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MBOLOGÍA DE LA SEMANA SA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mana Santa tenemos que vivirla dentro de nosotros mismos, aquí y ahora, dentro de nosotros mismos, en la Gran Obra. El Génesis y el Apocalipsis de San Juan se complementan. Conviene que demos un vistazo a la Biblia y que leamos la coordinación del Génesis y el Apocalipsis. Vamos abrir aquí las Sagradas Escri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Génesis dice: "En el principio creó Dios los cielos y la tierra, y la tierra estaba desordenada y vacía, las tinieblas estaban sobre la faz del abismo y el espíritu de Dios se movía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jo Dios: "Sea la luz y fue la luz y vio que la luz era buena, separó la luz de las tinieblas y llamó a la luz día y a las tinieblas noche y a la mañana día". Primer día del gran trabajo, de la Semana Santa: separar a la luz de las tinieb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iciado tiene que bajar entonces a los mundos infiernos y conocer el secreto del abismo, el secreto de Malkuth, los Kliphos y la muerte seg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Dios: haya expansión de las aguas y separan las aguas de las aguas e hizo Dios la expansión. Separó todas las aguas que estaban debajo de la expansión y las que estaban sobre la expansión y fue así como llamó Dios a la expansión cielo y fue la tarde una mañana del segundo d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el segundo que hay que hacer, ese es el segundo trabajo alquímico y hay que separar las aguas de las aguas. Téngase en cuenta que cuando se habla de aguas se está hablando de esas aguas espermáticas del primer instante, el caos metálico de la alquimia. Es claro que e:~ esa cs¡&gt;eriiia esta' (lijéra:uos el ali¡ia, el aiii~a del mismo semen, el alma del ca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iia es el niercL¡rio de la filosofía secreta. Hay que separar las aguas de las aguas, es un hecho. Las aguas Superiores, la leche de la virgen como se dice en alquimia. El mercurio de la filosofía secreta, del azoe sacar la parte bruta mediante la transmutación. El alma metálica del azoe debe ser separada de la i)arte bruta mediante la transmutación,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tres tipos de mercurio: mercurio en bruto, el alma metálica del mercurio, que son las corrientes sexuales seminales subiendo por Idá y Pingalá: el segundo mercurio es cuando los átomos solares y lunares del mercurio hacen contacto con el Tribeni del coxis, despierta el Kundalini, el fuego sagrado, el azufre v entonces se fecunda el mercurio y se forma el tercer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 a penetrar por Sushumna y ascender por la columna espinal hasta el cerebro. Y es con este tercer mercurio, con el excedente del tercer mercurio, que viene a cristalizar el cuerpo astral; mucho más tarde, en octava superior, el mental y después el causal. Así pues se separan las aguas de las aguas, es pues indispensable mediante la transmutación. Ese es el segundo día de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ijo también: Júntese las aguas que están debajo de los cielos y descúbranse las secas. Y fue así: llamó a las secas: tierra y a la reunión de las aguas las llamó: mares. Y vio que era bueno y dijo Dios: produzca la tierra hierba verde, tierra que dé semilla, árbol que dé fruto según su género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fue así, produjo pues la tierra hierba verde, según su naturaleza y árbol que dé fruto cuya semilla está en él y vio Dios que era bueno, fue la tarde y mañana del día tercero. He ahí pues el tercer trabajo, la creación de u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día, el cuerpo astral, el vehículo sideral el cual debe llegar a tener fr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do tiene fruto? Cuando ya es un vehículo de oro puro, es cuando ya ha tenido fruto el cuerpo astral donde esta' dijéramos ¡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Tercer vehículo y dijo Dios: "Hayan lumbreras en la expansión de los cielos, separando el día de la noche y sirvan de señales a la gestación par&lt;'¡ días y años y sea por lumbreras en la expansión de los cielos para alumbrar los de la tierra y fue así. Hizo las dos grandes lumbreras, la lumbrera mayor para que señoresea el día y la menor para que señoresca la noche. Hizo también las estrellas y ¡as puso Dios en ¡os cielos para que alumbraran la tierra y para señorear en el día y en la noche y para separar la luz de las tinieblas. Y fue la tarde y la mañana del día cuatro". </w:t>
        <w:noBreak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ya uno tiene que darle la forma propiamente dicha a  la cuart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Cuando ya viene pues propiamente dicho a poseerse este vehículo de la mente, cuando viene a cristificar en Ja Gran Obra. Eso es importantísimo, entonces esas señales que se ven arriba son: sol, ¡una, estrella y todo en cuestión. Son aquellas la sabiduría hermética, por~¡ii&lt;' el mundo de Netzach es el inundo de la sabiduría hermética. Allí es donde encuentra uno el camino del conocimiento hermético, de manera que resulta muy interesan te eso del cuarto día que tiene que ver con la cuart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veremos lo siguiente: y dijo Dios: "produzcan las aguas seres vivientes y aves que vticlen sobre la tierra en la abierta expansión de los cielos. Y creó Dios los grandes monstruos del abismo y todo ser viviente según su género y toda ave según su especie 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vio Dios que era bueno y Dios los bendijo diciendo: creced y multiplicaos y llenad las aguas de los mares. Y fue la tarde y la mañana del quinto día". Y la Quinta Iniciación que corresponde al mund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ne uno que hacerse amo de los elementos, aprender a manejar toda especie que tenga vida, ese es él. Hacerse señor del fuego, del aire, de las aguas, de la tierra; aprender a manejar los podere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sólo es posible trabajando sobre sí mismo. Por eso decía que antes de aprender a manejar los elementos de Ja naturaleza, tiene que manejar los elementales del fuego sexual, aprender a manejar los Silfos de la propia mente, silfos atómicos de la mente; eso se llama hacerse amos de su propia mente y aprender a manejar también los gnomos atómicos que forman Ja carne y los huesos, hacerse amos de los elementales atómicos dentro de sí mismo. Debe hacerse amo de su propio cuerpo y despué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no podría llegar a manejar los elementales del Universo si no ha llegado a manejar sus propios elementales atómicos de su propio cuerpo. Todo esto se aprende en el qu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día de</w:t>
        <w:noBreakHyphen/>
        <w:t xml:space="preserve"> la creación.</w:t>
        <w:tab/>
        <w:tab/>
        <w:tab/>
        <w:tab/>
        <w:tab/>
        <w:tab/>
        <w:tab/>
        <w:t xml:space="preserve">.1!¡..f </w:t>
        <w:noBreak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dijo Dios: "Produzca la tierra seres vivientes según su género, broten animales, serpientes, según su especie, e hizo animales de la tierra según su género y vio Dios que era bueno y dijo Dios: Hagamos al hombre, 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nuestra imagen, según nuestro semejante y</w:t>
        <w:tab/>
        <w:tab/>
        <w:tab/>
        <w:tab/>
        <w:t>$ creó Dios al hombre a su imagen y semej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rón y hembra los creó, es muy importante. Y los bendijo Dios y les dijo: "Creced y multiplicaos y poblad la tierra y sojuzgarla, señorear en lo.a ¡,cces (¡el n)ar, ci~ las aves (¡e los cielos y toda bestia que se mueve sobre la faz de la tierra. Y dijo: Os he dado toda planta que da semilla, de manera que Dios varón</w:t>
        <w:noBreakHyphen/>
        <w:t xml:space="preserve"> hembra los creó pero es que va a ser capaz de ser varón</w:t>
        <w:noBreakHyphen/>
        <w:t>hem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Cuándo es que se fusionaron varón</w:t>
        <w:noBreakHyphen/>
        <w:t>hembra, los principios femeninos y masculinos de la deidad? Tengamos en cuenta que este es el trabajo del sexto día del principio, este corresponde al sexto trabajo en que vemos la alquillero del alma humana: se fusionan mediante mia después de haberse desposado con el eabael fuego. Entonces crea el hombre andrógino perfecto, varón y hembra, con poder sobre todos los aires, fuegos, sobre todo lo que ha sido, es y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último día de la creación, queda todo acabado, los cielos y la tierra y todo el ejército lo acabó Dios en el sétimo día de la creación, ¡a obra que hizo. Y bendijo el séptimo día y lo santificó. Cuando se hace el sétimo trabajo, cuando se hace el sétimo día de la semana santa, la obra queda consumada. Es la suprema entrega del Espíritu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tarde, en el octavo día, el Padre se levanta de su sepulcro, el Padre resucita al hijo y el hijo resucita en el Padre, lo levanta en su sepulcro de cristal después de ¡a resurrección de los muertos. Pero este trabajo, todo en 5¡, forma la semana sa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mirado desde el ángulo del Génesis porque aquí en las mismas leyes del Logos, generalmente es perfecta. Se necesita un shoc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gt;ara crear este sistema s&lt;&gt;lar. l'~tas mismas tienen que usar el Alquimista para crear su Universo propio. Son las mismas leyes con las que el Crea&lt;¡or creó el</w:t>
        <w:noBreakHyphen/>
        <w:t xml:space="preserve"> Universo. Aún mas, esta' ampliando la obra del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bra del Creador queda ampliada cuando nace un nuevo Maestro, de manera pues que se consume la obra, se llega a lo que se quiere. El Creador Logos que en última instancia todo resulta en la cabeza del hombre realizado, el hombre resurrecto. Si la eon.~umación de ese hombre, el Génesis esta' íntimarneiite relacionado con el Apocalipsis de San Juan, con los siete sellos o con las siete trompetas que cada Angel va a toc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iciado cuando pasa a la (Iniciación) de Malkuth, incuestionablemente rompe el primer sello. Cuando pasa por la de Chesed rompe el segundo sello; el hombre sagrado que es el hombre. Cuando pasa por ¡a tercera Iniciación rompe el tercer sello. Cuando pasa por la cuarta Iniciación rompe el cuarto sello y cuando pasa por la quinta Iniciación rompe el quinto sello. Cuando pasa por la sexta Iniciación rompe el sexto sello y se ha consumado la obra porque el sétimo es el descanso de oración, de meditación, de súplicas como se ve allí en el Apocalipsis de San Ju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al romper este sétimo sello vamos a consumar la obra, pero el octavo día es siempre para resucitar. Uno tiene que vivir el Génesis en lo individual y en lo colectivo. En lo colectivo por la creación del Universo o partículas divinas que vienen a est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l Apocalipsis hay que vivirlo individualmente o lo vive colectivamente. Colectivamente es el libro de la vida, el libro de la Sabiduría. A través de la historia se van rompiendo cada uno de los sellos. Por estos tiempos esta para romperse el ultimo sello, por lo 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nos el sexto sello. La humanidad esta' viviendo el Apocalipsis colectiv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quimista tiene que crear no solamente los Cuerpos Superiores Existenciales del Ser, sino ademas tiene que convertir estos cuerpos en Oro puro, antes de que pueda ser tragado por la serp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también el Logos tiene una edad de Oro y para ello tiene que hacer ¡o mismo que hace el Alquimista en su laboratorio: arrancando sello por sello. El Logos tiene que hacerla vivir a ¡a humanidad en toda la naturaleza, debe Ir arrancando cada sello. Cuando termina 0 se rompe ya el sexto sello, la obra queda prácticamente terminada: viene la catástrofe final con la ruptura del sétimo sello No queda nada de lo que había. Por último viene la resurrección del Logos en todo lo creado, es cuando es la nuev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l hombre para poder hacer oro necesita romper los siete sellos, así también el Logos para poder hacer una Edad de Oro necesita romper los siete sellos. Que la humanidad rompa los siete sellos y que toda la naturaleza los rompa, entonces renace la Edad de Oro. Pero antes, todo eso tiene que pasar por un Apocalipsis tremendo, espantoso, de manera que vivimos el Apocalipsis individualmente o lo vivimos colectivamente. Mejor vivirlo individualmente, que nos da el triunf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itemos al Logos y logramos el Vellocino de Oro de los antiguos, o nos toca vivirlos colectivamente en el gran Apocalipsis mundial, a los mundos infiernos a pasar por la muerte segunda para tener más tarde el derecho de vivir en la Edad de Oro como esencias puras de una humanidad. De todas maneras, tenemos que vivir el Gran Li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mana santa es la más santa de todas las semanas, porque en la semana uno tiene que vivir y equivale a largos periodos de trabajo. Al fin y al cabo, la Gran Obra se resume siempre simbólicamente en el Libro de Hod. Los ocho años de Hod son el summum, extracto en sí, pero el conjunto de la Gran Obra, aún cuando se resuma en ocho días, en ocho anos. ¡unto con resurrección y todo, es decir en la Semana Santa, puede Jurar muchos años. En  todo caso, cada cual tiene que vivir su Semana Santa. El Hijo del Hombre vive la su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UAi;~T A?~T ¶I~f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Hijo del hombre nace en un pesebre, vive su Semana Santa, hace todo su trabajo en su Semana Santa. Al pueblo no se le puede enseñar esto, porque no ¡o entiende. Al pueblo se le da la corteza de la enseñanza y a los iniciados se ¡es enseña la carne de la doctrina, porque el iniciado necesita comer carne de la doctrina. Por esto es que el cristi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tiene dos aspectos: el aspecto bíblico exotérico para el pueblo y el cristianismo sagrado de ¡os Inici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odhisattva debe crear su cuerpo causal, el Bodhisattva no tiene que ser el cuerpo causal. El Bodhisattva es el alma humana de un Maestro y esos vehículos los creó en un pasado. E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b/>
        <w:t>que encender el fuego de sus vehículos y después regenerar el Oro en sus cuerpos. Conseguido esto, el Bodhisattva se levanta después de haberse restaurado el fuego en los cuerpos físico, vital, astral, mental y causal y así e! Padre, si es su voluntad, puede enviar a Tiphereth a nacer en el establ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laro que esto es una gracia del Altísimo, porque alguien puede haber recibido ¡a quinta Iniciación del fuego y no por eso el niño, que lleva la Bendita Madre en sus brazos, puede haber penetrado en sus cuerpos; es decir, en el establo. Em pero, si se quiere de verdad, por la humanidad, es necesario que el Hijo del Hombre venga al mundo. Esa es voluntad d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do un iniciado tiene cuerpo causal, tiene el Alma Humana? El Alma Humana está propiamente en el mundo causal y la fracción del causa! es una fracción que constituye el Buddh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encia del Bodhisattva constituye la esencia liberada, es el embrión Aureo ya organizado. En todo caso hemos de tener en cuenta lo que dije al principio: es demasiado sutil que fácilmente se presta para la confusión. La cuestión aquella del cuerpo causa¡ y el Tiphereth Cristo es tan sutil y necesaria que se pueden equivocar. Puede uno confundir la gimnasia con ¡a Magnes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iphereth, o sea, ya la expresión viva del Cristo íntimo, se halla muy correlacionado con el Alma Humana. E¡las forman parte del Alma Humana, pero cuando es voluntad del Padre, cuando el Hijo del Hombre viene a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w:t>
        <w:noBreakHyphen/>
        <w:t xml:space="preserve"> Maestro, para $~~g~~~ la Iniciación de Tiphereth, ¿hay que tener los Cuerpos Existenci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cuestionablemente, si no se poseen los Cuerpos Existencia]cs Superiores del Ser no podríamos jamás alcanzar la Iniciación de Tipheret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b/>
        <w:t>Cuál es el origen de nuestra Esencia y si nosotros deseamos levantarnos, por qué no ¡o habíamos hecho 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La Esencia viene de la Vía Láctea, llega al Sol y luego, por último, penetra en la Naturaleza. Al principio se manifiesta como un simple elemental a través de las etapas minerales,             </w:t>
        <w:noBreakHyphen/>
        <w:t xml:space="preserve">I,. $ vegetales y animales, asciende hasta llegar al cuerpo del humanoide o mamífero racional.              ¡~ ~¡ </w:t>
        <w:noBreak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encia necesita convertirse en el embrión Aureo, a trabajar para crearse los Cuerpos Existenciales Superiores del Ser y transformar. se en Bodhisattva. Cuando no logra convertirse en su cometido en el primer cielo de manifestación, entonces tiene que descender entre ¡as entrañas de la tierra en forma involutiva con el propósito de eliminar los elementos inhumanos o agregados psíquic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3">
    <w:name w:val="p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left" w:pos="258" w:leader="none"/>
        <w:tab w:val="left" w:pos="1518" w:leader="none"/>
        <w:tab w:val="left" w:pos="21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0" w:leader="none"/>
        <w:tab w:val="left" w:pos="2058" w:leader="none"/>
        <w:tab w:val="left" w:pos="21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4:00Z</dcterms:created>
  <dc:creator>Alpha</dc:creator>
  <dc:description/>
  <dc:language>en-US</dc:language>
  <cp:lastModifiedBy>Alpha</cp:lastModifiedBy>
  <dcterms:modified xsi:type="dcterms:W3CDTF">2003-11-25T17:16:00Z</dcterms:modified>
  <cp:revision>3</cp:revision>
  <dc:subject/>
  <dc:title/>
</cp:coreProperties>
</file>