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XOLOGIA TRASCEND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podemos estudiar la Sexología desde dos ángulos completamente diferentes. El uno, desde el punto de vista meramente oficial, tal como se enseña en las Universidades de Medicina, etc., y el otro desde el punto de vista gnóstico. Voy a afrontar, la Sexología, a la luz del Gnosticismo Unive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Gnosis significa "conocimiento". La palabra "Gnosis" entra también en la Ciencia Oficial: "Diagnosis", por ejemplo, "diagnostico"... Vean ustedes la Gnosis ahí, en la etimología. En todo caso, las corrientes gnósticas definitizadas, conocen a fondo la Sexolo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debo decirles que Sigmund Freud, con su Psicoanálisis, inició una época de transformaciones extraordinarias en el campo de la Sexología. Sigmund Freud produjo una innovación dentro del terreno de la Medicina y eso lo saben todos los que han estudiado a Freud. Alfred Adler fue, ciertamente, uno de sus mejores discípulos; discípulo de él fue también Carl Gustav Jung y muchos otros psicólogos, psicoanalistas y parapsicó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xo, en sí, es el centro de gravedad de todas las actividades humanas; alrededor del sexo giran todos los aspectos sociales de la vida. Veamos por ejemplo un baile, una fiesta: alrededor del sexo gira toda la fiesta. En un Café, igualmente gira todo alrededor del sexo. Hoy en día el sexo comienza a ser estu</w:t>
        <w:softHyphen/>
        <w:t>diado por algunos sabios con propósitos trascendentales; desafortunadamente y en verdad, abunda mucho la pornografía, se desvía el sexo hacia actividades meramente sensu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varias clases de sexo. Existe el sexo normal, común y corriente, existe el infrasexo y existe el suprasexo. ¿Qué se entiende por "sexualidad normal"? Entiéndase por "sexualidad normal", la actividad sexual conducente, pues, a la reproducción de la espec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nfrasexualidad es diferente y hay dos clases de infrasexualidad. En materia de Cábala, por ejemplo, se dice que "Adán tenía dos esposas: Lilith y Nahemah". Lilith representa una de las esferas infrasexuales; encontramos en ella a los pederastas, los homosexuales, las lesbianas, etc., y del lado de Nahemah, encontramos nosotros a los abusadores del sexo (pornográficos, aquellos que se entregan de lleno a la lujuria, sin freno de ninguna especie ni control alguno). Son dos esferas de la infrasexu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sexo normal, repito, condu</w:t>
        <w:softHyphen/>
        <w:t>ce a la reproducción de la especie. En cuanto al goce sexual, en sí mismo es un goce legítimo del hombre. Quienes consideran al goce sexual como un pecado, quienes lo califican con algún tabú, o quienes tienen la tendencia de conside</w:t>
        <w:softHyphen/>
        <w:t>rarlo motivo de vergüenza, disimulo, etc., están totalmente equivocados. El goce sexual, repito, es un goce legítimo del hombre, de ninguna manera podría ser despreciado, o subestimado, o calificado como tabú. Se tiene derecho, por naturaleza, al goce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pasemos ahora al suprasexo, a la suprasexualidad. Incuestionablemente, la suprasexualidad es para los genios, para los hombres trascendentales, para las mujeres ine</w:t>
        <w:softHyphen/>
        <w:t>fables, etc. Suprasexuales fueron un Jesús de Nazaret, un Buddha, un Hermes Trismegisto, un Mahoma, un Lao Tze (en China), un Quetzalcóatl para nosotros los mexicanos; un Pitágora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podríamos entrar en el reino de la suprasexualidad. Para entrar en el reino de lo suprasexual, en la esfera de la suprasexualidad, se requiere, primero que todo, el sexo normal. El infrasexual por ejemplo (lesbianas, homosexuales, pederastas, mastur</w:t>
        <w:softHyphen/>
        <w:t>badores), no están preparados para entrar en el reino de la suprasexualidad. El infrasexual debe, primero que todo, si es que quiere regenerarse, empezar por lograr la sexualidad nor</w:t>
        <w:softHyphen/>
        <w:t>mal; una vez lograda, sí puede, de lleno, entrar en el camino de lo supra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difícil la regeneración para los homose</w:t>
        <w:softHyphen/>
        <w:t>xuales y para las lesbianas que pertenecen a esfera de lo infrasexual. Hace poco vino a vi</w:t>
        <w:softHyphen/>
        <w:t>sitarme un sujeto homosexual; venía de su país, Honduras. Tal hombre poseía una cultu</w:t>
        <w:softHyphen/>
        <w:t>ra intelectual bastante alta; se entusiasmó por las ideas revolucionarias de la Sexología, tal como las preconiza el Gnosticismo Universal y hablándome con franqueza me contó su trágica historia de homosexual. Sin embargo, me manifestó el deseo de regenerarse, de entrar en el terreno de la sexualidad normal y luego, posteriormente, meterse por el camino de la suprasexualidad... "Amigo -le dije- no le queda más remedio que adquirir la sexualidad normal; usted es un afeminado, pues habrá de comenzar, primero, por conseguirse una mujer. Consígase una mujer, primero que todo, cásese, regenérese, adquiera la sexualidad normal, vuélvase un hombre normal y el día que usted sea un hombre normal, el día en que a usted le gusten las hembras de verdad-verdad, entonces estará preparado para entrar en el terreno de la supra sexualidad; antes, no es posi</w:t>
        <w:softHyphen/>
        <w:t>ble. Hoy por hoy, usted va por el camino de la degeneración, usted es un degene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no se ofendió el hombre, francamen</w:t>
        <w:softHyphen/>
        <w:t>te. Verdaderamente, no tenía razón. Dijo que "se iba a conseguir una mujer", que "se iba a casar", que "iba a, tratar de volverse de sexo normal", porque "el deseaba, algún día, entrar en las esferas trascendentales de lo suprasexual". ¡Ojalá que el amigo se regenere, ojal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otra ocasión, vino a mí una lesbiana; me dijo que "quería que la aconsejara", que "fran</w:t>
        <w:softHyphen/>
        <w:t>camente, a ella le encantaban las mismas mujeres", que "estaba en un problema gravísi</w:t>
        <w:softHyphen/>
        <w:t>mo", que "ella gastaba mucho dinero en cierta dama que había por ahí", pero que "esa dama, pues, le estaba poniendo cuernos", como de</w:t>
        <w:softHyphen/>
        <w:t>c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cierto es que andaba, "la dama de sus anhelos", por la calle con otras damas y claro, le provocaba celos y sufría aquella lesbiana como si fuera un hombre; exactamente, lloraba y suplicaba y me pedía consejos, como si fuera un hombre, entre paréntesis, era una vieja horrible, no se lo niego a ustedes. Yo no pude menos que mirarla con terrible asco. Bueno, le di unos cuantos consejos; le dije que lo me</w:t>
        <w:softHyphen/>
        <w:t>jor era que regenerara, que se consiguiera un hombre, que entrara en el camino de la sexua</w:t>
        <w:softHyphen/>
        <w:t>lidad normal,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 si aquella pobre vieja se habrá regenerado; no parecía tener muchas ganas de regenerarse, pues estaba demasiado celosa con su dama, celosa con otras damas que acompañaban a "su dama". Parecía todo un macho, ni más ni me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qué horrible es el camino de la degeneración, el camino infrasexual. Pero no solamente son infrasexuales en verdad las lesbianas, los homosexuales, los masturbadores, etc.; no, infrasexuales son también los abusadores del sexo, esos que a cada segundo están cambiando de dama, esos que copulan hasta diez y quince veces diarias y los hay, yo los conozco. Sujetos así, indudablemente, son degenerados, infrasexuales, aunque se crean muy machos; pero de machos lo que tienen es que están degene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ntremos ahora en el camino de la sexualidad normal. La sexualidad normal, en sí, es hermosa: se une el hombre a su mujer, se </w:t>
        <w:softHyphen/>
        <w:t xml:space="preserve">aman, reproducen su especie, viven una vida mesurada, etc. Viven, eso sí, de acuerdo con los intereses de la naturaleza. </w:t>
        <w:tab/>
        <w:tab/>
        <w:t>Cada uno de nosotros es una maquinita, eso no lo podemos negar, que capta determinados tipos y sub</w:t>
        <w:softHyphen/>
        <w:t>tipos de energía cósmica. Cada maquina, es decir, cada uno de no</w:t>
        <w:softHyphen/>
        <w:t>sotros, puede captar esos tipos de energía cós</w:t>
        <w:softHyphen/>
        <w:t>mica o universal, transformar tales energías automáticamente, subconscientemente y las retransmite a las capas interiores de la Tierra. Así que, la Tierra es un organismo vivo, un organismo que vive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iero decirles que las plantas no cum</w:t>
        <w:softHyphen/>
        <w:t>plan igual función; es claro que cada planta, según su especie, capta tales o cuales tipos de vibración cósmica que luego transforma y re</w:t>
        <w:softHyphen/>
        <w:t>transmite a las capas anteriores de la Tierra. En cuanto a los organismos de los animales, sucede lo mismo: ellos captan tales o cuales tipos de energías que transforman y retransmiten a las capas anteriores del organismo plane</w:t>
        <w:softHyphen/>
        <w:t>tario. Total: la Tierra es un organismo v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os reproducimos, incesantemente, con la sexualidad normal; eso es necesario para la economía de la naturaleza. Además, el goce sexual es un goce legítimo del hombre, no es un crimen, no es un delito, como suponen mu</w:t>
        <w:softHyphen/>
        <w:t>chos mojigatos, muchos mentecatos, muchos pietistas, etc. Pero hoy por hoy nosotros, con nuestra sexualidad normal, vivimos de acuerdo con los intereses económico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a cosa es la suprasexualidad, eso es de</w:t>
        <w:softHyphen/>
        <w:t>finitivo. Entrar en el terreno suprasexual, es entrar ya en el camino de las transformaciones extraordinar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ederico Nietzsche, en su obra "Así habló Zaratustra", habla francamente del Superhombre. Dice: "Ha llegado la hora del Superhombre. El hombre no es más que un puente tendido entre el animal y el Superhombre: un peligroso paso en el camino, un peligroso mirar atrás; todo en él es peligroso. Ha llegado la hora del Superhombre"... Bueno, Hitler interpretó a Nietzsche a su modo. Durante la segunda guerra mundial, hasta el más insignificante policía alemán era un Superhombre; nadie se sentía chiquito en la época de Hitler, en Alemania todos eran Superhombres. Parece que Hitler, aunque con muy buenas intenciones, no supo interpretar a Nietzsche. Yo creo en el Superhombre, francamente se lo manifiesto a ustedes, pero me parece que Hitler erró el camino. Se puede llegar a la estatura del Superhombre, mas eso solamente es posible mediante la transmutación de las energías sexuales y eso pertenece al terreno de lo supra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en el ser humano hay cinco centros fundamentales: Primero, el Intelectual, es el que más utilizan todos ustedes, por el estudio; segundo, el Emocional, que lo tenemos en el corazón; tercero, el Motor, que está en la parte superior de la espina dorsal; cuarto, el Centro Instintivo, que está en la parte inferior de la espina dorsal, y quinto, propiamente dicho, el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para que ustedes puedan grabar mejor: Intelectual, Emocional, Mo</w:t>
        <w:softHyphen/>
        <w:t>tor, Instintivo y Sexual: cinco centros. Total, estos centros son fundamentales para todas las actividades huma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l sexual, propiamente dicho, quiero decirles a ustedes que es el centro, pues, alrededor del cual giran todas las actividades humanas. El pensamiento, aparentemente es muy rápido, pero desgraciadamente es muy lento. Si ustedes van manejando un carro, por ejemplo, y de pronto, en un momento de peligro, se ponen a analizar si deben hacer esto o aquello, adelantarse, o atrasar, o retroceder, pues vienen a chocar y a tener una catástro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Motor es más rápido. Uno cuando va manejando un carro, no tiene mucho tiem</w:t>
        <w:softHyphen/>
        <w:t>po para pensar: actúa velozmente y ya, sale del paso; pero si en ese momento el pensamien</w:t>
        <w:softHyphen/>
        <w:t xml:space="preserve">to actúa, si nos trabaja, pues chocaríamos. </w:t>
        <w:softHyphen/>
        <w:t>Cuántas veces va uno manejando un automóvil y resulta que, en un momento dado, queda indeciso: "si hacia la derecha, si hacia la iz</w:t>
        <w:softHyphen/>
        <w:t>quierda", y total, es un fracaso. De manera que es muy lento el centro del pensamiento; más rápido es el centro del movimiento, El Cen</w:t>
        <w:softHyphen/>
        <w:t>tro Motor. El emocional también es un centro muy rápido, pero no hay centro más rápido que el Centro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como hombre, ve a una mujer y en milésimas de segundo sabe si se complementa con uno o no, si exactamente está de acuerdo con la "onda" que uno lleva o no; empero esto es cuestión de milésimas de segundo. Ustedes como jóvenes lo saben; ustedes pueden estar frente a frente con una muchacha, pero instin</w:t>
        <w:softHyphen/>
        <w:t>tivamente, instantáneamente, saben si está de acuerdo con la "onda" de ustedes o no; eso es rapidísimo. De manera que es un centro que permite registrar, con rapidez inaudita, el otro polo; es el centro más veloz que nosotros pose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entremos en factores un poco más detenidos. Muchas veces un hombre vive feliz con su mujer, la quiere; sin embargo, nota que algo le falta. Ciertamente, puede suceder que con la mujer que uno esté, no se sienta completo; puede ser que ella llene las actividades del Centro Emocional, posiblemente, pero tal vez no se complementa con uno mentalmente; o tal vez sexualmente no se complementa con uno y al encontrar por ahí otra dama, puede suceder que esta otra sí se complemente con uno y en</w:t>
        <w:softHyphen/>
        <w:t>tonces viene eso que se llama "adulte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vengo yo, aquí, a alabar el adulterio. En cierta ocasión, por ahí había una sala don</w:t>
        <w:softHyphen/>
        <w:t>de varias adúlteras estaban "dándole al vi</w:t>
        <w:softHyphen/>
        <w:t>drio"; una de ellas, de pronto, embriagada de vino dijo: "¡Viva el adulterio!" No, yo no vengo a hacer alabanzas del adulterio porque eso sería absurdo; pero sí veo las causas del adulte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uno de la pareja no consigue complementarse, en los cinco centros, totalmente con el otro; entonces, posiblemente, so</w:t>
        <w:softHyphen/>
        <w:t>lamente encuentre complementación con otra persona y de allí deriva eso que se llama "adul</w:t>
        <w:softHyphen/>
        <w:t>te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ngamos que emocionalmente, un hombre se complementa con una mujer, pero sexualmente no. Puede darse el caso que encuentre una dama con la que se complemente sexual</w:t>
        <w:softHyphen/>
        <w:t>mente. Supongamos que un hombre se com</w:t>
        <w:softHyphen/>
        <w:t>plementa mentalmente con una mujer, pero emocionalmente no. Puede darse el caso que se encuentre con una dama con la que venga a complementarse emocion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de suceder que, en el mundo de los há</w:t>
        <w:softHyphen/>
        <w:t>bitos, no se complemente un hombre con su mujer. Puede suceder que se encuentre, tam</w:t>
        <w:softHyphen/>
        <w:t>bién en el mundo de los hábitos (relacionados con el Centro Motor) otra mujer con la que sí se complemente con la que tenga afinidad. Esta es la causa intrínseca de tantos y tantísi</w:t>
        <w:softHyphen/>
        <w:t>mos adulterios que dan origen, pues, a los di</w:t>
        <w:softHyphen/>
        <w:t>vorc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les digo, no vengo a alabar el adulte</w:t>
        <w:softHyphen/>
        <w:t>rio, porque eso sería absurdo, ni estoy de acuer</w:t>
        <w:softHyphen/>
        <w:t>do con aquella dama que gritaba, en célebre orgía: ¡"Viva el adulterio"! No, yo no estoy de acuerdo con eso, mis amigos; únicamente aquí, con ustedes, en compañerismo, estamos estudiando la cuestión sexual y no podríamos pasar por alto esta cuestión del adulte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creo que lo mejor para uno, como hom</w:t>
        <w:softHyphen/>
        <w:t>bre, es encontrar la mujer que se complemente con uno en lo intelectual, en lo emocional, en el centro motor, o mundo de los hábitos; en el centro de los instintos y en el sexo. Es decir, la pareja ideal, la pareja perfecta. Y creo a su vez, también, que lo ideal para una mujer sería encontrar un hombre con el que se complementara totalmente; entonces habría verdade</w:t>
        <w:softHyphen/>
        <w:t>ra feli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 de los motivos graves, como para que no pueda existir felicidad, es la cuestión esta de los temperamentos. Un hombre de temperamento ardiente, es imposible que pue</w:t>
        <w:softHyphen/>
        <w:t>da ser feliz con una mujer que sea una mole de hielo; sencillamente no. El hecho mismo de tener que ir a besarla y en el momento del beso, se encuentra con que ella no tiene ganas de besos, es gravísimo. Ahora, ¿qué diríamos durante la cópula, en el momento de copular una mujer "helada"? Acuérdense ustedes de ese libro que se titula "Siloe, el Egipcio", que lo vieron en pe</w:t>
        <w:softHyphen/>
        <w:t>lícu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que allí habían lugares de momificación, en Egipto. Como existían varios lugares, lugares de in</w:t>
        <w:softHyphen/>
        <w:t>mundicia donde arreglaban cadáveres para momificarlos, quienes trabajaban por esos luga</w:t>
        <w:softHyphen/>
        <w:t>res de momificación, pues olían a inmundo por dondequiera que pasaban; ninguna mujer gus</w:t>
        <w:softHyphen/>
        <w:t>taba de esa clase de hombres, que olían tan feo y claro, olían a podredumbre. Metidos entre la podredumbre, ¿saben ustedes lo que hacían esa clase de momificadores? Copulaban con los cadáveres de las hembras que traían ahí. Les parece a ustedes muy agradable eso: ¿Copular con difuntas? Eso sucedía en Egip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bien, ¿qué dirían ustedes de un hom</w:t>
        <w:softHyphen/>
        <w:t>bre, de temperamento ardiente. que tenga que copular con una mujer "de hielo", con un "ca</w:t>
        <w:softHyphen/>
        <w:t>dáver"? Eso resulta espantosamente horr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s muy cierto y de toda verdad, que existe el temperamento, dijéramos, bilio</w:t>
        <w:softHyphen/>
        <w:t>so: gente pesada, torpe... Una mujer, por ejemplo, de carácter pesado, torpe en sus movi</w:t>
        <w:softHyphen/>
        <w:t>mientos, sin querer casi, es imposible que pueda entenderse con un temperamento nervioso, ¡imposible! Otro imposible es, también, que un hombre de temperamento nervioso pueda entenderse con una mujer ard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 cuestión de los temperamentos es muy importante. No sólo se necesita, completamente, que haya correlación entre los distin</w:t>
        <w:softHyphen/>
        <w:t>tos centros de la máquina orgánica: intelecto, emoción, movimiento, instinto y sexo, sino que haya temperamentos afines. Sólo así, habien</w:t>
        <w:softHyphen/>
        <w:t>do temperamentos afines y perfecta interrelación entre los distintos centros de la máquina, pues, puede entonces haber una auténtica afi</w:t>
        <w:softHyphen/>
        <w:t>nidad, lo cual daría feli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estoy hablándoles ahora de sexualidad normal. Suprasexualidad es diferente, mis amigos. Para entrar en el terreno de la suprasexualidad, se requiere ante todo, transmutar la energía crea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debemos pensar en el sexo, no solamen</w:t>
        <w:softHyphen/>
        <w:t>te como cuestión fisiológica. Ha de saberse que, en el sexo, existe energía. Al fin y al cabo Einstein dijo: "Energía es igual a masa, multiplicada por la velocidad de la luz al cuadra</w:t>
        <w:softHyphen/>
        <w:t>do". También dijo: "La energía se transfor</w:t>
        <w:softHyphen/>
        <w:t>ma en masa, la masa se transforma en energía". ¿Es posible transformar la masa en energía? ¡Claro está que 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un pozo de agua en el camino, en la carretera. Con el calor del Sol, se va evaporando esa agua que por último se convierte en nubes y en última síntesis, en energía: en rayos y truenos. Todas las aguas de los mares y de los ríos, se convierten en nubes y por último en rayos y truenos, es decir, en energía. Lo mismo sucede con el ens seminis. ¿Qué se entiende por ens seminis? La en</w:t>
        <w:softHyphen/>
        <w:t>tidad del semen, es decir, el esperma sag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se tiene la tendencia a considerar al esperma como, simplemente, una substancia que excretan nuestras glándulas endocrinas se</w:t>
        <w:softHyphen/>
        <w:t>xuales. La palabra "sagrado", acomodada al esperma parece como "fuera de onda". Sin embargo, si ustedes estudian cuidadosa</w:t>
        <w:softHyphen/>
        <w:t>mente el "Psicoanálisis" de Sigmund Freud, verán que él dice lo siguiente: "Las religiones, en última síntesis, tienen origen sexual". Yo estoy de acuerdo con Freud en ese sentido. Si ustedes están de acuerdo, bien, y si no estén, bien. Yo, por mi parte, sí esto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mira las religiones de los indí</w:t>
        <w:softHyphen/>
        <w:t>genas, por ejemplo las religiones de las distin</w:t>
        <w:softHyphen/>
        <w:t>tas tribus de Indo América, o del Africa, o de Asia, puede ver, dijéramos, evidenciar en for</w:t>
        <w:softHyphen/>
        <w:t>ma directa, por sí mismo, que en todas esas religiones, en todos esos cultos, hay una mezcla de lo sexual con lo místico, es decir, de lo religioso con lo erótico: los Dioses y Diosas allí, en posturas de tipo erótico, copulando. Lo más interesante es que esas posturas fueron sagradas en la tierra de los Ve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e los troyanos existía, dijéramos, lo meramente lujurioso, pero había en Creta grandes procesiones, por ejemplo, en las que las sacerdotisas iban con falos enormes. Entonces el falo no era considerado en la forma vulgar como hoy lo hacemos, sino que se le rendía un verdadero culto. También se le rendía culto al Yoni, es de</w:t>
        <w:softHyphen/>
        <w:t>cir, al órgano sexual femenino. No hay duda que la lanza aquella, con la que se dice que Longibus hirió el costado del Cristo, no es sino una viva representación del falo. No hay duda también de que la copa, cáliz o santo grial, por la cual pelearon todos los ca</w:t>
        <w:softHyphen/>
        <w:t>balleros de la Edad Media, cuando salieron para la Tierra Santa durante la época de las Cruzadas Eucarísticas, representaban al Yoni femenino, al eterno femen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cierto que los Caballeros de la Edad Media andaban buscando ese cáliz, en el que bebió Cristo en la Ultima Cena, símbolo del Yoni. Jamás lo encontraron, es obvio, pero como recuerdo de aquella época de la búsqueda del santo grial, de la pelea contra los Moros, quedó esto de la Copa de las Olimpiadas, copa que se entrega a los vencedores en los juegos olímpicos, tiene este origen esa copa, no lo olviden, que representa al Yoni, es decir, al órgano sexual femenino. Así pues, en el terreno de lo supra sexual, el cáliz y la lanza son sag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sperma es sagrado, porque en el esperma está contenida nuestra propia personalidad. Los alquimistas medievales veían en el esperma el "Vitriolo", por cierto que esa palabra se descompone así: "Visita interiore terram rectificatum inveniam ocultum lapidum". "Visita el interior de nuestra Tierra, que rectificando encontrarás la piedra oculta". Pero, ¿a qué piedra se referían, precisamente, los alquimistas medievales? A la fa</w:t>
        <w:softHyphen/>
        <w:t>mosa Piedra Filosofal. Tal piedra hay que fabricarla; no hay duda que existen fórmulas para su fabricación. Yo creo en la Pie</w:t>
        <w:softHyphen/>
        <w:t>dra Filosofal, pero hay que fabricarla; mediante el esperma sagrado y sus transmutaciones, es posible lograr la Piedra Filosofal. La transmutación de la libido sexual, convertir el esperma en energía, es posible cuando se conoce la clave. Lo impor</w:t>
        <w:softHyphen/>
        <w:t>tante es conocer la cl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con el ens seminis podemos nosotros dar vida a un hijo, si con el ens seminis podemos reproducir la especie, si con el ens seminis podemos llenar de millones de seres humanos un mundo, es cierto y de toda verdad que con el ens seminis, es decir, con la entidad del semen, podemos darnos vida a sí mismos y convertirnos en verdaderos Superhombres, en el sentido más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lo importante seria lograr la transmutación de la libido sexual. Mediante la transmutación, logramos cerebrizar el semen y seminizar el cerebro. Se hace necesario seminizar el cerebro, señores, porque es muy sabido por los hombres de ciencia que no todas las áreas del cerebro, actualmente, están tra</w:t>
        <w:softHyphen/>
        <w:t>bajando. Se sabe hoy en día, en Medicina, que sólo una mínima parte de nuestro cerebro, actual</w:t>
        <w:softHyphen/>
        <w:t>mente, está ejerciendo sus funciones. Incues</w:t>
        <w:softHyphen/>
        <w:t>tionablemente, tenemos muchas áreas, muchas partes inactivas. Y si con el poquito de cere</w:t>
        <w:softHyphen/>
        <w:t>bro que está activo hemos logrado crear cohe</w:t>
        <w:softHyphen/>
        <w:t>tes atómicos, que viajan a la Luna, hemos logra</w:t>
        <w:softHyphen/>
        <w:t>do crear la bomba atómica, con la que se des</w:t>
        <w:softHyphen/>
        <w:t>truyeron ciudades como Hiroshima y Nagasa</w:t>
        <w:softHyphen/>
        <w:t>ki, hemos conseguido nosotros aviones supersónicos que viajan a una velocidad extraordi</w:t>
        <w:softHyphen/>
        <w:t>naria. ¿Qué tal si nosotros regeneráramos el cerebro, si pusiéramos en actividad todas las partes del cerebro, si la totalidad de la masa encefálica trabajara? Entonces podríamos trasformar este mundo, cambiarlo, hacerlo maravilloso. Pero hay que regenerarlo, hay que seminizarlo: cerebrizar el semen y seminizar el cerebro. He allí la clave. ¿Es posible seminizar el cerebro? Los gran</w:t>
        <w:softHyphen/>
        <w:t>des músicos de antaño: un Beethoven, por ejemplo, un Chopin o un Liszt, fueron hom</w:t>
        <w:softHyphen/>
        <w:t>bres que tuvieron el cerebro muy seminizado, hombres que dieron a su cerebro capacidades extraordinarias, que utilizaron el mayor porcentaje de las áreas cerebrales. Sin embargo, la cosa hoy en día es muy diferente: el cerebro humano se ha degenerado demasiado y no nos damos cuenta de e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tamos en medio de una pachanga, contentos, si estamos de acuerdo con la "última onda", si estamos en pleno "Rock and Roll" y de pronto alguien quita el disco y pone la No</w:t>
        <w:softHyphen/>
        <w:t>vena Sinfonía de Beethoven, ¿cómo se senti</w:t>
        <w:softHyphen/>
        <w:t>rían ustedes? Estamos seguros que ustedes no continuarían con la pachanga. ¿Qué harían ustedes? Claro, ustedes no irían a insultar al señor de la casa naturalmente, no, pero muy decentemente se retirarían, ¿verdad? ¿Por 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dad Media, por ejemplo, cuando el cerebro no se había degenerado tanto como ahora, la cosa era distinta: se bailaba puro Vals, al compás de la música clásica; en plena comida estaban los músicos, haciendo vibrar las más deliciosas sinfonías; de moda estaban Mo</w:t>
        <w:softHyphen/>
        <w:t>zart, Beethoven, Chopin, Liszt.</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era en la Edad Media, señores; pero aho</w:t>
        <w:softHyphen/>
        <w:t>ra no estamos en la Edad Media. Si ahora nos salen con una música de esas, sencillamente nos despedimos y ¡Good Bye! Nos vamos, es claro. ¿Por qué? Porque nos aburrimos. ¿Y por qué nos aburrimos? Seamos analíticos, aquí estamos para analizar. Sencillamente por</w:t>
        <w:softHyphen/>
        <w:t>que el cerebro está degenerado, hay ciertas áreas que ya no pueden apreciar la buena mú</w:t>
        <w:softHyphen/>
        <w:t>sica. ¿Y por qué se ha degenerado el cerebro? Se ha degenerado, sencillamente, porque noso</w:t>
        <w:softHyphen/>
        <w:t>tros durante varios siglos hemos estado extra</w:t>
        <w:softHyphen/>
        <w:t>yendo de nuestro organismo la entidad del semen. No la hemos extraído únicamente para dar vida a otras criaturas; no, la hemos extraído porque nos ha gustado, porque es un gran placer, eso es todo. Por eso nos hemos dado gusto en la lujuria, en lechos de placer, gozando "a lo lindo". Pero el "paganini" ha sido el cerebro, es decir, él es el que ha tenido que "pagar el plato". Ahora sucede que muchas áreas no están trabaj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sible, sí, regenerarlo; pero, para rege</w:t>
        <w:softHyphen/>
        <w:t>nerarlo, hay que transmutar la enti</w:t>
        <w:softHyphen/>
        <w:t>dad del semen, convertirla en energía. Sólo así podríamos cerebrizar el sem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faltaría aquí, en esta plática, es de</w:t>
        <w:softHyphen/>
        <w:t>cir cómo. Yo tendré mucho gusto en explicarles un artificio, muy singular, que los alqui</w:t>
        <w:softHyphen/>
        <w:t>mistas medievales enseñaban a sus discípulos. El artificio que voy a enseñarles a ustedes, tam</w:t>
        <w:softHyphen/>
        <w:t>bién lo enseñaron los hombres de ciencia mo</w:t>
        <w:softHyphen/>
        <w:t>derna, como Brown Squard, en los Estados Unidos. Lo enseñó el Dr. Krumm Heller, Mé</w:t>
        <w:softHyphen/>
        <w:t>dico-Coronel de nuestro glorioso Ejército Mexi</w:t>
        <w:softHyphen/>
        <w:t>cano; lo enseñó también Jung, lo enseñan las Escuelas Asiáticas, del Tantrismo Oriental. No es una cosa hecha mía, particular; yo la he aprendido de todos esos sabios y, a su vez, se la comunico a ustedes, no como un artículo de fe ni como un dogma inquebrantable. No, si ustedes quieren aceptarlo, acéptenlo; si no lo quieren aceptar, no lo acepten. Muchas escue</w:t>
        <w:softHyphen/>
        <w:t>las lo han aceptado, muchas escuelas lo han rechazado; cada cual es libre de pensar como quiera, yo únicamente les doy mi modesta opinión. El artificio consiste en esto: Conexión del Lingam-Yoni, "Lingam", ya saben ustedes cuál es el Lingam, el falo. "Yoni": ya saben ustedes que es el útero, el eterno femenino, el órgano sexual de la mu</w:t>
        <w:softHyphen/>
        <w:t>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 Sin la eyaculación de la entidad del semen... El Dr. Krumm Heller daba en latín la fórmula. Decía: "Inmisio miembro viril, in vagina femina sine eyaculatium semin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científicos modernos la han acepta</w:t>
        <w:softHyphen/>
        <w:t>do; la Sociedad Oneida, en Estados Unidos, experimentó con esa fórmula. En la Sociedad Oneida, vean ustedes lo que se hacía: entraron unas veinticinco parejas, hombres y mujeres, a traba</w:t>
        <w:softHyphen/>
        <w:t>jar con el sexo. Durante cierto tiempo se les ordenaba copular, pero sin la eyaculación de la entidad del semen. Luego se les sometía a estudios clínicos, en los Estados Unidos. Se logró observar la seminización completa del cerebro, el aumento de hormonas en la sangre, la mejora completa del organismo, la fortificación de la potencia</w:t>
        <w:softHyphen/>
        <w:t>lidad sexual y muchas enfermedades que desa</w:t>
        <w:softHyphen/>
        <w:t>parecier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os científicos resolvían que era ne</w:t>
        <w:softHyphen/>
        <w:t>cesario que se tuvieran hijos, daban entonces en la Sociedad Oneida también, la libertad para que se copulara con eyaculación seminal; entonces se obtenía la reproducción. Así se hicieron muchos experimentos en la Comunidad One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lo interesante de este viejo artificio que constituye el secreto secretorum de los alquimistas medievales, consiste en que nunca llegan a degenerarse las glándulas sexuales. Ustedes saben muy bien que cuando las glándulas sexuales se degeneran. se degenera también la hipófisis y se degeneran tam</w:t>
        <w:softHyphen/>
        <w:t>bién todas las glándulas de secreción interna. Todo el Sistema Nervioso pasa por procesos de degeneración; entonces viene la decrepitud y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existe la vejez? Sencillamente porque las glándulas sexuales entran en decre</w:t>
        <w:softHyphen/>
        <w:t>pitud. Al entrar en decrepitud, entran en decrepitud todas las glándulas endocrinas y en</w:t>
        <w:softHyphen/>
        <w:t>tonces se procesa la cuestión aquella de la de</w:t>
        <w:softHyphen/>
        <w:t>crepitud y vejez. Pero si hubiera un sistema que permitiera que las glándulas sexuales no se degeneraran, no entraran en decrepitud, podría conservarse todo el Sistema Nervioso en perfecta actividad y entonces no habría decrepitud ni vejez;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por medio de este fino artificio: conexión del Lingam-Yoni sin eyaculación del ens seminis (como dicen los médicos famosos: Arnoldo Krumm Heller y Brown) es posible, entonces, conservar las glándulas sexuales activas durante toda la vida. Esto significa que un hombre que practicara con tal sistema llegaría a la edad de noventa y cien años, todavía con capacidad para copular, para gozar libremente del placer sexual (que es un placer legítimo del hombre, que no es un "pecado", que no es un tabú, que no debe ser un motivo de vergüenza o de disimulo, etc., sino, repito, un derecho legítimo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mediante la transmutación de la entidad del semen en energía, se procesan cambios psicológicos extraordinarios, se desarrolla la glándula pineal. Esa glándula estuvo activa en otros tiempos, en tiempos antiquísimos de la historia; entonces el ser humano poseía aquel ojo del que nos hablase Homero en su "Odisea": el Ojo de los Laecertidos, el ojo que viera en aquel terrible gigante que intentó, pues, devo</w:t>
        <w:softHyphen/>
        <w:t>rarle. Ese Ojo de los Laecertidos no es una mera leyenda sin fundamento alguno. Mediante la transmutación sexual, esa glán</w:t>
        <w:softHyphen/>
        <w:t>dula se desarrolla, entra de nuevo en actividad, allí está ese ojo que le permite a uno percibir el "ultra" de todas l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mundo no es solamente de tres dimensiones, como creen los ignorantes ilustrados; nuestro mundo existe en una Cuarta Vertical. Aún más: podemos asegurar, con gran énfasis, que existe una Quinta Vertical, una Sexta y una Séptima. Esto significa que nosotros nunca hemos visto nuestro mundo como verdaderamente es y no lo hemos visto porque nuestros cinco sentidos están degenerados, nuestra glándula pineal está atrofiada. Existen otros sentidos en nosotros que se hayan completamente degenerados, y que son de percepción, pero que están degenerados. Si los logramos regenerar, podremos percibir el mundo como es, con sus siete dimen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 cruda realidad de los hechos es que mediante la transmutación sexual, se pueden regenerar la pineal y los otros sentidos que se hayan atrofiados. Así tendríamos acceso a un mundo de conocimientos extraordinarios, así tendríamos acceso a las dimensiones supe</w:t>
        <w:softHyphen/>
        <w:t>riores de la naturaleza y del cosmos, así po</w:t>
        <w:softHyphen/>
        <w:t>dríamos ver, oír, tocar o palpar las grandes realidades de la vida y de la muerte; podríamos aprehender, capturar todos los fenómenos cósmicos en sí mismos, tal cual son y no como aparentemente s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ansmutación es la clave: cambiar el esperma, modificarlo en energía. He ahí lo fundamental. Ha llegado la hora, pues, de comprender todo esto, a fondo, integr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 hombre se propusiera cumplir con esa fórmula tan sencilla, con ese artificio que nos enseñara Brown, que nos enseñara Krumm He</w:t>
        <w:softHyphen/>
        <w:t>ller y que nos enseñaran los alquimistas medievales, podría decirles a ustedes, con gran énfasis y absoluta seguridad, que ese hombre se transformaría, a la larga, en un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necesitamos sentir la necesidad de cambiar, de convertirnos en algo diferente; esto es, si no somos reaccionarios, porque el conservador, el retardatario, no desea cambiar. Pero cuando uno es revolucionario de verdad, uno quiere ser distinto, uno quiere cambiar fundamentalmente, transformarse en algo distinto, convertirse en un Superhombre, hacer de la doctrina de Nietzsche una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sible cambiar, mediante la transmuta</w:t>
        <w:softHyphen/>
        <w:t>ción sexual. La fuerza sexual nos puso sobre el tapete de la existencia y eso no me lo pueden negar. Nosotros existimos, vivimos, gracias a que tuvimos un padre, gracias a que tuvimos madre. En última síntesis, la raíz de nuestra propia vida está en la cópula de un hombre y de una mujer. Ahora bien, si la fuerza sexual, si la energía del sexo tuvo el poder de ponernos sobre el tapete de la existencia, obviamente es la única que tiene autoridad, de verdad, para transformarnos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hay muchas ideologías, en el mundo hay muchas creencias y cada cual es libre de creer en lo que "le de la gana", pero la única fuerza que tiene autoridad para trans</w:t>
        <w:softHyphen/>
        <w:t>formarnos, es la que nos creó, la que nos puso sobre el tapete de la existencia. Me refiero, en forma enfática, a la fuerza sexual. Aprender a manejar esa energía maravillosa del sexo, significa hacerse amo de l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esperma sagrado se transforma en energía, se producen cambios psicosomáticos extraordinarios. Bien sabemos nosotros lo que son esos vasos hormonales de nues</w:t>
        <w:softHyphen/>
        <w:t>tras gónadas: cómo trabajan, cómo pasan las hormonas de vaso en vaso cómo por último a lo largo de los cordones espermáticos, llega hasta la próstata. Bien sabemos lo valiosa que es la próstata: allí se producen las más grandes transformaciones de la entidad del semen y las hormonas, por último, entran en el torrente sanguíne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alabra "Hormona" viene de una raíz griega que significa "ansias de ser", "fuerza de ser". Las hormonas han sido estudiadas por nuestros hombres de ciencia, ¡son maravillosas! Las hormonas sexuales, por ejemplo, entrando en el torrente sanguí</w:t>
        <w:softHyphen/>
        <w:t>neo, realizan prodigios. Cuando tocan las glán</w:t>
        <w:softHyphen/>
        <w:t>dulas endocrinas, sea la tiroides, sea la pa</w:t>
        <w:softHyphen/>
        <w:t>ratiroides, sean las suprarrenales o la timo, etc., etc., las estimulan, hacen que esos pequeños micro laboratorios produzcan más hormo</w:t>
        <w:softHyphen/>
        <w:t>nas y esas hormonas, producidas por todas las glándulas en general, enriquecen el torrente sanguíneo en forma extraordinaria; entonces desaparecen las dolencias, desaparecen las enfer</w:t>
        <w:softHyphen/>
        <w:t>me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hoy por hoy, el esper</w:t>
        <w:softHyphen/>
        <w:t>ma que es preparado y que sube o asciende hasta la próstata, es despilfarrado y ni siquiera se les deja descomponer a los famosos zoos</w:t>
        <w:softHyphen/>
        <w:t>permos entre las hormonas, cuando ya se les envía fuera del organismo, cuando se les arroja. Muchas veces ni siquiera alcanza a ascender, desde los testículos hasta la próstata, la entidad del semen, cuando ya es eli</w:t>
        <w:softHyphen/>
        <w:t>mi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os masturbadores, ¿qué dire</w:t>
        <w:softHyphen/>
        <w:t>mos? Bien saben ustedes lo que es el vicio de la masturbación. Cuando alguien se masturba, indubitablemente está cometiendo un crimen contra natura: después de que se ha eyaculado la entidad del semen, queda cierto m</w:t>
        <w:softHyphen/>
        <w:t xml:space="preserve">ovimiento peristáltico en el falo y esto lo sabe </w:t>
        <w:softHyphen/>
        <w:t>cualquier hombre. Con tal movimiento, siem</w:t>
        <w:softHyphen/>
        <w:t>pre el falo recoge del útero de la mujer, la energía que necesita para alimentar el cerebro; pero con la masturbación la cosa es distinta: el falo, durante la masturbación, lo único que recoge con el movimiento peristáltico, es el aire frío que va al cerebro; así se agotan muchas facultades cerebr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numerables sujetos han ido al manicomio por el abominable vicio de la masturbación. Un cerebro lleno de aire, es un cerebro estúpido en un ciento por ciento. Así que, conde</w:t>
        <w:softHyphen/>
        <w:t>namos ese vicio, tot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to es si se transmuta el esperma sagrado en energía, pero esto solamente es posible durante la cópula, evitando pues, a toda costa, la eyaculación del ens seminis; por</w:t>
        <w:softHyphen/>
        <w:t>que, como dijeran los mejores sabios medievales: "Dentro de él se encuentra todo el ens</w:t>
        <w:softHyphen/>
        <w:t xml:space="preserve"> virtutis del fuego", es decir, la enti</w:t>
        <w:softHyphen/>
        <w:t>dad ígnea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riquecer la sangre con hormonas, no me parece un delito; transmutar el esperma en energía, está muy bien documentado por hom</w:t>
        <w:softHyphen/>
        <w:t>bres como Sigmund Freud y otros tantos. En</w:t>
        <w:softHyphen/>
        <w:t>tonces, lo importante es aprovechar toda la potencialidad sexual para seminizar el cerebro y desarrollar la glándula pineal y hasta la hipófisis, y otras. Así se conseguiría una transformación orgánica maravill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psicosomático está íntimamente relacio</w:t>
        <w:softHyphen/>
        <w:t>nado con lo sexual. Una suprasexualidad im</w:t>
        <w:softHyphen/>
        <w:t>plica, de hecho, también algo suprasexual dentro de lo psicosomático. Por eso digo a ustedes, con entera claridad, que suprasexuales fueron, por ejemplo, Hermes Trismegisto, o Quetzalcóatl, o el Buddha, o Jeshua Ben Pandira, que no es otra cosa sino el Gran Kabir Jesús. Esos fueron suprasexuales; el suprasexual es el Superhombre de Nietzs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puede alcanzar la estatura del Superhombre entrando en el terreno de la suprasexualidad, sabiendo gozar del amor, sabien</w:t>
        <w:softHyphen/>
        <w:t>do gozar de la mujer, sabiendo vivir con ale</w:t>
        <w:softHyphen/>
        <w:t>gría, con más emoción y menos razonamientos inútiles. La emoción es lo que cuenta y eso vale más que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esde un punto de vista revolucionario, nosotros podemos convertirnos en ver</w:t>
        <w:softHyphen/>
        <w:t>daderos Dioses-Hombres, si así lo queremos. Bastaría que regeneráramos las áreas del cerebro, que las pusiéramos a trabajar a todas y entonces sí haríamos un mundo mejor. En todo caso, creo y es indispensable saber que la clave dada para la transmutación, es también la clave para la regen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abios de la antigüedad nos hablaron de un fuego solar, que existe siempre en toda materia orgánica e inorgánica. Ese fuego naturalmente, está encerrado (en cuanto al hombre) en su sistema seminal. No se trata, naturalmente, de un fuego físico; es dijéramos, un fuego de tipo supradimensional, psicológico o metafísico. Ese Fohat (palabra que significa "fuego de tipo estrictamente sexual") y que todos sentimos durante la cópula, puede desenvolverse y desarrollarse para ascender, desde nuestro sistema seminal a lo largo del canal medular espinal. Cuando ese fuego as</w:t>
        <w:softHyphen/>
        <w:t>ciende, despierta en nosotros poderes que igno</w:t>
        <w:softHyphen/>
        <w:t>ramos, poderes extraordinarios de perfección, o mejor dijéramos, de extrapercepción sensorial; poderes que divinizan. Pero hay que despertarlos mediante la transmutación de la libido, sabiendo gozar del amor. La mujer también puede despertarlos, sabiendo gozar de su var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se fuego se realizan prodigios. Los Orientales lo denominan "Kundalini" y es maravilloso. Nuestros antepasados mexicanos lo denominaban "Serpiente", porque, decían ellos, "tiene figura de serpiente sagrada, que sube a lo largo del canal medular esp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oriente se habla de siete centros que existen en la espina dorsal: siete cen</w:t>
        <w:softHyphen/>
        <w:t>tros magnéticos que podrían ser perfectamente estudiados, con placas muy especiales y también con agujas imantadas y otros méto</w:t>
        <w:softHyphen/>
        <w:t>dos de investig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o está en el coxis; cuando entra en funcionalismo, nos confiere determinados poderes sobre el elemento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gundo está a la altura de la próstata, y nos confiere poderes sobre los elementos acuosos de nuestro org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ercero está a la altura del ombligo, el cual despertado, nos permite manejar nuestro temperamento ardiente y hasta actuar sobre el fuego unive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arto está a la altura del corazón y es obvio que nos confiere ciertas facultades extraordinarias, como la de la telepatía, la intuición y muchas ot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quinto está a la altura de la glándula ti</w:t>
        <w:softHyphen/>
        <w:t xml:space="preserve">roides (que secreta el Yodo Biológico), </w:t>
        <w:softHyphen/>
        <w:t>y nos confiere cierto poder psíquico extraordinario: la llamada "clariaudiencia", el poder para escuchar los sonidos del ul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xto, a la altura del entrecejo, que nos da poder para percibir, también, las dimensiones superiores de la naturaleza y d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éptimo a la altura de la glándula pineal, que nos da el poder para ver, por si mismos, los misterios de la vida y de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tas facultades se hayan latentes dentro de nuestro organismo y pueden ser des</w:t>
        <w:softHyphen/>
        <w:t>pertadas con ese fuego extraordinario que los Indostanes llaman "Kundalini", que sube por el canal medular mediante la transmuta</w:t>
        <w:softHyphen/>
        <w:t>ción sexual. Pero, para llegar a estas alturas, se necesita trabajar con este secreto secretorum durante toda la vida. Quien así proceda, se transformará en Superhombre y podrá pene</w:t>
        <w:softHyphen/>
        <w:t>trar en el Anfiteatro de la Ciencia Cósmica, podrá adentrarse en la Universidad de la Cien</w:t>
        <w:softHyphen/>
        <w:t>cia Pura y resolver problemas que la ciencia oficial todavía no ha sido capaz de resolv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 cópula, como usted dice, que se hace tratando de no eyacular la entidad del semen, ¿qué fines persigue, qué se busca con todo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encillamente, lo único que se busca con este artificio tan sencillo, enseñado por Brown Squard y la Sociedad Oneida, es copu</w:t>
        <w:softHyphen/>
        <w:t>lar sin eyacular la entidad del semen, porque (sostienen estos sabios) mediante este arti</w:t>
        <w:softHyphen/>
        <w:t>ficio se consigue que el esperma sagrado se convierta en energía. De manera que, lo que viene a subir al cerebro no es el esperma, porque nos volveríamos locos, sino la energía de ese esperma, que es diferente. Eso se llama "transmu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de uno gozar del placer sexual sin debilitarse. Normalmente, después de la cópula siente uno con cierto asco; pero si uno no eya</w:t>
        <w:softHyphen/>
        <w:t>cula la entidad del semen, después de la cópu</w:t>
        <w:softHyphen/>
        <w:t>la le quedan ganas de repetirla un millón de veces y siempre dichoso y feliz, goza sin debili</w:t>
        <w:softHyphen/>
        <w:t>tarse jamás. Eso está, enseñando la Sociedad Oneida, en los Estados Unidos; eso enseñó tam</w:t>
        <w:softHyphen/>
        <w:t>bién Jung, eso están enseñando los mejores sa</w:t>
        <w:softHyphen/>
        <w:t>bios hoy en día, en todos los rincones de la Tierra.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es la "entidad del se</w:t>
        <w:softHyphen/>
        <w:t>m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cuando se habla de la "enti</w:t>
        <w:softHyphen/>
        <w:t>dad del semen", nos referimos en forma concreta y exacta al esperma sagrado, al semen en sí mismo, sólo que en lenguaje un poco más delicado, se dice la "entidad del semen", y aún un poco más delicado, para que no se espante la gente, se dice el "ens seminis". Eso es ya como para que no se espanten...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 los tipos que llamamos comúnmente "masoquistas", ¿en qué tipo de sexualidad podríamos clasific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l masoquista tiene cierta similitud con el sádico, sólo que en lugar de maltratar a otros, como lo hace el sádico y como lo preconizara tan alegremente el Marqués De Sade, pues goza mortificándose a sí mismo, en forma espantosa. Ciertamente, es un infrasexual; pertenecería, de hecho, a la esfera infrasexual de Lilith, hablando en el lenguaje de los antiguos sabi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2">
    <w:name w:val="p2"/>
    <w:qFormat/>
    <w:pPr>
      <w:widowControl w:val="false"/>
      <w:tabs>
        <w:tab w:val="clear" w:pos="720"/>
        <w:tab w:val="left" w:pos="0" w:leader="none"/>
        <w:tab w:val="left" w:pos="103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8">
    <w:name w:val="p18"/>
    <w:qFormat/>
    <w:pPr>
      <w:widowControl w:val="false"/>
      <w:tabs>
        <w:tab w:val="clear" w:pos="720"/>
        <w:tab w:val="left" w:pos="0" w:leader="none"/>
        <w:tab w:val="left" w:pos="99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3">
    <w:name w:val="p3"/>
    <w:qFormat/>
    <w:pPr>
      <w:widowControl w:val="false"/>
      <w:tabs>
        <w:tab w:val="clear" w:pos="720"/>
        <w:tab w:val="left" w:pos="0" w:leader="none"/>
        <w:tab w:val="left" w:pos="2238" w:leader="none"/>
        <w:tab w:val="left" w:pos="288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4">
    <w:name w:val="p4"/>
    <w:qFormat/>
    <w:pPr>
      <w:widowControl w:val="false"/>
      <w:tabs>
        <w:tab w:val="clear" w:pos="720"/>
        <w:tab w:val="left" w:pos="0" w:leader="none"/>
        <w:tab w:val="left" w:pos="103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6">
    <w:name w:val="p16"/>
    <w:qFormat/>
    <w:pPr>
      <w:widowControl w:val="false"/>
      <w:tabs>
        <w:tab w:val="clear" w:pos="720"/>
        <w:tab w:val="left" w:pos="0" w:leader="none"/>
        <w:tab w:val="left" w:pos="133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7">
    <w:name w:val="p17"/>
    <w:qFormat/>
    <w:pPr>
      <w:widowControl w:val="false"/>
      <w:tabs>
        <w:tab w:val="clear" w:pos="720"/>
        <w:tab w:val="left" w:pos="0" w:leader="none"/>
        <w:tab w:val="left" w:pos="1038"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6">
    <w:name w:val="c6"/>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7">
    <w:name w:val="p7"/>
    <w:qFormat/>
    <w:pPr>
      <w:widowControl w:val="false"/>
      <w:tabs>
        <w:tab w:val="clear" w:pos="720"/>
        <w:tab w:val="left" w:pos="0" w:leader="none"/>
        <w:tab w:val="left" w:pos="103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8">
    <w:name w:val="p8"/>
    <w:qFormat/>
    <w:pPr>
      <w:widowControl w:val="false"/>
      <w:tabs>
        <w:tab w:val="clear" w:pos="720"/>
        <w:tab w:val="left" w:pos="0" w:leader="none"/>
        <w:tab w:val="left" w:pos="1320"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9">
    <w:name w:val="p9"/>
    <w:qFormat/>
    <w:pPr>
      <w:widowControl w:val="false"/>
      <w:tabs>
        <w:tab w:val="clear" w:pos="720"/>
        <w:tab w:val="left" w:pos="0" w:leader="none"/>
        <w:tab w:val="left" w:pos="103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0">
    <w:name w:val="p10"/>
    <w:qFormat/>
    <w:pPr>
      <w:widowControl w:val="false"/>
      <w:tabs>
        <w:tab w:val="clear" w:pos="720"/>
        <w:tab w:val="left" w:pos="0" w:leader="none"/>
        <w:tab w:val="left" w:pos="918" w:leader="none"/>
        <w:tab w:val="left" w:pos="1320"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a">
    <w:name w:val="t1a"/>
    <w:qFormat/>
    <w:pPr>
      <w:widowControl w:val="false"/>
      <w:tabs>
        <w:tab w:val="clear" w:pos="720"/>
        <w:tab w:val="left" w:pos="0" w:leader="none"/>
        <w:tab w:val="left" w:pos="1038" w:leader="none"/>
        <w:tab w:val="left" w:pos="3336" w:leader="none"/>
        <w:tab w:val="left" w:pos="360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1">
    <w:name w:val="p11"/>
    <w:qFormat/>
    <w:pPr>
      <w:widowControl w:val="false"/>
      <w:tabs>
        <w:tab w:val="clear" w:pos="720"/>
        <w:tab w:val="left" w:pos="0" w:leader="none"/>
        <w:tab w:val="left" w:pos="1038" w:leader="none"/>
        <w:tab w:val="left" w:pos="133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2">
    <w:name w:val="p12"/>
    <w:qFormat/>
    <w:pPr>
      <w:widowControl w:val="false"/>
      <w:tabs>
        <w:tab w:val="left" w:pos="0" w:leader="none"/>
        <w:tab w:val="left" w:pos="180"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3">
    <w:name w:val="p13"/>
    <w:qFormat/>
    <w:pPr>
      <w:widowControl w:val="false"/>
      <w:tabs>
        <w:tab w:val="left" w:pos="0" w:leader="none"/>
        <w:tab w:val="left" w:pos="420"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clear" w:pos="720"/>
        <w:tab w:val="left" w:pos="0" w:leader="none"/>
        <w:tab w:val="left" w:pos="780"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 w:val="left" w:pos="1038"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2">
    <w:name w:val="t2"/>
    <w:qFormat/>
    <w:pPr>
      <w:widowControl w:val="false"/>
      <w:tabs>
        <w:tab w:val="left" w:pos="0" w:leader="none"/>
        <w:tab w:val="left" w:pos="720" w:leader="none"/>
        <w:tab w:val="left" w:pos="1896" w:leader="none"/>
        <w:tab w:val="right" w:pos="6000" w:leader="none"/>
        <w:tab w:val="left" w:pos="648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6">
    <w:name w:val="p6"/>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oa1">
    <w:name w:val="toa1"/>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5:00Z</dcterms:created>
  <dc:creator>Alpha</dc:creator>
  <dc:description/>
  <dc:language>en-US</dc:language>
  <cp:lastModifiedBy>Alpha</cp:lastModifiedBy>
  <cp:lastPrinted>2003-11-25T14:01:00Z</cp:lastPrinted>
  <dcterms:modified xsi:type="dcterms:W3CDTF">2003-11-25T17:02:00Z</dcterms:modified>
  <cp:revision>3</cp:revision>
  <dc:subject/>
  <dc:title/>
</cp:coreProperties>
</file>