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LOS TRES FACTORES DE LA REVOLUCION DE LA CONCIENCIA.</w:t>
      </w:r>
    </w:p>
    <w:p>
      <w:pPr>
        <w:pStyle w:val="Normal"/>
        <w:tabs>
          <w:tab w:val="clear" w:pos="720"/>
          <w:tab w:val="center" w:pos="4680" w:leader="none"/>
        </w:tabs>
        <w:suppressAutoHyphens w:val="true"/>
        <w:spacing w:lineRule="atLeast" w:line="240"/>
        <w:jc w:val="center"/>
        <w:rPr/>
      </w:pPr>
      <w:r>
        <w:rPr>
          <w:rFonts w:cs="Arial" w:ascii="Arial" w:hAnsi="Arial"/>
          <w:b/>
          <w:spacing w:val="-3"/>
          <w:lang w:val="es-ES_tradnl"/>
        </w:rPr>
        <w:t>SEGUNDO FACTOR, MOR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l germen no muere, la planta no nace". Es necesario morir. Es decir, el Ego animal debe dejar de existir en nosotros, en nues</w:t>
        <w:softHyphen/>
        <w:t>tra psiquis, si es que queremos gozar de la au</w:t>
        <w:softHyphen/>
        <w:t>téntica ilu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os hermanos gnósticos, los aspirantes, nuestros afiliados, sufren mucho por falta de iluminación. Quisieran ellos mo</w:t>
        <w:softHyphen/>
        <w:t>verse en las regiones inefables, visitar el Nir</w:t>
        <w:softHyphen/>
        <w:t>vana, el Maha Paranirvana, escuchar la "Música de las Esferas", etc., pero al verse metidos, esclavizados en esta región tridimen</w:t>
        <w:softHyphen/>
        <w:t>sional de Euclides, al no poder percibir todas esas maravillas de los mundos superiores, su</w:t>
        <w:softHyphen/>
        <w:t>fren lo indecible. Y claro, sus sufrimientos son lógicos, tienen razón en sufr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quieren adelantarse a los hechos. Hablando en lenguaje vulgar, les diría que "al</w:t>
        <w:softHyphen/>
        <w:t>gunos quieren ensillar antes de traer las bes</w:t>
        <w:softHyphen/>
        <w:t>tias", u "ordeñar la vaca antes de comprarla"; intentan ser unos exploradores del espacio, sin haber adquirido todavía las facultades para eso. A veces se meten en la "espiritiadera", y terminan convertidos en médiums, etc., (y entre paréntesis, el resultado del mediumnismo es la epilepsia). Todos los epilépticos que hemos investigado, fueron médiums del espiritismo en pasadas existencias. De manera que no es nada agradable volverse epiléptico; eso es muy difícil, muy du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bien, continuando hacia adelante, les diré a ustedes que la iluminación no es posible si no se desintegra el Ego. Normalmente la Con</w:t>
        <w:softHyphen/>
        <w:t>ciencia (o digo, anormalmente, porque a eso no le llamaría yo "normalmente") está embotellada entre el mí mismo, entre el Yo de la Psicología Experimental. Es claro que mientras la Conciencia continúe embotellada entre el Ego, enfrascada entre el mí mismo, pues estará dormida, funcionará en virtud de su propio condicionamiento, será sub</w:t>
        <w:softHyphen/>
        <w:t>jetiva, incoherente, impreci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escuchado lo que me han informado, pues, en relación con los ataques de los tenebrosos en Guadalajara. Pero les he respondido que todo eso se debe al subjetivismo, al Ego... Que algunos hermanos resulten posesos de los demonios, que las brujas de la media noche, montadas en sus escobas, vengan a atormentar a los buenos hermanitos; que los ataquen incesantemente, que los amenacen de muerte y muchas otras incoherencias, me huelen más bien a la secta de los "Vudú". Naturalmente, me resulta nefasto eso en el fondo. Pero no sucedería ninguna de esas cues</w:t>
        <w:softHyphen/>
        <w:t>tiones tan incoherentes, tan imprecisas, tan vagas (de brujas, de vampiros, de cincuenta mil cosas por el estilo) si los aspirantes no tuvieran Ego. La cuestión esa se debe al Ego. ¿Cuando han oído ustedes hablar que un Gau</w:t>
        <w:softHyphen/>
        <w:t>tama Sakyamuni fuera atacado por las brujas del Aquelarre, que lo invadieran, que tomaran posesión de él; que Gautama (de pronto y cuando se para) hiriera de muerte a otra persona diciendo: "¡Te mato, te mato, vengo a matarte!" Eso no se ha visto jamás entre Iniciados. De manera que todas esas cosas suceden entre personas que tienen el Ego. No habiendo Ego, no hay nada de eso. Destruyendo el Ego, se acaba todo eso. Porque, cuando uno destru</w:t>
        <w:softHyphen/>
        <w:t>ye el Ego, cuando uno pasa por la aniquila</w:t>
        <w:softHyphen/>
        <w:t>ción budista, la Conciencia entonces se emancipa, se libera, queda autodespierta, se vuelve objetiva, las incoherencias concluyen, no viene sino la iluminación total, limpia, sin manchas, sin vaguedades de ningún tipo. Cuando uno tiene la mente objetivizada, la Conciencia objetivizada, lo único que reina en uno es la claridad meridiana del Espíritu; se mueve uno, entonces, en el mundo de las matemáticas y las perfecciones. Mas eso no sería posible si antes no pasaran por la aniquila</w:t>
        <w:softHyphen/>
        <w:t>ción bud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sintetizarles a ustedes la didáctica, dijéramos, para la aniquilación budista, en muy pocas palabras: ne</w:t>
        <w:softHyphen/>
        <w:t>cesitamos vivir alertas y vigi</w:t>
        <w:softHyphen/>
        <w:t>lantes, como el vigía en época de guerra. Es en el terreno de la vida práctica, en relación con nuestras amistades, en la casa, en la calle, en el trabajo, donde los defectos que nosotros llevamos escondidos afloran en forma espontanea. Defecto descubierto, debe ser enjuiciado de inmediato, sometido inmediatamente al análi</w:t>
        <w:softHyphen/>
        <w:t>sis mediante la autorreflexión evidente del Ser, así podemos nosotros conocer, directamente, cualquier defecto. Una vez que hemos comprendido nosotros tal o cual error psicológico, indubitablemente podemos darnos el lujo de desintegr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hemos llegado a un punto crítico, difícil, en esta plática que damos aquí... Gurdjieff, Ouspensky, Nicoll y muchos otros autores de la Cuarta Vía, gnósticos también como no</w:t>
        <w:softHyphen/>
        <w:t>sotros (porque, entre paréntesis, nosotros so</w:t>
        <w:softHyphen/>
        <w:t>mos de la Cuarta Vía, o Cuarto Cami</w:t>
        <w:softHyphen/>
        <w:t>no) pensaron que podría desintegrarse, cualquier agregado psíquico inhumano, es decir, cualquier defecto, cualquier Yo, a través de la simple comprensión creadora y nada más. Gurdjieff cometió un error imperdonable, por el cual, naturalmente, se echó grave Karma encima, y fue haberse pronunciado con</w:t>
        <w:softHyphen/>
        <w:t>tra la Divina Madre Kundalini. ¿Que lo hizo por ignorancia? No lo niego, eso es así. Pero de todas maneras, la ignorancia de la ley no excluye su cumplimiento. Confundió a la Serpiente Sagrada Kundalini con el abominable Organo Kundartiguador, y le atribuyó a Devi Kundalini los defectos iz</w:t>
        <w:softHyphen/>
        <w:t>quierdos y tenebrosos de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ustedes me entiendan mejor, les diré que hay dos serpientes: la que sube y la que baja; la serpiente de bronce que sanaba a los israelitas en el desierto, enroscada en el Lingam generador, en el Tao y la Serpiente Pitión, que con siete cabezas se arrastraba por el lodo de la tierra y que Apo</w:t>
        <w:softHyphen/>
        <w:t>lo irritado, hirió con sus dardos. La serpiente que ascendía por la Vara de Esculapio, el Dios de la Medicina, y la serpiente que se arrastraba en el lodo: la Serpiente tentadora del Edén. He ahí la doble pata del gallo de los Abraxas, de los gnóst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serpiente que sube es sagrada; la Kundalini. La que baja es la Kundartiguador. El error de Gurdjieff fue atribuirle, a la serpiente ascendente, los efectos hipnó</w:t>
        <w:softHyphen/>
        <w:t>ticos, tenebrosos y abominables de la serpiente descendente. Ahí fue donde falló Gurdjieff.</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país (México) existe el "Instituto para el Desarrollo Armonioso del Hombre"; esa es la escuela de Gurdjieff. Pero me pregunto: ¿cuál de ellos ha conseguido eliminar los Yoes? ¿Cuál estudiante ha logrado liberar su Conciencia radicalmente? ¿Cuál de ellos ha llegado a la iluminación objetiva? ¡Nin</w:t>
        <w:softHyphen/>
        <w:t>guno! ¿Por qué? Porque la mente, por sí mis</w:t>
        <w:softHyphen/>
        <w:t>ma, no puede alterar fundamentalmente nin</w:t>
        <w:softHyphen/>
        <w:t>gún defecto. Puede, sí, rotularlo con distintos nombres, justificarlo, condenarlo, buscarle evasivas o escapatorias para eludirlo; puede esconderlo de sí misma y de los demás, pero nunca desinte</w:t>
        <w:softHyphen/>
        <w:t>grarlo. Necesitamos de un poder que sea supe</w:t>
        <w:softHyphen/>
        <w:t>rior a la mente, y Gurdjieff no aplicó ese pro</w:t>
        <w:softHyphen/>
        <w:t>cedimiento sobre sí. Lamento que Gurdjieff haya desviado el sentido de la enseñanza que yo mismo le di, porque Gurdjieff es discípulo mío. Lamento, digo, que haya cometido ese grave error. Se dejó influir por otras men</w:t>
        <w:softHyphen/>
        <w:t>talidades y es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mirando las cosas de frente, se ne</w:t>
        <w:softHyphen/>
        <w:t>cesita de un poder que sea superior a la mente, y este no es otro sino la Kundalini, la serpien</w:t>
        <w:softHyphen/>
        <w:t>te ígnea de nuestros mágicos poderes. Sólo ella podría pulverizar cualquier agregado psí</w:t>
        <w:softHyphen/>
        <w:t>quico inhumano, sea este de ira, de codicia, o de lujuria, o de envidia, etc., etc., etc. Hay que, naturalmente, primero descubrir el defecto que uno quiere eliminar y luego hay que trabajarlo, comprenderlo, como segundo requisito, y como tercer requisito, eliminarlo. Y se puede eliminar con el poder de la Divi</w:t>
        <w:softHyphen/>
        <w:t>na Madre Cósmica, con el poder de la Divina Madre Kundalini. Pero hay que apelar a Kun</w:t>
        <w:softHyphen/>
        <w:t>dalini, a Devi Kundalini Shakti. Apelar en el momento mismo en que necesitemos eliminar el agregado psíquico que hayamos descubier</w:t>
        <w:softHyphen/>
        <w:t>to y comprendido. Sí, hay que apelar a ella y rogarle pulverice tal defecto, y ella así lo ha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l máximo poder de la vibra sagrada, de la cobra divinal de los templos, se encuentra en la Forja de los Cíclopes. Si una pareja, que trabajase en la Forja de los Cíclopes, invocara de verdad a la víbora divinal, en pleno trabajo sexual, espiritual, obtendrá la respu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 uno, pues, apelar a ese poder trascendental y maravilloso de la cobra de los Misterios antiguos, de la víbora divinal. ¿Que no tiene compañera, o la mujer no tiene consorte? También pueden apelar a la cobra sagrada, ella de todas maneras trabajará y desintegrará cualquier defecto. Sólo quiero decir que el máximum de su poder está en la Forja de los Cíclopes, en la Fragua encendida de Vulc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hablo a ustedes en este lenguaje serpentino, porque son hermanos que han hecho el Curso (de Misioneros) y por lo tanto tienen que estar preparados para entender este idioma. Porque cuando se habla de los Misterios Sexuales, se debe hablar con decencia, con dignidad, nunca en lenguaje vulgar, siempre en un lenguaje esotérico, edificante y esencialmente dignific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consiguen ustedes pasar por la aniquilación budista, si consiguen ustedes morir radicalmente, despertarán absolutamente, aquí y ahora; entonces se harán cons</w:t>
        <w:softHyphen/>
        <w:t>cientes de la vida en los mundos superiores. Pero hay que morir para despertar, repito, aquí y ahora. Cuando uno despierta verda</w:t>
        <w:softHyphen/>
        <w:t>deramente, el problema ese del desdobla</w:t>
        <w:softHyphen/>
        <w:t>miento deja de existir. Ya queda uno cons</w:t>
        <w:softHyphen/>
        <w:t>ciente, tanto en el mundo físico como en los mundos superiores. Y sea que su cuerpo esté dormido, sea que esté despierto, siempre vive consciente. Ya desaparece, en forma definitiva y para siem</w:t>
        <w:softHyphen/>
        <w:t>pre, el problema del desdoblamiento astral. Porque si su cuerpo duerme, queda consciente, está consciente en el Mundo Astral. Vive consciente, actúa conscientemente allí, y regresa a voluntad a su cuerpo físico, a la hora que le da la gana. Entonces, ¿en qué queda el problema del desdoblamiento? Como problema, deja de existir. Lo importante es desperta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3:00Z</dcterms:created>
  <dc:creator>Alpha</dc:creator>
  <dc:description/>
  <dc:language>en-US</dc:language>
  <cp:lastModifiedBy>Alpha</cp:lastModifiedBy>
  <cp:lastPrinted>2003-11-25T14:08:00Z</cp:lastPrinted>
  <dcterms:modified xsi:type="dcterms:W3CDTF">2003-11-25T17:08:00Z</dcterms:modified>
  <cp:revision>3</cp:revision>
  <dc:subject/>
  <dc:title/>
</cp:coreProperties>
</file>