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center"/>
        <w:rPr>
          <w:rFonts w:ascii="Arial" w:hAnsi="Arial" w:cs="Arial"/>
          <w:b/>
          <w:b/>
          <w:spacing w:val="-3"/>
          <w:lang w:val="es-ES_tradnl"/>
        </w:rPr>
      </w:pPr>
      <w:r>
        <w:rPr>
          <w:rFonts w:cs="Arial" w:ascii="Arial" w:hAnsi="Arial"/>
          <w:b/>
          <w:spacing w:val="-3"/>
          <w:lang w:val="es-ES_tradnl"/>
        </w:rPr>
        <w:t>LOS TRES FACTORES DE LA REVOLUCION DE LA CONCIENCIA.</w:t>
      </w:r>
    </w:p>
    <w:p>
      <w:pPr>
        <w:pStyle w:val="Normal"/>
        <w:tabs>
          <w:tab w:val="clear" w:pos="720"/>
          <w:tab w:val="center" w:pos="4680" w:leader="none"/>
        </w:tabs>
        <w:suppressAutoHyphens w:val="true"/>
        <w:spacing w:lineRule="atLeast" w:line="240"/>
        <w:jc w:val="center"/>
        <w:rPr/>
      </w:pPr>
      <w:r>
        <w:rPr>
          <w:rFonts w:cs="Arial" w:ascii="Arial" w:hAnsi="Arial"/>
          <w:b/>
          <w:spacing w:val="-3"/>
          <w:lang w:val="es-ES_tradnl"/>
        </w:rPr>
        <w:t>PRIMER FACTOR, NAC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Revolución de la Conciencia, ustedes saben muy bien, tiene tres factores: Na</w:t>
        <w:softHyphen/>
        <w:t>cer, Morir y Sacrificarse por la humanidad. Nacer es un problema completamente sexual; morir, también entra en función el sexo ahí, y sacrificio por la humanidad es amor. Claro está que el sa</w:t>
        <w:softHyphen/>
        <w:t>crificio se cumple a través del trabajo esotérico, en beneficio de todo el mun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mpecemos con el primer factor: Nacer. Pues, ciertamente, el hombre es un ser no logrado todavía. Todas las criaturas nacen completas, menos el ser humano. Un perro nace siendo perro, y como perro está completo. Un águila nace siendo águila; dispone de grandes alas y una vista maravillosa que le permite cazar hasta las sierpes más lejanas. Nace com</w:t>
        <w:softHyphen/>
        <w:t>pleta, pero el pobre animal intelectual, equivocadamente llamado hombre, nace incom</w:t>
        <w:softHyphen/>
        <w:t>ple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ucede que nace sin los vehículos que debería tener: nace sin un Cuerpo Astral, nace sin un Cuerpo Mental, nace sin un Cuerpo Causal. Entonces, ¿qué es lo que nace? Nace un cuerpo físico, un cuerpo planetario con un asiento vital y nada más. ¿Qué hay más allá de eso? El Ego, y éste es de naturaleza animal. ¿Posee una Conciencia el pobre</w:t>
        <w:tab/>
        <w:tab/>
        <w:tab/>
        <w:t>animal intelectual? Sí, sí la tiene, pero embotellada entre el Ego, eso es todo. Una Conciencia dormida, una Conciencia, dijéramos, condicionada por su propio embo</w:t>
        <w:softHyphen/>
        <w:t>tellamien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que, concretando, nace incompleto. El germen que penetra, dijéramos, en una matriz para su conveniente desarrollo, por el hecho de haber nacido no significa, en modo alguno, que haya terminado sus procesos completos de de</w:t>
        <w:softHyphen/>
        <w:t>sarrollo. El germen que se gestó en un vientre materno y que nació, que vino al mundo, es un germen incompleto en todo sentido. Porque, lo uno, no posee los Cuerpos Existenciales Superiores del Ser; lo otro, pues no ha terminado ni siquiera de desarrollarse el mismo cuerpo físico. El desarrollo total del cuerpo físico se procesa a través de las edades de los siete, catorce y hasta los veintiún años. Gracias a la energía creadora, el cuerpo físico pudo gestarse entre el vientre materno; gracias a la energía creadora, el cuerpo físico puede continuar sus desarrollos a través de los siete, los catorce y los veintiún años de edad. De manera que el mismo cuerpo físico, por el hecho de nacer, no está completo, necesita desarrollars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sgraciadamente, vemos cómo los adoles</w:t>
        <w:softHyphen/>
        <w:t>centes, sin haber completado todavía su pro</w:t>
        <w:softHyphen/>
        <w:t>ceso de desarrollo, ya están fornicando, lo cual es manifiestamente absurdo. Porque esa energía creadora que ellos están desperdiciando, es necesaria, indispensable para completar el desarrollo del cuerpo físico. De ma</w:t>
        <w:softHyphen/>
        <w:t>nera que, honradamente, el funcionalismo sexual debería comenzar a los veintiún años de edad, no antes. Porque antes, el germen ese que en</w:t>
        <w:softHyphen/>
        <w:t>tró en el vientre materno, no ha completado todavía sus procesos de desarrollo, y someterlo a la cópula, pues resulta absur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irando pues todas estas cosas, mis estima</w:t>
        <w:softHyphen/>
        <w:t>bles hermanos, bien vale la pena reflexionar un poco. De los veintiún años en adelante, queda la energía sexual libre para otras actividades. Antes de los veintiún años, la energía sexual tiene un solo objetivo: completar el desarrollo del germen que nació. Es decir, completar el desa</w:t>
        <w:softHyphen/>
        <w:t>rrollo del cuerpo físico. Después de los veintiún años, la energía ha quedado libr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odría utilizarse después de los veintiún años de edad la energía creadora para fabricar los Cuerpos Existenciales Superiores del Ser y llegar al Nacimiento Segundo. Desgraciadamente, la gente no sabe utilizar la energía creadora, la energía que fecundó al vientre materno, la energía que per</w:t>
        <w:softHyphen/>
        <w:t>mitió al feto que se desarrollara entre el mismo vientre, que naciera y pasara por la edad de los siete, los catorce y los veintiún añ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gente no sabe utilizar esa energía. Cuando ya queda libre, en vez de utilizarla para su realización e ir completando su construcción (porque el ser humano nace incompleto), la eliminan de su organism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Bien sabemos no</w:t>
        <w:softHyphen/>
        <w:t>sotros que las gentes extraen de su organismo el Exiohehari, quiero decir con esto, el esperma sagrado, y eso es gravísimo. Al tocar esta cuestión relacionada con el Nacimiento (primer factor de la Revo</w:t>
        <w:softHyphen/>
        <w:t>lución de la Conciencia), debemos nosotros comprender que la humanidad, en todo sentido, marcha involutivamente. Bien sabemos nosotros que los adolescentes, no solamente gastan el material sexual, la energía crea</w:t>
        <w:softHyphen/>
        <w:t>dora o el esperma sagrado con la copu</w:t>
        <w:softHyphen/>
        <w:t>lación, sino que además adquieren vicios, como el de la masturbación. Ese vicio, desgraciadamente, se ha vuelto hoy en día más común que lavarse las manos. Los jóvenes, sean éstos varones o hembras, tie</w:t>
        <w:softHyphen/>
        <w:t>nen ese desgraciado vicio y así arruinan mise</w:t>
        <w:softHyphen/>
        <w:t>rablemente sus cerebros y se idiotizan. ¡Cuán</w:t>
        <w:softHyphen/>
        <w:t>tas voluntades hubieran sido maravillosas y se agotan, cuántos rostros hermosos se marchitan, todo por falta de instrucción! Porque, realmente, tanto varones como hem</w:t>
        <w:softHyphen/>
        <w:t>bras no reciben en las escuelas, en los colegios, la debida instrucción sobre la cuestión sexual, y claro, el impulso sexual les hace sentir la necesidad de hacer uso del sexo, pero como no tienen una orientación, por lo común los jóve</w:t>
        <w:softHyphen/>
        <w:t>nes apelan a hablar con sus amiguitos, las jó</w:t>
        <w:softHyphen/>
        <w:t>venes con sus amiguitas, y por ahí se inicia el vicio repugnante de la masturbación. Y esa es la desgracia de nuestra época, amén de otros tipos que desgraciadamente se han vuelto también comunes, como son el del homosexualismo y el del lesbianismo. Obviamen</w:t>
        <w:softHyphen/>
        <w:t>te, los homosexuales son semillas degeneradas que no sirven para nada. Las lesbianas son iguales: son semillas degeneradas que no pue</w:t>
        <w:softHyphen/>
        <w:t>den germinar nunc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que, los vicios que existen actualmente en relación con el sexo, son insoportables. Si pudieran los varones y las hembras levantarse limpiamente, con una educación sexual perfecta, completa, todo sería distinto. Si en verdad pudieran jóvenes, hombres o mujeres, llegar hasta la edad de los veintiún años respetando el sexo, con pureza real, pues sería admirable, tendríamos una generación nueva de seres me</w:t>
        <w:softHyphen/>
        <w:t>jor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sgraciadamente, la pobre humanidad no recibe la educación sexual en el momento en que mas la necesita: así llegan a la edad de veintiún años todos degenerados. Lo normal es que se llegara a los veintiún años, pero con los cuerpos sanos, fuertes. ¡Sería maravilloso! Si a los veintiún años, en momentos en que la energía sexual queda liberada para cualquier clase de actividades, pudiera utilizarse con el propósi</w:t>
        <w:softHyphen/>
        <w:t>to de crear los Cuerpos Existenciales Superiores del Ser, eso sería formi</w:t>
        <w:softHyphen/>
        <w:t>dabl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Obviamente, creo que ustedes ya conocen la clave de la Alquimia; no ignoran el adagio en latín que dice: "Inmisium miembro virilis in vaginam faemina, sine eyaculation seminis". En síntesis diríamos: conexión del Lingam-Yoni, sin de</w:t>
        <w:softHyphen/>
        <w:t>rramar jamás el vaso de Hermes Tris</w:t>
        <w:softHyphen/>
        <w:t>megisto, el tres veces grande Dios Ibis de Thot. Como ven ustedes, estoy dando la clave, lisa y llana, pero en un lenguaje decente. Porque al instruir uno a los estudiantes y al hablar de los Misterios del Sexo, debe hacerlo con modestia y en forma vívida, jamas en estilo vulgar, porque eso sería muy grave, desdeciría mucho de nosotros, las gentes se es</w:t>
        <w:softHyphen/>
        <w:t>candalizarían y se formarían erróneos concep</w:t>
        <w:softHyphen/>
        <w:t>tos sobre nuestras enseñanzas. Obviamente, el deseo refrenado transmutará completa</w:t>
        <w:softHyphen/>
        <w:t>mente el esperma sagrado en energía creado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Bien, es conveniente que ustedes sepan que la energía sexual, de la cual se habla tanto hoy en día en Fisiología, en Psicología, en Psi</w:t>
        <w:softHyphen/>
        <w:t>coanálisis, etc., etc., etc., es el mismísimo mercurio de los alquimistas medievales. Esa energía creadora, transmutada, es el mismo mercurio de los sabios. Obviamente tal mercurio viene a condensar, o a cristalizar, mediante las notas Do, Re, Mi, Fa, Sol, La, Si, en una octava superior, con la for</w:t>
        <w:softHyphen/>
        <w:t>ma maravillosa y esplendente del Cuerpo Astr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que, el Cuerpo Astral no es un implemento necesario para la vida del ser humano. Las gentes viven sin Cuerpo Astral. El Cuerpo Vital asegura completamente, o garantiza completamente la vida del cuerpo físico, sin nece</w:t>
        <w:softHyphen/>
        <w:t>sidad de poseer un Cuerpo Astral. El Cuerpo Astral es un lujo que muy pocos pueden darse, pero que bien vale la pena darse ese luj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Uno sabe que tiene un Cuerpo Astral cuan</w:t>
        <w:softHyphen/>
        <w:t>do puede usarlo, cuando puede caminar con él, cuando puede moverse en el espacio con él. Tal vehículo, pues, si uno lo tiene, da inmor</w:t>
        <w:softHyphen/>
        <w:t>talidad en el Mundo Astral, se hace in</w:t>
        <w:softHyphen/>
        <w:t>mortal en esa reg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una segunda octava, un poco más arriba con las notas Do, Re Mi, Fa, Sol, La, Si viene a cristalizar el mercurio de los sabios con el famoso y esplendente Cuerpo Mental. Cuando uno posee un Cuerpo Mental, recibe iluminación directa. Con un Cuerpo Mental podemos aprehender, capturar todas las enseñanzas del univers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Un poco más allá tenemos el Cuerpo de la Voluntad Consciente. Nadie nace con un Cuer</w:t>
        <w:softHyphen/>
        <w:t>po de la Voluntad Consciente, pero mediante la transmutación de la libido sexual, el mercurio de los sabios en una octava más elevada viene a cristalizar, con las notas Do, Re, Mi, Fa, Sol, La, Si, en la forma extra</w:t>
        <w:softHyphen/>
        <w:t>ordinaria del Cuerpo Causal o Cuerpo de la Voluntad Consciente. Ya con tales vehículos, Físico, Astral, Mental y Causal, es obvio que viene uno a recibir, entonces, los principios anímicos y espiritua</w:t>
        <w:softHyphen/>
        <w:t>les, y se convierte en hombr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primer nacimiento, como vieron ustedes, fue el del cuerpo planetario, o cuerpo fí</w:t>
        <w:softHyphen/>
        <w:t>sico. El Nacimiento Segundo es el del Nacimiento del Hijo del Hombre, el nacimiento del hombre. Sí, del hombre, concretamente hablan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 manera que uno de los factores de la Revolución de la Conciencia es nacer, nacer como hombre. En el primer caso, lo que nace es el animal intelectual; en el Naci</w:t>
        <w:softHyphen/>
        <w:t>miento Segundo nace el hombre, el Hijo del Hombre, el verdadero hombr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e dice que el hombre verdadero es el Hom</w:t>
        <w:softHyphen/>
        <w:t>bre Causal. ¿Por qué se le llama, al hom</w:t>
        <w:softHyphen/>
        <w:t>bre verdadero, el "Hombre Causal"? Sen</w:t>
        <w:softHyphen/>
        <w:t>cillamente porque ha fabricado el Cuerpo Cau</w:t>
        <w:softHyphen/>
        <w:t>sal, que es el último de los cuerpos necesarios para hacerse hombre. Entonces su centro de gravedad queda establecida en el Mundo Cau</w:t>
        <w:softHyphen/>
        <w:t>sal; allí vive, en esa región. El Mundo Causal tiene una tonalidad azul profunda, intensiva, eléctrica. Ese es su color fundamental o básico, el del Eter o Akash, Akasha puro. Allí encuentra que todo fluye y refluye, va y viene, sube y baja, crece y decrece. En el Mundo de las Causas Natu</w:t>
        <w:softHyphen/>
        <w:t>rales conocemos todo el encadenamiento de efectos y causas, de causas y efectos. Toda cau</w:t>
        <w:softHyphen/>
        <w:t>sa tiene un efecto, todo efecto se convierte en causa, a la vez. Cada palabra que digamos, puede originar muchos efectos, toda una serie de efect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alguna ocasión, estando en el Mundo Causal, escuchaba a un hombre que hablaba, que dictaba una cátedra. Intencionalmente interrumpí a aquel hombre para hacer una objeción a una de sus palabras. Ese Hombre Causal guardó silencio, hizo bien, desde luego, pero vi enseguida cómo apareció un resultado de mis palabras, de mi objeción. Terminada pues aquella reunión, de inme</w:t>
        <w:softHyphen/>
        <w:t>diato, porque el Hombre Causal se retiraba, y al terminar aquella reunión, cada persona salió diciendo algo, su concepto, y los conceptos, a su vez, produjeron otros resultados, y esos otros resultados produjeron otros y otros y otros... Total, encontré que la interrupción que yo había hecho, había originado toda una serie de consecuencias. Lo había hecho inten</w:t>
        <w:softHyphen/>
        <w:t>cionalmente, con el propósito de investigar la Ley de Causa y Efecto, y el resultado fue es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el Mundo de las Causas Naturales, viene uno a conocer lo que es la Ley de Causa y Efec</w:t>
        <w:softHyphen/>
        <w:t>to. Claro, allí se mueven los Señores de la Ley, con sus pesos y balanzas, están siempre activos, anotando pues, en los Archivos Akáshi</w:t>
        <w:softHyphen/>
        <w:t>cos, el debe y el haber de cada uno de no</w:t>
        <w:softHyphen/>
        <w:t>sotr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algunas reuniones del Mundo de las Cau</w:t>
        <w:softHyphen/>
        <w:t>sas Naturales, se asombra uno bastante, donde se encuentran a los distintos adeptos encarna</w:t>
        <w:softHyphen/>
        <w:t>dos, reunidos en el ágora y vestidos todos civilmente, como nos vestimos aquí en el mun</w:t>
        <w:softHyphen/>
        <w:t>do físico. No quiero decir que esto sea así siempre. Claro que dentro de los Templos, los Adep</w:t>
        <w:softHyphen/>
        <w:t>tos se ponen sus vestiduras sagradas, pero en ciertas reuniones, en ciertas asambleas, dijéra</w:t>
        <w:softHyphen/>
        <w:t>mos, todos estos Maestros que en el mundo físico tienen cuerpo, asisten vestidos civilmente, como caballeros, decentemente, como si estu</w:t>
        <w:softHyphen/>
        <w:t>vieran en el mundo físico: usan corbata, mu</w:t>
        <w:softHyphen/>
        <w:t>cho traje bien arregladito, mucho reloj de pul</w:t>
        <w:softHyphen/>
        <w:t>so, etc., etc., y "otras tantas hierbas"... ¿A qué se debe eso?, pues a que esa es la región del hombre, del hombre real, del hom</w:t>
        <w:softHyphen/>
        <w:t>bre verdadero, la región del Hombre Causal.</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rFonts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rPr>
  </w:style>
  <w:style w:type="paragraph" w:styleId="Textodenotaalpie">
    <w:name w:val="Texto de nota al pie"/>
    <w:basedOn w:val="Normal"/>
    <w:qFormat/>
    <w:pPr/>
    <w:rPr>
      <w:rFonts w:cs="Times New Roman"/>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4:42:00Z</dcterms:created>
  <dc:creator>Alpha</dc:creator>
  <dc:description/>
  <dc:language>en-US</dc:language>
  <cp:lastModifiedBy>Alpha</cp:lastModifiedBy>
  <cp:lastPrinted>2003-11-25T14:08:00Z</cp:lastPrinted>
  <dcterms:modified xsi:type="dcterms:W3CDTF">2003-11-25T17:09:00Z</dcterms:modified>
  <cp:revision>3</cp:revision>
  <dc:subject/>
  <dc:title/>
</cp:coreProperties>
</file>