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LOS HIDROGENOS, EL ALIMENTO DE LAS IMPRES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asemos ahora a estudiar el famoso Hidrógeno Sexual SI-12, el maravilloso hidrógeno creador que sabiamente se elabora en la fábrica del organismo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La comida pasiva del plato, dentro del organismo humano pasa por muchas transformaciones, refinamientos y sutilizaciones que se procesan dentro de la escala musi</w:t>
        <w:softHyphen/>
        <w:t>cal: Do, Re, Mi, Fa, Sol, La, S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La comida pasiva del plato, comienza con el Do; el qui</w:t>
        <w:softHyphen/>
        <w:t>mo, resultante de la primera etapa de la transformación, sigue con el Re; el alimento muy refinado, que pasa osmóticamente a la corriente sanguínea, continúa con el Mi. Y así, sucesivamente, siguen los procesos hasta quedar elaborado lo mejor de todo el organismo: el maravilloso elixir, el licor seminal con su Hidrógeno 12, en la nota S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La primera octava musical: Do, Re, Mi, Fa, Sol, La, Si, corresponde exactamente a la fabricación del Hidrógeno Sexual SI-12 dentro del organismo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Ahora bien, si observamos científicamente esta cuestión de las impre</w:t>
        <w:softHyphen/>
        <w:t>siones y el modo de transformarlas, veremos lo si</w:t>
        <w:softHyphen/>
        <w:t>gui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1_ Las impresiones que llegan a nosotros, corresponden al Hidrógeno 48, que es el hidrógeno que sostie</w:t>
        <w:softHyphen/>
        <w:t>ne o alimenta al cuerpo fís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2_ Toda impresión corresponde al Hidrógeno 48, pe</w:t>
        <w:softHyphen/>
        <w:t>ro puede ser transformado en Hidrógeno 24, que corresponde al Cuerpo Ast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3_ El Hidrógeno 24 puede ser transformado en Hidrógeno 12, que corresponde al Mental, y luego éste puede ser transformado en Hidrógeno 6, que corresponde al Causal o Manas Superi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Es claro que la transformación del Hidrógeno 48 en 24, o en 12, o en 6, sólo es posible mediante un agente secreto. Quiero referirme, en forma enfática, al Hidrógeno Sexual SI-12. Es claro que si uno es casto, si uno aprende a transformar el esperma sagrado en energía creadora, la transformación del tal Hidrógeno 48 en 24, en 12 y en 6, resulta fact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Ahora bien, si pensamos en el cuerpo físico, tendremos que decir que así como hay grados en el aspecto psico</w:t>
        <w:softHyphen/>
        <w:t>lógico (estados y estados), así también los hay en el cuerpo físico. Que una carne se parezca a otra, nada tiene de raro, pero hay diferencias entre las distintas carnes. Una cosa es la carne de un Maestro del Circulo Cons</w:t>
        <w:softHyphen/>
        <w:t>ciente de la Humanidad Solar, y otra la de un simple Chela o discípulo; una la de un profano, común y corriente, y otra la de un mago negro, terriblemente perverso. Así pues, hay diferencias en cada una de el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Nosotros podemos volver más sutil al cuerpo físico, más refinado, si conseguimos alimentarlo con hidrógenos superiores. Es claro que si transformamos el Hidrógeno 48 (que corresponde a las impresiones), en 24, 12 y 6, nuestro cuerpo físico se nutrirá, de hecho, con hidrógenos superiores, y por ende adquirirá un mayor estado de refinamiento espiritual, se volverá a sí mismo, dijéramos, un cuerpo más apto para el Alma (muy dis</w:t>
        <w:softHyphen/>
        <w:t>tinto al de nuestros semejantes), más receptivo, más psíqu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Este es, entre otras cosas, uno de los motivos básicos por el cual debemos nosotros comprender la necesidad de transformar las impresiones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</w:rPr>
  </w:style>
  <w:style w:type="paragraph" w:styleId="Textodenotaalpie">
    <w:name w:val="Texto de nota al pie"/>
    <w:basedOn w:val="Normal"/>
    <w:qFormat/>
    <w:pPr/>
    <w:rPr>
      <w:rFonts w:cs="Times New Roma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4:32:00Z</dcterms:created>
  <dc:creator>Alpha</dc:creator>
  <dc:description/>
  <dc:language>en-US</dc:language>
  <cp:lastModifiedBy>Alpha</cp:lastModifiedBy>
  <dcterms:modified xsi:type="dcterms:W3CDTF">2003-11-25T17:10:00Z</dcterms:modified>
  <cp:revision>3</cp:revision>
  <dc:subject/>
  <dc:title/>
</cp:coreProperties>
</file>