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pPr>
      <w:r>
        <w:rPr>
          <w:rFonts w:cs="Arial" w:ascii="Arial" w:hAnsi="Arial"/>
          <w:b/>
          <w:spacing w:val="-3"/>
          <w:lang w:val="es-ES_tradnl"/>
        </w:rPr>
        <w:t>LOS BASAMENTOS DE LA GNOSIS, ¿QUIENES SOMOS? ¿DE DONDE VENIMOS? ¿HACIA DONDE V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autoexplorarnos para conocernos en realidad de verdad, y saber quiénes somos, de dónde venimos y cuál es el objeto de nuestr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están sentados aquí para escucharme y yo estoy también aquí, listo para hablarles. Entre ustedes y yo debe existir una verdadera comunión de almas, si es que, de verdad queremos comprend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omos realmente? Cada uno de nosotros es un enigma para sí mismo. ¿De dónde venimos, para qué existimos, por qué? A mí me parece, hermanos, a mí me parece, amigos, que vivir uno así, por vivir, sin saber quién es, ni de dónde viene, ni por qué existe, no vale la pena. Se necesita que seamos claros consigo mismos y que nos comprendamos de verdad, a fondo, que nos conozcamos. Cuando uno se autoconoce, se puede también autodescub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nosis enseña que el cuerpo físico no es todo. Un cuerpo está formado por órganos, los órganos por células y éstas por átomos. Si fraccionamos cualquier átomo, obtendremos energía. En última síntesis, el cuerpo físico se resume en determinados tipos y subtipos de energ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rusos, hace poco, descubrieron el Cuerpo Vital; le dieron el nombre de "Cuerpo Bioplástico" (tienen lentes poderosísimos para ver tal cuerpo). Es obvio que los indostanes, a dicho vehículo físico etérico, le denominan Lingam Sarira. En todo caso, la mecánica fisiológica, el organismo en general, no podría funcionar  si no tuviera un asiento v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ientíficos han estudiado la mecánica de la célula viva pero nada saben, en verdad, sobre el Cuerpo Vital. Don Alfonso Herrera, el sabio mexica</w:t>
        <w:softHyphen/>
        <w:t>no, gloria (pues) de nuestra patria, logró fabricar una célula artificial, pero ésta célula nunca tuvo vida. Los científicos podrían fabricar la semilla de cualquier vegetal pero sería una semilla muerta, no germinaría. Ya se sabe que en Alemania fabrican huevos artificiales. Eso de fabricar "blanquillos" (huevos) artificiales, resulta en verdad chistoso, pero los fabrican y los exportan. Sin embargo, nunca jamás ha salido un pollo de entre un "blanquillo" de e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uegan los científicos con los trasplantes, hacen experimentos de toda especie, pero no fabrican vida. Injertar una planta no es fabricar vida, es jugar con lo que ya está hecho. Existe la inseminación artificial, pero eso no es fabricar vida. Yo pondría, sobre la mesa de un laboratorio, los elementos químicos necesarios pa</w:t>
        <w:softHyphen/>
        <w:t>ra fabricar un zoospermo y un óvulo; más estoy seguro de que si se unen ambos, si se fabrica el zoospermo y se une con el óvulo (si ambos se unen, para ser más claro), tampoco saldrá de allí una criatura. Más sí pueden los científicos sacar un zoospermo de una glándula sexual y juntarlo con un óvulo, en una matriz, para hacer que nazca una criatu</w:t>
        <w:softHyphen/>
        <w:t>ra; pero eso es jugar con la mecánica de los fenómenos, eso es jugar con la vida. Interesante sería que ellos fabricaran un par de gametos y luego, uniéndolos, de allí saliera una criatura humana. Hasta ahora no lo han logrado, ni lo lograrán jamás. De manera que las teorías materialistas en boga, no tienen basamentos de ninguna especie: son huecas, artificiosas, absur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misma Rusia Soviética, el materialismo dialéctico ya pasó de moda; la mayor producción de Parapsicología, viene ahora de la Unión Soviéti</w:t>
        <w:softHyphen/>
        <w:t>ca. Rusia está entrando en una época de experimentos psíquicos. Afortunadamente, con esos poderosos lentes que tienen ahora, pueden ver el Cuerpo Vital, saben que el cuerpo físico no es todo, saben que el cuerpo físico no puede existir sin un Cuerpo Vi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no nos detengamos nosotros aquí, únicamente; vamos más al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todos pensamos y sentimos, deseamos, amamos, etc. Cuando tocamos a una puerta y nos preguntan "¿quién es?", nosotros respondemos: "Yo". Este Yo de la Psicología es digno de autoexploración, de autoconocimien</w:t>
        <w:softHyphen/>
        <w:t>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stamos llenos de múltiples defectos: ira, codicia, lujuria, orgullo, envidia, pereza, gula, etc., etc., etc. Todos estos defectos nos hacen entender que el Yo no existe en forma meramente individual, nos hacen comprender que no tenemos un Yo autónomo, que el Yo es un montón de Yoes; es decir, tenemos un Yo pluralizado. Quiero decir, de otro modo, que el cuerpo físico está mane</w:t>
        <w:softHyphen/>
        <w:t>jado por múltiples Yoes: Yo amo, Yo odio, Yo envidio, Yo quiero, Yo no quiero, etc., etc., etc. Dentro de cada persona viven muchas personas y eso está demostrado. Nadie permanece él mismo, ni siquiera media hora. El Yo que hoy jura amor eterno a una mujer, es más tarde desplazado por otro Yo que nada tiene que ver con tal juramento; entonces el sujeto se retira y la pobre mujer queda decepcionada. El Yo que hoy jura amor eterno por una causa, mañana es desplazado por otro Yo, y la persona se retira. Esto nos invita a comprender que dentro de toda persona hay muchas personas; cada una de las mismas, tiene su propia mente, su propia voluntad, su propio sentimiento. En</w:t>
        <w:softHyphen/>
        <w:t>tonces, nuestra persona física no es más que una marioneta, un muñeco, un robot controlado por muchas personas que llevamos dentro. Tales personas interiores luchan por la supremacía, se combaten entre sí, se odian mutuamente. Cuando una de ellas logra controlar el cerebro, el corazón y el sexo (totalmente), entonces se siente siendo la única. No tenemos, pues, sentido de responsabilidad moral, somos unas máquinas, controladas por mu</w:t>
        <w:softHyphen/>
        <w:t>cha g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allá arriba, en el cosmos infinito, un plane</w:t>
        <w:softHyphen/>
        <w:t>ta choca contra otro, y eso es una catástrofe. Las ondas que llegan a la Tierra nos hieren, y como maquinas nos lanzamos a los campos de batalla, enarbolando banderas, lemas, etc. Millones de máquinas se lanzan contra millones de máquinas (esa es la guerra). Lo más grave es que nosotros creemos tener una individualidad verdadera y no la tenemos (somos maqu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es la muerte? He ahí el enigma. Bien vale la pena saber qué es lo que nos aguarda del otro l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y es verdad) que la muerte es una resta de quebrados; terminada la operación matemática, quedan los "valores", los resultados, los Yoes. Ellos continúan en la dimensión desconocida, se los traga la Eter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Obviamente, al panteón van tres cosas: primera, el cuerpo de carne y hueso, que se pudre entre el sepulcro; segunda, el Cuerpo Vital o Cuerpo Bioplasmático (como lo llaman los rusos) y que flota cerca del cadáver, se va descomponiendo poco a poco, conforme el cuerpo físico también se va descomponiendo. Pero hay otra cosa más que va al Panteón (me refiero, claramente, a la personalidad). La personalidad no es el cuerpo físico, la personalidad es energética, no se puede ver con los ojos físicos, pero existe. Cuando uno viene al mundo, no trae personalidad. Esta se forma con el ejemplo de los padres, con lo que uno aprende en la escuela, con las experiencias de la vida, etc. En realidad de verdad, la personalidad se forma durante los primeros siete </w:t>
        <w:softHyphen/>
        <w:t>años de la infancia y se robustece con el tiempo y con las experiencias. A la hora de la muerte, la personalidad humana también va al sepulcro, entra y sale del mismo, es perceptible para los clarividentes (cualquier persona que tenga un poquito de extrapercepción, podrá ver a la ex personalidad), se disuelve lentamente, entre el pante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en este caso (ahora, al hablar aquí con ustedes), un hecho insólito. Por ahí, en un baile, en una pachanga (allá, en el Distrito Federal), algunos jóvenes estuvieron danzando, muy alegres, con cierta dama muy coqueta. Bailaron con ella hasta las tres de la mañana, a esa hora, la dama manifestó que quería irse a su casa. Ellos, muy galantes, se ofrecieron para conducirla en su carro, más ella dijo que tenía frío, que cómo haría para ir a la calle con tal frío. Uno de ellos le ofreció su chamarra; la dama se la colocó en su cuerpo, ¡y al carro! La llevaron exactamente hasta su casa, allí la dejaron; más olvidó (el dueño de la chama</w:t>
        <w:softHyphen/>
        <w:t>rra) pedírsela, y sólo se vino a acordar de la misma, ya en la mañana. Entonces, junto con sus amigos, fue a golpear en la casa de la dama. Una anciana salió de allí; el jo</w:t>
        <w:softHyphen/>
        <w:t>ven dijo: "¿está la señorita fulana de tal? Vengo en busca de mi chamarra, se me olvidó pedírsela"... La señora, una anciana muy notable, le respondió: "Pues tendrá usted, jo</w:t>
        <w:softHyphen/>
        <w:t>vencito, que ir a buscar esa chamarra por allá, al panteón, porque la hija mía murió, ya hace tanto tiempo"... "Imposible, señora, eso no lo puedo creer yo, usted me está vacilando". "No, señor, yo no lo estoy vacilando; si me quiere creer, créame, y si no, pues que no me crea. ¡Allá usted!" Lo cierto fue que aquél joven, confundido, junto con sus amigos resolvió ir al panteón y ciertamente, halló la sepultura de la dama y encima de la sepultura, la chama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parecerá a ustedes (a los incrédulos, a los escépticos) como cuestión de cuentos para niños pequeños, pero no parecerá lo mismo al que experimentó esa terrible realidad. Porque una cosa es conceptuar sobre algo en lo que no se cree, y otra cosa es experimentarlo en el propio pellejo. Lo que sucedió, suced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qué fue lo que se hizo visible y tangible, para esos jóvenes? ¿Qué fue lo que danzó con ellos, allá, en medio de la pachanga? Pues realmente, la ex personalidad. Esta suele, a veces, hacerse visible y tangible, y aun</w:t>
        <w:softHyphen/>
        <w:t>que ustedes no lo crean, es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no todo va al panteón; hay algo que no va para el panteón. Eso que no va al panteón, son los valores, tanto los positivos como los negativos, los Yoes buenos y los Yoes ma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les expliqué a ustedes que dentro de toda persona, hay muchas personas, es decir, muchos Yoes. Porque una cosa es el Yo envidio y otra el Yo no envidio; una cosa es el Yo amo y otra es el Yo no amo; una cosa es el Yo odio y otra cosa es el Yo no odio (todos esos Yoes no van al panteón; también hay algunos Yoes buenos que no van al panteón). Conclusión: lo que continua más allá del sepulcro, es un montón de Yoes. Estos se sumergen en la Eternidad, éstos se atraen y se repelen, de acuerdo con las leyes de la Imantación Universal. Si ustedes quieren comprobarlo, pues es fácil: aprendan a salir del cuerpo físico a voluntad. Nosotros tenemos métodos para investigar eso que se llama el "más allá"; uno de esos métodos se lla</w:t>
        <w:softHyphen/>
        <w:t>ma "desdobl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fácil desdoblarse uno a voluntad; basta con acostarse uno con la cabeza hacia el Norte, convertirse en el espía de su propio sueño, relajar el cuerpo físico, y cuando va se encuentre en ese estado de transición que existe entre vigilia y sueño, entonces debe identificarse con lo espiritual, sentirse siendo espíritu, sentirse siendo Alma, y suavemente (en tal estado de adormecimiento), levantarse de su cama. Esto que he dicho: levantarse, debe traducirse en forma de hechos. No se trata de pensar que se va a levantar; tradúzcase en forma de hechos: levantarse, y si ustedes se levantan y luego vuelven a mirar a su cama, verán que (entre la misma) el cuerpo físico ha quedado dormido. Esto es algo parecido a lo que haría el dueño de un automóvil, que después de llegar a donde debe llegar, sale de su carro y lo mira desde afuera. No asustarse (es decir, no espantarse, no tener miedo) es fundamental. Luego, posteriormente salir del cuarto con valor, salir de verdad a la calle, flotar en el ambiente circundante, dentro de la dimensión desconocida, dentro de la quinta coordenada. Quien eso haga, podrá investigar (por sí mismo) lo que estamos diciendo sobre la muerte; verá los difuntos, a aquéllos que ya abandonaron el cuerpo físico; podrá conversar con ellos ca</w:t>
        <w:softHyphen/>
        <w:t>ra a cara, verlos, tocarlos, palpa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escépticos se reirán de todo esto, pero, ¿qué importa a la ciencia y qué a nosotros? El que ríe de lo que desconoce, está en el camino de ser idiota. Así pues, los invito a experimentar, para que puedan ver, tocar o palpar lo que hay del otro lado, en eso que se llama el "más all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con esto, diremos: la Eternidad se traga a los que se marchan de este mundo, pero a la larga los vomita. ¿Para qué los quiere por allá? ¿Acaso sabemos nosotros manejar las fuerzas universales? A su tiempo y a su hora, retornamos, regresamos, volvemos a este mundo. No será muy grato volver, ¿verdad?, pero volvemos. Esa es la Ley del Eterno Retorno de todas las cosas. Regresan los planetas a su punto de partida, después de unos cuantos años. Los átomos, dentro de las moléculas, regresan a su punto original de partida. Las estaciones: primavera, verano, otoño e invierno, regresan cada año. Todo retorna, todo vuelve; ¿por qué habríamos de ser nosotros una excep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retornamos, nos reincorporamos en un nuevo organismo. Sucede que a la hora de la muerte, se escapa de nuestra psiquis un diseño, un diseño electromagnético. Tal diseño de la ex personalidad, viene más tarde a tomar forma, a cristalizar en el huevo fecundado, y es así cómo reconstruimos (en el tiempo) nuestro propio cuerpo. Es decir, renacemos, volvemos a tener un nuevo cuerpo de carne y hu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oy hablándoles a ustedes de reencarnación (eso es más elevado). Estoy hablándoles de la Ley del Eterno Retorno de todas las cosas, y esa ley está demost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volver a este mundo, tenemos que crear una nueva personalidad; ésta se forma con el tiempo y las experiencias. Al volver a tener un cuerpo físico, el Ego se reincorpora otra vez (quiero decir: los Yoes vuelven a tomar posesión del nuevo cuerpo) y entonces se repiten las mismas escenas, los mismos dramas, las mismas comedias, las mismas traged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bello es un niño! Durante los primeros años de la vi</w:t>
        <w:softHyphen/>
        <w:t>da del infante, solamente existe (dentro del organismo) una pequeña parte del Alma del inocente; todavía los Yoes no han tenido oportunidad de meterse dentro de ese cuerpo. Ellos dan vuelta alrededor de la cuna, van y vienen, aguardando el momento. Mas tarde incuestionablemente, los distintos Yoes vuelven a tomar parte en la escena de la vida, se meten entre el cuerpo, y el niño comienza a volverse iracundo, celoso, etc., etc., y al fin, todos esos Yoes que abandonaron el pasado cuerpo, vuelven a expresarse tal como son; se repiten los mismos dramas, las mismas escenas, las mismas comedias. Esa es la Ley de Recurr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ustedes entiendan lo que es esa gran ley. Todo lo que nos está sucediendo en la vida, ya nos sucedió en el pasado. Aquí estamos todos reunidos, en esta gran Sala de la Cultura de nuestro país. Aquí nos encontramos, y no hay duda de que en un pasado más remoto, también nos habíamos encon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una incesante repetición de acontecimientos, de sucesos; el destino de los seres humanos, se debe precisamente a los Yoes. Supongamos que en la pasada existencia, a la edad de treinta años, tuvimos una aventura amorosa. El Yo de tal aventura, por el hecho de haber participado en la misma, incuestionablemente seguirá existiendo después de la muerte. Al volver, al retomar un nuevo cuerpo físico, tal Yo aguardará la ansiada edad de los treinta años y exactamente, al cumplirse esa edad saldrá a buscar la mujer de sus ensueños. A su vez, el Yo de tal mujer, al llegar a esa época, saldrá a buscar al hombre de sus anhelos y telepáticamente se pondrán en contacto los dos, hasta reencontrarse físicamente. Entonces se repetirá la misma aventura amor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a la edad de los cuarenta años, tuvimos un pleito en una cantina. Más tarde vino la muerte y en la nueva existencia (al retornar, al regresar), el Yo aquel de la cantina también volverá y a la edad de los cuarenta años, buscará la cantina otra vez (si no la misma, por lo menos otra). Dirá: "voy a buscar a aquel hombre con el que tuve un pleito en la cantina", y lo buscará y telepáticamente, se encontrará con él y volverán a repetirse los mismos acontecimientos, el mismo pleito. Para cada escena, para cada drama, para cada tragedia para cada comedia, existen actores. Si nosotros disolviéramos esos Yoes, esos acto</w:t>
        <w:softHyphen/>
        <w:t>res, la repetición de comedias, dramas y tragedias, se haría completamente imposible. Desgraciadamente, nosotros jamás nos preocupamos por disolver tales Yoes. Venimos aquí, a este mundo, muchas veces, a repetir lo mismo y siempre en forma más decad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el amanecer de la vida, nosotros no hemos evolucionado. Si estudiamos El Génesis, en principio encontramos belleza (el Paraíso Terrenal, etc.) y luego vemos cómo la humanidad ha venido involucionando, degenerando más y más y más. Si disolviéramos esos actores que cargamos dentro: al Yo de la ira, al de la codicia, al de la lujuria, al de la envidia, al del orgullo, al de la pereza, al de la gula, etc., la repetición de tales comedias, dramas y tragedias, se harán imposible; entonces nuestra vida se convertiría en una obra maes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nosotros vivimos como máquinas, somos víctimas de las circunstancias, no hemos aprendido a determinar circunstancias. Antes bien, somos víctimas de ellas, somos como leños arrojados en el furioso mar de la existencia: vamos de aquí para allá, sin saber de dónde venimos y para dónde vamos. Esa es la cruda realidad de la vida: trabajamos, luchamos, buscamos el dinero para comer, para vivir, para sostener la familia, etc., y al fin morimos infelizmente, sin saber realmente para qué hemos vivido y por qué hemos viv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el momento en que nosotros nos volvamos más serios, porque hasta ahora no hemos aprendido a ser serios. Somos el producto del ambiente, repetimos lo que otros dicen, hacemos lo que otros hacen: verdadera máquinas sin ton ni son, leños arrojados entre el furioso mar de la exist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nosotros métodos, en nuestra escuela, por medio de los cuales ustedes podrán ver, oír, tocar o palpar esto que estamos diciéndoles. Los invitamos, de verdad, a venir a nuestros estudios. Si ustedes ingresan a nuestros estudios, no les pesará, porque se conocerán a sí mismos y podrán transformarse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hombre es lo que es su vida. Si un hombre no cambia su vida, está perdiendo el tiempo miserablemente. Uno no puede cambiar su vida, si no trabaja sobre su propia vida. Solamente es posible cambiar, cuando disolvemos todos esos Yoes que llevamos dentro, todas esas otras personas que viven dentro de nuestra persona. Si así procedemos, veremos cómo se terminará la Ley de Recurrencia para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digno, lo más decente que tenemos en el fondo de nosotros mismos, es la Esencia, la Conciencia. Desgraciadamente, ésta se haya embotellada entre todos esos Yoes, entre todas esas otras personas que dentro de nuestra persona misma viven. Cuando nosotros quebrantemos esos Yoes, entonces la Conciencia quedará liberada. Una Conciencia liberada puede ver, oír, tocar o palpar las grandes realidades que están más allá de la muerte. Una Conciencia libe</w:t>
        <w:softHyphen/>
        <w:t>rada puede desatar las tempestades, provocar los huracanes, caminar sobre el fuego sin que</w:t>
        <w:softHyphen/>
        <w:t>marse, etc. Una Conciencia liberada es una Conciencia iluminada, es la Concien</w:t>
        <w:softHyphen/>
        <w:t>cia de un Superhombre, es la Conciencia de un Dios poderoso, con poderes terribles sobre la vida y sobre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hoy por hoy nosotros no so</w:t>
        <w:softHyphen/>
        <w:t>mos sino máquinas, máquinas y nada más que eso. Ha llegado la hora de dejar de ser máqui</w:t>
        <w:softHyphen/>
        <w:t>nas, ha llegado la hora de autoobservarnos para autoconoc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erreno de la vida práctica (ya sea en la casa, en la calle, o en la escuela, o en el templo, etc.) podemos autodescubrirnos. Si uno se encuentra en el estado de alerta</w:t>
        <w:softHyphen/>
        <w:t xml:space="preserve"> percepción, alerta novedad, verá que en medio de las diversas circunstancias de la vida, los defectos que llevamos escondidos afloran espontáneamente y entonces los vemos. Defecto descubierto, debe ser enjuiciado analíticamente, y una vez enjuiciado, debemos en</w:t>
        <w:softHyphen/>
        <w:t>tonces desintegrarlo, reducirlo a polvareda cós</w:t>
        <w:softHyphen/>
        <w:t>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mente no puede al</w:t>
        <w:softHyphen/>
        <w:t>terar  (fundamentalmente) ningún defecto. La mente puede rotularlo con distintos nombres, pasarlo de un departamento a otro, pero jamás alterarlo radicalmente. Necesitamos de un poder que sea superior a la mente. Afortu</w:t>
        <w:softHyphen/>
        <w:t>nadamente, ese poder existe en el fondo de cada uno de nosotros. Quiero referirme, en forma enfática, al poder de Kundalini (pala</w:t>
        <w:softHyphen/>
        <w:t>bra extraña, para muchos que jamás han leído nada sobre esoterismo, o Yoga, o algo por el estilo). En todo caso, Kundalini (entre los indostanes) es el fuego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cada uno de nosotros, hay un fuego sagrado que puede entrar en acti</w:t>
        <w:softHyphen/>
        <w:t>vidad. Tal fuego, en los tiempos antiguos, fue representado por Isis, María, Adonía, In</w:t>
        <w:softHyphen/>
        <w:t>soberta, Rea, Cibeles, Tonantzin, etc. Ese fuego es maternal, es la Divina Ma</w:t>
        <w:softHyphen/>
        <w:t>dre Cósmica en nosotros; es Dios Ma</w:t>
        <w:softHyphen/>
        <w:t>dre, en el fondo más íntimo de nuestro corazón. Si apelamos a ese fuego divinal, si apelamos a ese Kundalini de los indosta</w:t>
        <w:softHyphen/>
        <w:t>nes, entonces podemos pedirle que elimine el defecto que ya hemos observado y enjuiciado previamente. Kundalini (la Madre Cósmica, simbolizada por la virgen de todas las religiones antiguas) procederá elimi</w:t>
        <w:softHyphen/>
        <w:t>nando de nuestra psiquis tal defecto, destruyendo el Yo que lo personifica, reduciéndo</w:t>
        <w:softHyphen/>
        <w:t>lo a cenizas, a polvareda cósmica. Cuando esto sea, el porcentaje de Concien</w:t>
        <w:softHyphen/>
        <w:t>cia allí embotellado, enfrascado, se liberará, se emancipará. Y si continuamos con éste proce</w:t>
        <w:softHyphen/>
        <w:t>dimiento psicológico trascendental, revolucio</w:t>
        <w:softHyphen/>
        <w:t>nario, podremos en verdad desintegrar todas esas múltiples personas que llevamos en nues</w:t>
        <w:softHyphen/>
        <w:t>tro interior. Cuando esto se cumpla, cuando toda la tota</w:t>
        <w:softHyphen/>
        <w:t>lidad del Yo haya sido reducido a cenizas, convertido en polvareda cósmica, la Esencia (la Conciencia) quedará liberada y será en</w:t>
        <w:softHyphen/>
        <w:t>tonces cuando gozaremos de la verdadera y auténtica felicidad; será entonces cuando en verdad conoceremos la libertad, será entonces cuando en verdad estaremos iluminados, será entonces cuando podremos experimentar (por sí mismos y en forma directa),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teorías se han escrito sobre la ver</w:t>
        <w:softHyphen/>
        <w:t>dad. Algunos dicen que la verdad es aquella, o esta otra, más la verdad solamente la puede experimentar aquel que ha muerto en sí mismo, aquí y ahora; la verdad solamente es asequible a aquel que ha logrado en verdad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hoy, todos ustedes, sin excepción, tienen la Conciencia dormida; ésta se encuen</w:t>
        <w:softHyphen/>
        <w:t>tra enfrascada, embutida entre el mí mismo, entre el sí mismo, entre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s que rinden culto al Ego, son egó</w:t>
        <w:softHyphen/>
        <w:t>latras. Hay muchas escuelas que enfati</w:t>
        <w:softHyphen/>
        <w:t>zan, en forma definitiva, que dentro de cada uno de nosotros mismos, existe un Yo su</w:t>
        <w:softHyphen/>
        <w:t>perior y un Yo Inferior. Hay quie</w:t>
        <w:softHyphen/>
        <w:t>nes suponen que el Yo Superior debe controlar al inferior, hasta triunfar y que entonces "nos convertiremos en Mahat</w:t>
        <w:softHyphen/>
        <w:t>mas, en Dioses". Quienes así proceden, desco</w:t>
        <w:softHyphen/>
        <w:t>nocen que inferior y superior son dos secciones de una misma c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go tiene un principio, el Ego tiene un fin. Lo importante, para nosotros, no es el Ego, el Yo, sino el Ser. El Ser es el Ser y la razón de ser del Ser, es el mismo Ser. Nues</w:t>
        <w:softHyphen/>
        <w:t>tro Ser es divinal, nuestro Ser es Dios mismo, nuestro Ser no tiene principio ni tiene fin. En nuestro Ser está la plenitud, está la perfección, está el sentido de la bienaventuranza. Nuestro Ser puede darnos esa felicidad ina</w:t>
        <w:softHyphen/>
        <w:t>gotable, esa dicha inconfundible, que nada tie</w:t>
        <w:softHyphen/>
        <w:t>ne que ver con los vanos placeres de la vida. Nuestro Ser puede conducirnos a esa fuente de agua de vida (quien bebiera de esa agua, nunca jamás podrá tener sed, y ríos de agua brotarán de sus vientres). Por eso dijo El Cristo que "él es la luz", que "él es la vida"... El Cristo, realmente, hay que buscarlo en las profundidades de nosotros mis</w:t>
        <w:softHyphen/>
        <w:t>mos, en lo hondo de nuestro Ser. El es El Salvador, pero no está en otra parte sino en las profundidad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adoradores del Ego, aquellos que rinden culto al mí mismo (los ególatras, los mitó</w:t>
        <w:softHyphen/>
        <w:t>manos), piensan del Ego lo mejor. Hay quienes se dedican a fortificar todos esos Yoes que en su conjunto constituyen el mí mismo. Esos, inevitablemente, se convierten en potencias tenebr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 más decirles a ustedes, en nom</w:t>
        <w:softHyphen/>
        <w:t>bre de la verdad, que a nosotros (a cada uno de los que estamos aquí), se nos asignan siem</w:t>
        <w:softHyphen/>
        <w:t>pre ciento ocho existencias. Si durante esas ciento ocho existencias no disolvemos el Yo, si durante esas ciento ocho existencias no despertamos, entonces no se nos da más cuerpos físicos y posteriormente ingresamos en la involución sumergida de los mundos infi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ante escribió una obra extraordinaria. Quiero referirme, en forma enfática, a "La Divina Comedia". Los nueve círculos dantescos, tienen realidad; el infierno del Dante es cierto, pero simbólico, alegórico. Las Almas involucionan dentro de los mundos infiernos. Si en vida no fuimos capaces de reducir a polvo al Ego, al Yo, al mí mismo, al sí mismo (en las ciento ocho existencias), después de la muerte ingresamos dentro de las entrañas de la Tierra, en las infradimensiones de la naturaleza y del cosmos. Allí, dentro del mundo soterrado, hemos de sufrir lo indecible; allí tendremos que involucionar en el tiempo, hasta que las fuerzas centrífugas desintegren el mí mismo, reduzcan a polvo 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Náhuatls, sabios cual ninguno, se habló del Mictlán; se dijo que habían nueve círculos, se aseguró que los difuntos pasarían por entre esos nueve círculos y que allí serían probados, para más tarde ingresar a los Paraísos Elementale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éxico antiguo tiene la sabiduría de la eternidad. Aquí, en la tierra sagrada de los Náhuatls (de los Toltecas, de los Mayas, de los Zapotecas), existen verdades trascendentales que deben ser estudiadas, analizadas, conocidas, comprendi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logre pasar por los nueve círculos dantescos, después de la Muerte Segun</w:t>
        <w:softHyphen/>
        <w:t>da se emancipa. El Alma, la Esencia pura, resurge a la superficie, a la luz del Sol, para reiniciar un nuevo proceso evolutivo que ha de comenzar por el mineral, continuar en el vegetal, proseguir en el animal, hasta recon</w:t>
        <w:softHyphen/>
        <w:t>quistar el estado de humano que otrora se per</w:t>
        <w:softHyphen/>
        <w:t>diera. Entonces se le asignan, al Alma, un nuevo ciclo de existencias (ciento ocho existencias más) para que se autorrealice. Si no lo logra, se repite el mismo proc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todo hay tres mil ciclos. Aquellas Almas que en tres mil Aeones o períodos de tiem</w:t>
        <w:softHyphen/>
        <w:t>po no consigan la maestría, después de la Muerte Segunda (en el ciclo tres mil), se sumergirán para siempre entre el seno del Espíritu Universal de Vida, convertidos en simples Elementales (no en Ma</w:t>
        <w:softHyphen/>
        <w:t>hatmas, no en Gurús, no en Dioses, no en Angeles, sino en simples Elementales de la na</w:t>
        <w:softHyphen/>
        <w:t>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situémonos en el presente. Aquí estamos todos reunidos, por donde quiera hay guerras y rumores de guerras, y habrán guerras mientras que dentro de cada uno de nosotros existan los elementos de la discordia y del egoísmo. Dentro de cada uno de nosotros exis</w:t>
        <w:softHyphen/>
        <w:t>te un infierno, nosotros cargamos el infi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trabajar sobre nosotros mismos, necesitamos transformarnos radicalmente, ne</w:t>
        <w:softHyphen/>
        <w:t>cesitamos convertirnos en seres  inef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dos los aquí presentes deben en</w:t>
        <w:softHyphen/>
        <w:t>tender la necesidad de autoconocerse, profun</w:t>
        <w:softHyphen/>
        <w:t>damente y en todos los nivele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venir al mundo, se nos da la oportunidad para transformarnos. Cargamos, dentro de sí mismos lo más decente, lo más digno, que es la Esencia, eso que se llama "Alma" (repito: la tenemos enfrascada entre el Ego). Esa Esencia, esa Alma, originalmente viene de la Vía Láctea. Allí resuena, espléndidamente, la nota La. Prosigue después, esa Alma, por la nota Sol, al atravesar el disco solar. Prosigue descendiendo y atraviesa la nota Fa, que hace vibrar los planetas alrededor del Sol, y continuando en su descenso, con la nota Mi, entra en un nuevo cuerpo físico. Al venir la Esencia, al regresar a éste mundo, se le ha dado una oportunidad para descubrir (siquie</w:t>
        <w:softHyphen/>
        <w:t>ra) el Rasgo Psicológico Principal que le caracteriza. Si siquiera eso lo</w:t>
        <w:softHyphen/>
        <w:t>gráramos, no fracasaríamos en la vida. Des</w:t>
        <w:softHyphen/>
        <w:t>graciadamente, las gentes ni siquiera conocen el Rasgo Psicológico Principal que les caracteriza y eso es lament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personas se distinguen por la ira, otras por el odio, otras por la pasión sexual, estotras por la envidia, etc. Si tan siquiera conociéramos el Rasgo Psicológico Principal y desintegráramos el Yo que le corresponde, es obvio que desencarnaríamos triunfalmente, habríamos dado un paso en el camino de la emancipación. Desgraciadamen</w:t>
        <w:softHyphen/>
        <w:t>te, nosotros no nos preocupamos ni siquiera por conocer cuál es nuestro Rasgo Psicológico Princip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descubre cuál es su defecto más gordo, se hace fácil, en verdad, desintegrar los otros. No quiero decir que esto sea así como "soplar y hacer botellas", pero en verdad es más fácil desintegrar los distintos elementos que constituyen el Yo, cuando se descubre el Rasgo Psicológico Princip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se van después de haber hecho esfuerzos inútiles; se van, des</w:t>
        <w:softHyphen/>
        <w:t>pués de haber sufrido mucho en éste valle de lágrimas; se van, después de haber perdido el tiempo inútilmente: la Eternidad se los de</w:t>
        <w:softHyphen/>
        <w:t>vora y luego regresan, retornan, para repetir la misma hist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como una película; la muerte es el regreso al principio de la vida, al punto de partida original. A la hora de la muerte, nos llevamos ese "rollo" de la vida y cuando vol</w:t>
        <w:softHyphen/>
        <w:t>vemos, proyectamos otra vez la misma vida. De manera que cada hombre vive su propia vida; cada hombre, al volver a este mundo, repite su misma vida, y si no trabaja sobre su vida, si no la transforma, si no hace de la mis</w:t>
        <w:softHyphen/>
        <w:t>ma una obra maestra, está perdiendo el tiempo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importante para nosotros, repito, es nuestra propia vida. ¡Hasta aquí mis palabr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9:00Z</dcterms:created>
  <dc:creator>Alpha</dc:creator>
  <dc:description/>
  <dc:language>en-US</dc:language>
  <cp:lastModifiedBy>Alpha</cp:lastModifiedBy>
  <dcterms:modified xsi:type="dcterms:W3CDTF">2003-11-25T17:11:00Z</dcterms:modified>
  <cp:revision>3</cp:revision>
  <dc:subject/>
  <dc:title/>
</cp:coreProperties>
</file>