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LAS RESPUESTAS DEL MAES</w:t>
        <w:softHyphen/>
        <w:t>TRO SAMAEL AUN WE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Señor: yo quisiera saber, un poco, cómo nacieron estos estudios, o cómo nació esta So</w:t>
        <w:softHyphen/>
        <w:t>ciedad de Antropología Gnóstica y cómo llegó usted a ser su Maestro, su Presid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¡Así es! Ciertamente que la inquietud pudo mucho. Nos preocupamos, algunos, por el estudio de las piezas arqueológicas, investi</w:t>
        <w:softHyphen/>
        <w:t>gamos profundamente muchos códices, anali</w:t>
        <w:softHyphen/>
        <w:t>zamos la sabiduría de las antiguas civilizacio</w:t>
        <w:softHyphen/>
        <w:t>nes, hicimos estudios comparativos entre Mé</w:t>
        <w:softHyphen/>
        <w:t>xico, Egipto, la India, el Tíbet, los griegos, etc., etc., etc., y poco a poco, gracias al conocimiento, dijéramos, de la sabiduría antigua, pudimos ir descifrando códices, viejos manus</w:t>
        <w:softHyphen/>
        <w:t>critos. La inquietud que tuve, pues, fue suficiente como para que algunos amigos nos asociára</w:t>
        <w:softHyphen/>
        <w:t>mos para estudiar. Bien, pronto hicimos una Organización, sacamos nuestra Personería Ju</w:t>
        <w:softHyphen/>
        <w:t>rídica y nos dedicamos de lleno a la investiga</w:t>
        <w:softHyphen/>
        <w:t>ción. Estos conocimientos los hemos compar</w:t>
        <w:softHyphen/>
        <w:t>tido, desde México, con todos los hermanos de Centro América, Suramérica, etc. A todas partes llegan nuestras enseñanzas; desde Mé</w:t>
        <w:softHyphen/>
        <w:t>xico estamos dirigiendo esta corriente, todos nosotros somos mexic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¿Y tienen ustedes contacto con las escuelas orientalistas tradicionales que existen en el mundo? ¿Les han servido los estudios de esas escuelas para esta filosofí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Hemos investigado en las fuentes de la China, en las obras sánscritas de la India, en los viejos manuscritos tibetanos, etc., y hemos llegado a la conclusión de que la sabiduría universal es siempre la misma; sólo cambian sus distintos aspectos, de acuerdo con los pue</w:t>
        <w:softHyphen/>
        <w:t>blos, naciones y lengu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¿A qué atribuye usted que esta corriente haya florecido, con mayor fuerza, aquí en Améric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Claro está que en la América existe más inquietud espiritual que en la Europa, por ejemplo. Aquí existen ciertos anhelos incóg</w:t>
        <w:softHyphen/>
        <w:t>nitos. Creo, precisamente, que debido pues a nuestro origen mexicano, dijéramos, o incai</w:t>
        <w:softHyphen/>
        <w:t>co, etc., pues todavía llevamos en nuestras ve</w:t>
        <w:softHyphen/>
        <w:t>nas ese intimismo de la filosofía arcaica: sentimos ansias de saber algo, nos preocupa</w:t>
        <w:softHyphen/>
        <w:t>mos más por las cosas del espíritu que por la cuestión meramente física o mater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Por otro lado, ¿cuál sería el método que usted considera necesario seguir para el cambio ese que ustedes proponen, del hombre ma</w:t>
        <w:softHyphen/>
        <w:t>quina al hombre integral, digamo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Bueno, tenemos toda una Filosofía, te</w:t>
        <w:softHyphen/>
        <w:t>nemos Ciencias, tenemos Mística y también te</w:t>
        <w:softHyphen/>
        <w:t>nemos Arte, que pueden encausar las mentes humanas hacia la transformación radical. Lo importante sería estudiar, pues, toda nuestra sabiduría, a fin de que la humanidad se bene</w:t>
        <w:softHyphen/>
        <w:t>fici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Señor, ¿qué piensa el Movimiento Gnóstico de los grandes profetas de la huma</w:t>
        <w:softHyphen/>
        <w:t>nidad: Mahoma, Confucio, etc.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Siempre hemos pensado que existe una religiosidad, dijéramos, de tipo cósmico, la cual asume distintas formas o figuras, de acuerdo con los tiempos y los lugares. En nombre de la verdad, siempre hemos pensado también que las religiones antiguas contenían, dentro de sus versículos sagrados, sapiencia que actualmente las gentes desconocen. Estamos ab</w:t>
        <w:softHyphen/>
        <w:t>solutamente seguros de que entre los versícu</w:t>
        <w:softHyphen/>
        <w:t>los de El Corán, o del Bhagavad Gi</w:t>
        <w:softHyphen/>
        <w:t>ta, o del Chilam Balam de Chuma</w:t>
        <w:softHyphen/>
        <w:t>yel, o de El Libro de los Muertos egipcio, etc., se esconden siempre las mismas verdades cósmicas de la religión universal, o cósmica en gene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Señor: ante la actual crisis, de valores humanos, sobre todo, ¿qué recomienda el Movimiento Gnóstico a la humanida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Ante la actual crisis de valores huma</w:t>
        <w:softHyphen/>
        <w:t>nos, el Movimiento Gnóstico recomienda la disolución del Ego animal. Es necesario autoexplorarnos psicológicamente para autoconocernos; sólo disolviendo el Ego, se hace posible la convivencia fraternal de la hu</w:t>
        <w:softHyphen/>
        <w:t>man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Señor: ¿El Movimiento Gnóstico toma, como teoría propia, aquello de "una humani</w:t>
        <w:softHyphen/>
        <w:t>dad sin fronteras"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"Toda teoría es gris y sólo es verde el árbol de doradas frutas, que es la vida". Así lo dijo Goethe, el gran filósofo y dramaturgo. Obviamente, podemos trazar lindos planes con respecto a un mundo sin fronteras, o un Edén terrenal, más si continuamos como estamos, si no eliminamos (precisamente de nuestra naturaleza) los factores psicológicos que produ</w:t>
        <w:softHyphen/>
        <w:t>cen guerras en el mundo, los factores psico</w:t>
        <w:softHyphen/>
        <w:t>lógicos que producen discordia, los factores psicológicos que producen odio, etc., el mun</w:t>
        <w:softHyphen/>
        <w:t>do irá de mal en pe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Señor, acláreme una duda personal: ¿El Movimiento Gnóstico cree en la vida del "más allá"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El Movimiento Gnóstico conceptúa que la existencia es toda integral, única. Piensa el Movimiento Gnóstico que no hay tal "más allá", que todo está dentro de nosotros mis</w:t>
        <w:softHyphen/>
        <w:t>mos, aquí y ahora. Si nosotros llegamos a conocernos a sí mismos, es decir, a conocer nues</w:t>
        <w:softHyphen/>
        <w:t>tros propios mundos interiores, nuestra propia vida interior, psicológica, conoceremos la vida interior psicológica de todo el Planeta Tierra y de todo el universo en gene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P.- Entonces, ¿qué opina el Movimiento Gnóstico del Alm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ab/>
        <w:t>R.- El Movimiento Gnóstico jamás ha ne</w:t>
        <w:softHyphen/>
        <w:t>gado los principios anímicos, étnicos o espiri</w:t>
        <w:softHyphen/>
        <w:t>tuales de la gente. Sólo afirma, en forma en</w:t>
        <w:softHyphen/>
        <w:t>fática, que dentro de nosotros mismos está to</w:t>
        <w:softHyphen/>
        <w:t>do, que debemos autoexplorarnos para autoconocernos. El día en que nosotros hayamos disuelto el Ego animal hablando en el sen</w:t>
        <w:softHyphen/>
        <w:t>tido más completo de la palabra, vendremos a experimentar (por sí mismos y en forma directa) eso que se llama Alma, eso que es el Ser..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</w:rPr>
  </w:style>
  <w:style w:type="paragraph" w:styleId="Textodenotaalpie">
    <w:name w:val="Texto de nota al pie"/>
    <w:basedOn w:val="Normal"/>
    <w:qFormat/>
    <w:pPr/>
    <w:rPr>
      <w:rFonts w:cs="Times New Roma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4:21:00Z</dcterms:created>
  <dc:creator>Alpha</dc:creator>
  <dc:description/>
  <dc:language>en-US</dc:language>
  <cp:lastModifiedBy>Alpha</cp:lastModifiedBy>
  <dcterms:modified xsi:type="dcterms:W3CDTF">2003-11-25T17:12:00Z</dcterms:modified>
  <cp:revision>3</cp:revision>
  <dc:subject/>
  <dc:title/>
</cp:coreProperties>
</file>