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RANSFORMACION DE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tema de hoy está relacionado con la cuestión de la transformación de un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uestras pasadas pláticas, mucho dijimos sobre la importancia que tiene la vida en sí misma; dijimos, también, que un hombre es lo que es su vida y que ésta es como una película que al desencarnar, nos la lleva</w:t>
        <w:softHyphen/>
        <w:t>mos para revivirla en forma retrospectiva en el Mundo Astral, y que al retornar, la traemos para proyectarla otra vez, sobre el tapete del mundo físico. Es claro que la Ley de Recurrencia existe y que todos los acontecimientos se repiten, que todo vuelve realmen</w:t>
        <w:softHyphen/>
        <w:t>te a ocurrir tal como sucedió, más las consecuencias buenas y mala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lo importante es conseguir la transformación de la vida, y esto es posible si uno se lo propone, pro</w:t>
        <w:softHyphen/>
        <w:t>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nsformación" significa que una cosa cambia en otra cosa diferente. Es lógico que todo está sometido a cam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transformaciones muy conocidas de la materia; nadie podría negar, por ejemplo, que el azúcar, se trans</w:t>
        <w:softHyphen/>
        <w:t>forma en alcohol, y que el alcohol (a su vez) se convier</w:t>
        <w:softHyphen/>
        <w:t>te en vinagre, por la acción de los fermentos (esta es la transformación de una substancia molecular, en otra substancia molecular). Uno sabe, por la nueva química de los átomos y elementos, que el radio, por ejemplo, se transforma lentamente en plo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lquimistas de la Edad Media, hablaban de la "transmutación del plomo en oro". Sin embargo, no siempre aludían a la cuestión metálica, meramente física. Nor</w:t>
        <w:softHyphen/>
        <w:t>malmente querían indicar, con tales palabras, la trans</w:t>
        <w:softHyphen/>
        <w:t>mutación del "plomo" (éste de la personalidad) en el "oro del espíritu". Así pues, conviene que reflexione</w:t>
        <w:softHyphen/>
        <w:t>mos en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evangelios, la idea del hombre terrenal (comparado éste, a una semilla capaz de crecimiento), tiene la misma significación, como la tiene también la idea del Renacimiento, de un hombre que "nace otra vez". Sin embargo, es obvio que si el grano no muere, la planta no nace; en toda transformación existe muerte y nacimiento, o muerte y resurr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uno sabe, que en la Gnosis, consideramos al hom</w:t>
        <w:softHyphen/>
        <w:t>bre como una fábrica de tres pisos que absorbe, nor</w:t>
        <w:softHyphen/>
        <w:t>malmente, tres alimentos. El alimento común, normal</w:t>
        <w:softHyphen/>
        <w:t>mente le corresponde al piso inferior de la fábrica (a la cuestión ésta del estómago); el aire, naturalmente, está en el segundo piso, pues se haya relacionado con los pulmones, y las impresiones, indubitablemente están ín</w:t>
        <w:softHyphen/>
        <w:t>timamente asociadas al cerebro, o tercer piso (esto es cuestión de observación, ¿verdad,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limento que comemos, sufre sucesivas transformaciones; esto es incuestionable. El proceso de la vida en sí misma, por sí misma, es la transformación. Cada criatura del universo, mis estimables hermanos, vive mediante la transformación de una substancia en otra. Un vegetal, por ejemplo, transforma el aire, el agua y las sales de la tierra, en nuevas substancias vitales, en elementos útiles para nosotros, como son (por ejemplo) las nueces, las frutas, las papas, o los limones, las judías, los guisantes, etc. Así pues, todo es transfo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a acción de la luz solar, obtenemos los variados fermentos de la naturaleza. Es incuestionable que la sensible película de vida, que normalmente se extiende sobre la faz de la Tierra, conduce toda la fuerza universal, hacia el interior mismo del mundo planetario en que vivimos. Pero cada planta, cada insecto, cada criatura (el mis</w:t>
        <w:softHyphen/>
        <w:t>mo animal intelectual equivocadamente llamado hombre), absorbe, asimila determinadas fuerzas cósmicas y luego las transforma y retransmite inconscientemente, a las capas anteriores del organismo planetario. Tales fuerzas, transformadas, se hayan íntimamente relacio</w:t>
        <w:softHyphen/>
        <w:t>nadas con la economía de este organismo planetario en que vivimos. Cada criatura, según su especie, transforma determinadas fuerzas que luego retransmite al interior de la Tierra, para la economía del mundo. También las demás criaturas, las distintas especies (las plantas, etc.), cumplen la misma fu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en todo existe transformación. Así pues, la epidermis de la Tierra es un órgano de trans</w:t>
        <w:softHyphen/>
        <w:t>fo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comemos el alimento, tan necesario para nuestra subsistencia, éste es transformado (claro está, etapa tras etapa) en todos esos elementos vitales, tan indispensables para nuestra misma existencia. ¿Quién realiza, dentro de nosotros, ese proceso de transformación de las subs</w:t>
        <w:softHyphen/>
        <w:t>tancias? ¡El Centro Instintivo! ¡Cuán sabio es tal centro! ¡Realmente, nos asombramos de la sabiduría de dicho c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gestión en sí misma, mis estimables hermanos, es transformación. Todos pueden ver que el alimento tomado por el estómago (es decir, la parte inferior de esta fábrica de tres pisos, que es el organismo humano) se transfor</w:t>
        <w:softHyphen/>
        <w:t>ma. Si un alimento, por ejemplo, pasara por el estóma</w:t>
        <w:softHyphen/>
        <w:t>go y no se transformara, el organismo no podría asimi</w:t>
        <w:softHyphen/>
        <w:t>lar sus principios (sus vitaminas, sus proteínas); eso sería, sencillamente, una indigestión. Así pues, confor</w:t>
        <w:softHyphen/>
        <w:t>me nosotros vamos reflexionando en esta cuestión, llegamos a comprender la necesidad de pasar por una transfo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está que los alimentos físicos se transforman; más hay algo que nos invita mucho a la reflexión: no existe una transformación (por ejemplo), adecuada de las impresiones. Para el propósito de la naturaleza, propiamente dicha, no hay necesidad alguna de que el animal intelectual equi</w:t>
        <w:softHyphen/>
        <w:t>vocadamente llamado hombre, transforme realmente las impresiones. Pero un hombre puede transformar sus impresiones, por sí mismo, si posee naturalmente, el conocimiento de fondo, esotérico, y comprende el por qué de esa necesidad. ¡Resultaría magnifico transformar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yoría de las gentes, en el terreno de la vida prác</w:t>
        <w:softHyphen/>
        <w:t>tica, creen que este mundo físico les va a dar, exacta</w:t>
        <w:softHyphen/>
        <w:t>mente, lo que anhelan y buscan, y he ahí, mis estima</w:t>
        <w:softHyphen/>
        <w:t>bles hermanos, una tremenda equivocación. La vida, en sí misma, entra en nosotros, en nuestro organismo, en forma de mer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primero que realmente debemos comprender, es el significado de este trabajo esotérico, relacionado íntimamente con la cuestión de las impresiones. ¿Que necesi</w:t>
        <w:softHyphen/>
        <w:t>tamos transformar la vida? ¡Es verdad! Y uno no po</w:t>
        <w:softHyphen/>
        <w:t>dría realmente transformar su vida, si no transforma las impresiones que le llegan a la mente. Es urgente, pues, que los que escuchen esta cátedra, reflexionen en lo que aquí estamos di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xiste, realmente, tal cosa como la "vida externa" (y vean ustedes que estamos hablando de algo muy re</w:t>
        <w:softHyphen/>
        <w:t>volucionario, pues todo el mundo cree que lo físico es lo real; pero si vamos un poquito más al fondo, lo que realmente estamos recibiendo, a cada instante, a cada momento, son meramente impresiones). Vemos a una per</w:t>
        <w:softHyphen/>
        <w:t>sona que nos agrade o que nos desagrade, y lo primero que obtenemos son impresiones de esa naturaleza, ¿ver</w:t>
        <w:softHyphen/>
        <w:t>dad? Esto no lo podemos n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es, dijéramos, una sucesión de impresiones (y no como creen muchos ignorantes ilustrados: una cosa sólida, física, de tipo exclusivamente material); la realidad de la vida son sus impresiones. Claro está que la idea que estamos emitiendo a través de esta grabación, resulta ciertamente muy difícil de capturar, de aprehender; constituye un traba</w:t>
        <w:softHyphen/>
        <w:t>joso punto de intersección. Es posible que ustedes, que me están escuchando, tengan la certeza de que la vida que tienen, existe como tal, y no como sus impresiones. Están tan sugestionados ustedes por el mundo físico, que obviamente así piens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ersona que vemos sentada, por ejemplo, en una silla (allá, con tal o cual traje de color), aquel que nos sonríe más allá, aquel que va tan serio, etc., es para nosotros cosa real, ¿verdad? Pero si meditamos (profundamente) en todo lo que vemos, llegamos a la con</w:t>
        <w:softHyphen/>
        <w:t>clusión, de que lo real, son las impresiones. Estas, co</w:t>
        <w:softHyphen/>
        <w:t>mo ya dije, llegan a la mente, a través (claro está) de las ventanas de los cinco sentidos. Si no tuviéramos, por ejemplo, ojos para ver, ni oídos para oír, ni tacto para tocar, ni olfato para oler, o ni siquiera gusto para gustar los alimentos que entran en nuestro organismo, ¿existiría acaso, para nosotros, esto que se llama "mundo físico"? ¡Claro que no, absoluta</w:t>
        <w:softHyphen/>
        <w:t>mente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vida nos llega en forma de im</w:t>
        <w:softHyphen/>
        <w:t>presiones, y es ahí, precisamente ahí, donde existe la posibilidad de trabajar sobr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i eso queremos hacer), pues hay que com</w:t>
        <w:softHyphen/>
        <w:t>prender el trabajo que debemos hacer. Si no hiciéramos ese trabajo en forma correcta, ¿cómo podríamos lograr una transformación psicológica, en sí mismos? Es obvio, que el trabajo que vamos a realizar sobre sí mismos, debe ser, sobre las impresiones que estamos recibiendo a cada instante, a cada momento. Y a menos que lo aprehenda, o capture, etc., nunca nadie comprendería el significado de lo que en el trabajo es llamado, el "primer choque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hoque", se relaciona con esas impresiones que son todo cuanto conocemos del mundo exterior, que estamos recibiendo, que tomamos como si fueran las verdaderas cosas, las verdaderas perso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pues, transformar nuestra vida, y ésta es interna. Al querer transformar, pues, estos aspectos psicológicos de nuestra vida, obviamente necesitamos trabajar sobre las impresiones (que entran en nosotros, claro est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llamamos nosotros, al trabajo sobre la trans</w:t>
        <w:softHyphen/>
        <w:t>formación de las impresiones, el "primer choque consciente"? Por un motivo, mis queridos hermanos gnósticos, por un sólo motivo: porque, sencillamente, es algo que en modo alguno, podríamos efectuar en forma meramente mecánica. Esto no sucede jamás mecánica</w:t>
        <w:softHyphen/>
        <w:t>mente, se necesita de un esfuerzo auto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un aspirante gnóstico que comience a comprender esta clase de trabajo, obviamente, por tal moti</w:t>
        <w:softHyphen/>
        <w:t>vo, comienza también a dejar de ser un hombre mecánico que sirve, exclusivamente, a los intereses de la natura</w:t>
        <w:softHyphen/>
        <w:t>leza; una criatura absolutamente dormida, que sencilla</w:t>
        <w:softHyphen/>
        <w:t>mente no es más que una empleada de la naturaleza, para los fines económicos de la misma, los cuales no sirven, en modo alguno, a los intereses de nuestra pro</w:t>
        <w:softHyphen/>
        <w:t>pia autorrealización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comienzan ahora, a comprender el significado de todo cuanto en este cassette estamos enseñando; si piensan ahora en el significado de todo cuanto se les enseña a hacer, por la vía, dijéramos, del esfuerzo propio (empezando con la observación de sí mismos), verán sin duda, mis queridos hermanos gnósticos, que en el lado práctico del trabajo esotérico, todo se relaciona con la transforma</w:t>
        <w:softHyphen/>
        <w:t>ción de las impresiones y lo que resulta, naturalmente, de las mis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rabajo, por ejemplo, sobre las emociones negativas, sobre los estados de ánimo enojosos, sobre la cues</w:t>
        <w:softHyphen/>
        <w:t>tión ésta de la identificación, sobre la autoconsidera</w:t>
        <w:softHyphen/>
        <w:t>ción sobre los Yoes sucesivos, sobre la autojusti</w:t>
        <w:softHyphen/>
        <w:t>ficación, sobre la disculpa y sobre los estados inconscien</w:t>
        <w:softHyphen/>
        <w:t>tes en que nos encontramos, se relaciona (en todo) con la transformación de las impresiones y lo que resulta de e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nvendrá, mis queridos hermanos gnósticos, que en cierto modo el trabajo sobre sí mismos, se compare a la disección, en el sentido de que es una transforma</w:t>
        <w:softHyphen/>
        <w:t>ción. Quiero que ustedes reflexionen profundamente en esto, que comprendan, pues, lo que es el "primer cho</w:t>
        <w:softHyphen/>
        <w:t>que consciente". Es preciso formar un instrumen</w:t>
        <w:softHyphen/>
        <w:t>to de cambio en el lugar de entrada de las impresiones, ¡no lo olvi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ediante la comprensión del trabajo, ustedes pueden aceptar la vida como trabajo, realmente esotérico, entonces estarán en un estado constante de recuerdo de sí mismos. Este estado de conciencia de sí mismos, los llevará a ustedes, naturalmente, al terreno viviente de las transformaciones de las impresiones, y así nor</w:t>
        <w:softHyphen/>
        <w:t>malmente (o supra normalmente, mejor dijéramos), al de una vida distinta, en lo que a ustedes naturalmente res</w:t>
        <w:softHyphen/>
        <w:t>pecta. Es decir, que ya la vida no obrará más sobre todos us</w:t>
        <w:softHyphen/>
        <w:t>tedes, mis queridos hermanos, como lo hacía antes; co</w:t>
        <w:softHyphen/>
        <w:t>menzarán ustedes a pensar y a comprender de una ma</w:t>
        <w:softHyphen/>
        <w:t>nera nueva, y éste es el comienzo, naturalmente, de su propia transformación. Porque mientras ustedes sigan pensando de la misma manera, tomando la vida de la misma manera, es claro que no habrá ningún cambio en ust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nsformar las impresiones de la vida, es transformarse uno mismo, mis queridos hermanos gnósticos, y sólo una manera de pensar enteramente nueva, puede efectuarlo. Todo este trabajo, pues, se dirige hacia una forma radi</w:t>
        <w:softHyphen/>
        <w:t>cal de transformación. Si uno no se transforma, nada log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erán ustedes que la vida nos exige, continua</w:t>
        <w:softHyphen/>
        <w:t>mente, reaccionar. Todas esas reacciones forman nuestra vida, nuestra vida personal. Cambiar la vida de uno, no es cambiar las circunstancias meramente externas, es cambiar realmente las propias reacciones. Pero si no vemos que la vida exterior, nos llega como meras impresiones que nos obligan incesantemente a reaccionar (en una forma, dijéramos, más o menos estereotipada), no veremos dónde empieza el punto que realmente posibilite el cambio, y donde es posible trabaj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reacciones, que forman nuestra vida personal, son casi todas de tipo negativo. Entonces también nuestra vida será negativa, no será más que una serie sucesiva de reacciones negativas, que se dan como respuesta incesante, a las impresiones que llegan a la mente. Luego nuestra tarea consiste en transformar las impre</w:t>
        <w:softHyphen/>
        <w:t>siones de la vida, de modo que no provoquen ese tipo de reacciones negativas a que estamos tan acostumbra</w:t>
        <w:softHyphen/>
        <w:t>dos. Pero, para lograrlo, es necesario estarnos autoob</w:t>
        <w:softHyphen/>
        <w:t>servándonos de instante en instante, de momento en momento. Así las impresiones, no llegan de un modo mecánico; eso equivale a empezar a vivir más cons</w:t>
        <w:softHyphen/>
        <w:t>cient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individuo puede permitir, darse el lujo de que las impresiones le lleguen mecánicamente, pero si uno no comete semejante error, si transforma sus impresiones, entonces comienza a vivir conscientemente. Por eso se dice que éste es el "primer choque consciente". El "primer choque consciente" radica, precisamente, en la transformación de las impresiones que llegan a la mente. Si uno consigue transformar las impresiones que llegan a la mente, en el momento mismo de su entrada, siempre se puede trabajar, en el resultado de las mismas. Claro está que al transformarlas, evitamos que produzcan sus efectos mecánicos, que siempre suelen ser desastrosos en el interior de nuestr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xige un sentimiento definido, una vibración defini</w:t>
        <w:softHyphen/>
        <w:t>da del trabajo, una valorización de la enseñanza, lo que significa que este trabajo esotérico, debe ser llevado hasta el punto, por así decirlo, donde entran las impre</w:t>
        <w:softHyphen/>
        <w:t>siones, y desde donde son distribuidas (mecánicamente) a su lugar acostumbrado (por la personalidad), para evo</w:t>
        <w:softHyphen/>
        <w:t>car las antiguas rea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vayan entendiendo un poquito más. Voy a tratar, dijéramos, de simplificar, a fin de que ustedes puedan entender. Pondré un ejemplo: si arrojamos una piedra a un lago cristalino, en el lago vemos que se producen impresiones, y es la respuesta, a las impresiones dadas por la piedra (son las reacciones). Estas se manifiestan en ondas que van desde el centro hasta la periferia, ¿verdad? Bueno, ahora lleven ustedes, mis queridos hermanos gnósticos, este ejemplo a la mente. Imagínensela, por un momento, como un lago. De pronto, aparece la imagen de una persona. Esa imagen, dijéramos, es como la piedra de nuestro ejemplo: llega al lago de la mente, y entonces la mente reaccio</w:t>
        <w:softHyphen/>
        <w:t>na (las impresiones son las que producen la imagen que llega a la mente; las reacciones son la respuesta a tales impresiones). Si ustedes tiran una pelota contra un muro, el muro recibe la impresión y viene la reacción, que consiste en que (inconscientemente) regresa la pelota a quien la mandó. Bueno, puede que no le llegue directamente, pero de todas maneras rebota la pelota y eso es reacción,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ay impresiones que no son muy agradables. Por ejemplo, las palabras de un insultador no son, por cierto, bastante buenas que se diga, ¿no? Claro que podríamos, dijéramos, transformar esas palabras del insultador. Pero si las palabras son como son, ¿entonces qué podría</w:t>
        <w:softHyphen/>
        <w:t>mos hacer? ¿Transformar las impresiones que tales palabras nos producen? Sí, eso es posible, y la enseñanza gnóstica nos enseña a cristalizar la segunda fuerza, es decir, al Cristo en nosotros, mediante un postulado que dice: "Hay que recibir con agrado las manifestaciones desagradables de nuestros seme</w:t>
        <w:softHyphen/>
        <w:t>jantes". He ahí, pues, el modo de transformar las impresiones que producen, en nosotros, las palabras de un insultador: Recibir con agrado las manifestaciones desa</w:t>
        <w:softHyphen/>
        <w:t>gradables de nuestros semejantes. Este postu</w:t>
        <w:softHyphen/>
        <w:t>lado nos llevará, naturalmente, a la cristalización de la segunda fuerza, es decir, al Cristo en nosotros, hará que el Cristo venga a tomar forma en nosotros. Es un postulado sublime, esotérico en un ciento por c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 del mundo físico no conocemos sino las impresiones, entonces, propiamente, el mundo físico no es tan externo como creen las gentes. Con justa razón dijo Don Emmanuel Kant: "Lo exterior es lo interior". Así pues, si lo interior es lo que cuenta, pues debemos transformar lo interior (las impresiones son i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odos los objetos, las cosas, todo lo que vemos, existe en nuestro interior en forma de impresio</w:t>
        <w:softHyphen/>
        <w:t>nes. Si por ejemplo, nosotros no transformamos las im</w:t>
        <w:softHyphen/>
        <w:t>presiones, nada cambia en nosotros. La lujuria, la codicia, el odio, el orgullo, etc., existen en forma de impre</w:t>
        <w:softHyphen/>
        <w:t>siones (dentro de nuestra psiquis) y vibran incesantemente. El resultado mecánico de tales impresiones, han sido todos esos elementos inhumanos que llevamos den</w:t>
        <w:softHyphen/>
        <w:t>tro, y que normalmente los hemos llamado Yoes (los Yoes, que en su conjunto constituyen el mí mismo, el sí mismo,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 individuo, por ejemplo, ve a una mujer provocativa y no transforma sus impresiones. El resultado será que las mismas (de tipo naturalmente lu</w:t>
        <w:softHyphen/>
        <w:t>jurioso), exigen en él, pues, un deseo de poseerla. Tal deseo viene a ser el resultado mecánico de la impresión recibida, y se plasma, viene a cristalizar, a tomar una forma en nuestra psiquis, se convierte en un agregado más, es decir, en un elemento inhumano, en un nue</w:t>
        <w:softHyphen/>
        <w:t>vo Yo de tipo lujurioso que viene a agregarse a la suma existente, de elementos inhumanos que en su totalidad, constituyen el Ego, el mí mismo, 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amos a seguir reflexionando... En nosotros exis</w:t>
        <w:softHyphen/>
        <w:t>te ira, codicia, lujuria, envidia, orgullo, pereza y gula. Ira, ¿por qué? Porque muchas impresiones llegaron a nosotros, a nuestro interior, y nunca las transformamos. El resultado mecánico de tales impresiones, pues, fue la ira, fueron los Yoes que aún existen, viven en nues</w:t>
        <w:softHyphen/>
        <w:t>tra psiquis, y que constantemente, pues, nos hacen sentir cora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dicia. Indudablemente, muchas cosas despertaron en nosotros la codicia: el dinero, las joyas, las cosas mate</w:t>
        <w:softHyphen/>
        <w:t>riales de todo tipo, etc. Esos objetos llegaron a nosotros en forma de impresiones. Nosotros cometimos el error de no haber transformado esas impresiones, por ejemplo, en otra cosa diferente: en una admiración por la belleza, o en altruismo, o en alegría por el dueño de tales o cuales cosas, en fin... ¿Y qué? Pues que tales impre</w:t>
        <w:softHyphen/>
        <w:t>siones no transformadas, naturalmente, se convirtieron en Yoes de codicia que ahora cargamos en nuestro in</w:t>
        <w:softHyphen/>
        <w:t>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lujuria, ya dije que distintas formas de lujuria llegaron a nosotros en forma de impresiones, y surgieron (en el interior de nuestra mente) imágenes, dijé</w:t>
        <w:softHyphen/>
        <w:t>ramos, de tipo erótico, cuya reacción fue la lujuria. Co</w:t>
        <w:softHyphen/>
        <w:t>mo quiera que nosotros no transformamos entonces esas ondas lujuriosas, esas vibraciones lujuriosas, esas im</w:t>
        <w:softHyphen/>
        <w:t>presiones, ese sentir lujurioso, ese erotismo malsano, no bien entendido (porque bien entendido, ya dije que el erotismo es sano), naturalmente que el resultado no se hizo esperar: fue completamente mecánico, nacie</w:t>
        <w:softHyphen/>
        <w:t>ron nuevos Yoes dentro de nuestra psiquis (de tipo, claro está, morb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oy en día nos toca trabajar sobre las im</w:t>
        <w:softHyphen/>
        <w:t>presiones que tenemos en nuestro interior y sobre sus resultados mecánicos. Dentro, tenemos impresiones de ira, de lujuria, de envidia, de orgullo, de pereza, de gula, etc., etc., etc. (y "otras tantas hierbas"). También tenemos, dentro, los resultados mecánicos de tales impresiones: manojos de Yoes pendencieros y gritones que ahora necesitamos comprender y eli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trabajo sobre nuestra vida, versa pues en saber transformar las impresiones y también en saber elimi</w:t>
        <w:softHyphen/>
        <w:t>nar, dijéramos, los resultados mecánicos de las impre</w:t>
        <w:softHyphen/>
        <w:t>siones no transformadas en el pas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exterior, propiamente no existe; lo que existe es lo interno. Las impresiones son interiores, y las reac</w:t>
        <w:softHyphen/>
        <w:t>ciones (con tales impresiones) son de tipo completamen</w:t>
        <w:softHyphen/>
        <w:t>te interior. ¿Quién podría decir que está viendo a un árbol en sí mismo? No, estará viendo la imagen del árbol, pero no al árbol. La "cosa en sí", como decía Don Emmanuel Kant, na</w:t>
        <w:softHyphen/>
        <w:t>die la ve; se ve la imagen de la cosa, es decir, surgen en nosotros las impresiones sobre un árbol, sobre una cosa. Estas son internas, son de adentro, son de la mente. Si uno, por ejemplo, no hace una modificación de sus propias impresiones internas, el resultado mecánico no se deja esperar: es el nacimiento de nuevos Yoes que vienen a esclavizar, aún más, a nuestra Esencia, a nuestra Conciencia; que vienen a intensificar el sueño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comprende que, realmente, todo lo que exis</w:t>
        <w:softHyphen/>
        <w:t>te dentro de uno mismo (con relación al mundo físico), no son más que impresiones, comprende también la necesi</w:t>
        <w:softHyphen/>
        <w:t>dad de transformar esas impresiones, y al hacerlo, se produce una transformación total de un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cosa que más duela, por ejemplo, que la calum</w:t>
        <w:softHyphen/>
        <w:t>nia, o las palabras de un insultador; pero si uno es ca</w:t>
        <w:softHyphen/>
        <w:t>paz de transformar las impresiones que le producen a uno tales palabras, esas quedan entonces como un cheque sin f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las palabras de un insultador, no tienen más valor que el que les de el insultado. Si el insultado no le da valor a tales palabras, las mismas quedan sin valor (repito, aunque me haga cansón: quedan como un cheque sin fondo). Cuando uno comprende esto, transfor</w:t>
        <w:softHyphen/>
        <w:t>ma entonces las impresiones de tales palabras, por ejem</w:t>
        <w:softHyphen/>
        <w:t>plo en algo distinto: en amor, en compasión por el insul</w:t>
        <w:softHyphen/>
        <w:t>tador, y eso, naturalmente, significa transfo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ecesitamos estar transformando incesante</w:t>
        <w:softHyphen/>
        <w:t>mente las impresiones, no sólo las presentes, sino las pasadas. Dentro de nosotros existen muchas impresio</w:t>
        <w:softHyphen/>
        <w:t>nes (que cometimos el error, en el pasado, de no haber transformado) y muchos resultados mecánicos de las mis</w:t>
        <w:softHyphen/>
        <w:t>mas, que son los tales Yoes que ahora hay que desin</w:t>
        <w:softHyphen/>
        <w:t>tegrar, aniquilar, a fin de que la Conciencia quede libre y despi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reflexionen profundamente, en lo que estoy diciendo: las cosas, las personas, no son más que impresiones dentro de ustedes, dentro de su mente. Si transforman esas impresiones, se transforma la vida de ust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ay, por ejemplo, orgullo, eso tiene por basa</w:t>
        <w:softHyphen/>
        <w:t>mento la ignorancia. ¿De qué puede sentirse orgullosa, por ejemplo, una persona? ¿De su posición social, de su dinero, de qué? Pero si esa persona, por ejemplo, piensa que su posición social es una cuestión meramente mental, es una serie de impresiones que han llegado a su mente (impresiones sobre su estado social, o su dinero); cuando piensa que tal estado no es más que una cuestión mental, o cuando analiza, pues, la cuestión del dinero y se da cuenta, que eso sólo existe (en la mente) en forma de impresiones (las impresiones que produce el dinero, claro está); si analiza esto a fondo, si comprende realmente que el dinero y la posición social (y demás) no son más que impresiones internas de la mente, por el sólo hecho de comprender que sólo son impresiones de la mente, hay transformación de las mismas; entonces el orgullo por sí mismo cae, se desploma, y nace en una forma muy natural, en nosotros, la humil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así, con estos procesos de transformación de las impresiones, diré algo más. Por ejemplo: una imagen de una mujer lujuriosa llega a la mente, o surge en la mente. Tal imagen es una impresión, obviamente. Nosotros podríamos transformar esa impresión lujurio</w:t>
        <w:softHyphen/>
        <w:t>sa, mediante la comprensión. Bastaría con que pensára</w:t>
        <w:softHyphen/>
        <w:t>mos en que la citada imagen es perecedera, en que esa belleza es (por lo tanto) ilusoria. Si recordáramos, por unos instantes, que esa mujer ha de morir y que su cuerpo se va a volver polvo en el panteón; si con la imaginación viésemos su cuerpo en estado de desintegración, dentro de la sepultura, sería esto más que suficiente, como para transformar esa impresión lujuriosa en castidad. Así, transformándola, no surgirían en la psiquis, más Yoes de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nviene, que mediante la comprensión, trans</w:t>
        <w:softHyphen/>
        <w:t>formemos las impresiones que surgen en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o que los estimables hermanos, van comprendiendo que el mundo exterior, no es tan exterior como normal</w:t>
        <w:softHyphen/>
        <w:t>mente se cree. Es interior, pues todo lo que nos llega del mundo, no son más que impresiones internas. Nadie podría meter un árbol dentro de su mente, o una silla, o una casa, o un palacio, o una piedra. Allí todo, en nuestra mente, no son sino impresiones (eso es todo), impresiones de un mundo que llamamos "exterior", pero que realmente no es tan exterior como se pien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pues, que todos nosotros vayamos transfor</w:t>
        <w:softHyphen/>
        <w:t>mando las impresiones mediante la comprensión. Si al</w:t>
        <w:softHyphen/>
        <w:t>guien nos alaba, por ejemplo, ¿cómo transformaríamos nosotros la vanidad que tal adulador podría provocar en nosotros? Obviamente, las alabanzas, las adulaciones, no son más que impresiones que llegan a la mente, y ésta reacciona en forma de vanidad. Pero si se transforman tales impresiones, la vanidad se hace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se transformarían, pues, las palabras de un adulador, esas impresiones de alabanza, en qué forma? ¡Mediante la comprensión! Cuando uno realmente com</w:t>
        <w:softHyphen/>
        <w:t>prende que no es más que una infinitesimal criatura en un rincón del universo, de hecho transforma, pues, tales impresiones de alabanza, o de lisonja, en algo distinto; convierte tales impresiones, dijéramos, en lo que son: polvo, polvareda cósmica, porque comprende su propia pos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sabemos que nuestro Planeta Tierra, es un grano de arena en el espacio. Pensemos en la galaxia en que vivimos, compuesta por miles y millones de mundos. ¿Qué es la Tierra? Es una mísera partícula de polvo en ese infinito. ¿Y qué nosotros? Organismos, dijéramos, así, microorganismos, dentro de esa partícula. ¿Entonces qué? ¿Qué conseguiríamos nosotros con estas reflexiones? Cambiar, es claro, y esto, obviamente, produci</w:t>
        <w:softHyphen/>
        <w:t>ría una transformación de las impresiones que se re</w:t>
        <w:softHyphen/>
        <w:t>lacionan con la lisonja, la adulación, la alabanza, y no reaccionaríamos (como resultado) en forma de orgullo,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nto más reflexionemos en esto, vemos más y más la necesidad de una transformación completa de las im</w:t>
        <w:softHyphen/>
        <w:t>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lo que vemos (externo), es interior. Luego si no trabajamos sobre lo interior, vamos por el camino del error, porque no modificaríamos entonces nuestra vida. Si queremos ser distintos, necesitamos transformarnos íntegramente, y si queremos transformarnos, debemos empezar por transformar las impresiones. Ahí está la clave para la transformación radical del in</w:t>
        <w:softHyphen/>
        <w:t>dividu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isma transmutación sexual, hay transformación de las impresiones. Transformando las impresiones ani</w:t>
        <w:softHyphen/>
        <w:t>males, bestiales, en elementos de la devoción, entonces surge en nosotros, la transformación sexual: la transmu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o que ustedes me han comprendido y por hoy llegaremos hasta esta parte, pues, de nuestro discurso. Espero que los que escuchen esta cinta, tengan la amabilidad de analizarla, de comprenderl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1:00Z</dcterms:created>
  <dc:creator>Alpha</dc:creator>
  <dc:description/>
  <dc:language>en-US</dc:language>
  <cp:lastModifiedBy>Alpha</cp:lastModifiedBy>
  <dcterms:modified xsi:type="dcterms:W3CDTF">2003-11-25T17:32:00Z</dcterms:modified>
  <cp:revision>3</cp:revision>
  <dc:subject/>
  <dc:title/>
</cp:coreProperties>
</file>