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EGUNDA JOYA DEL DRAGON AMARI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nos toca irnos independizando cada vez más y más de la mente. La mente, ciertamente, es un calabozo, una cárcel donde todos estamos prisioneros; necesitamos evadirnos de esa cárcel si es que realmente queremos saber qué cosa es la libertad, esa libertad que no es del tiempo, esa libertad que no es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debemos considerar a la mente como algo que no es el Ser. La gente desafor</w:t>
        <w:softHyphen/>
        <w:t>tunadamente, está muy identificada con la mente y dice: "Estoy pensando", se siente siendo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escuelas que se dedican a fortificar la mente, dan cursos por correspondencia, enseñan a desarrollar la fuerza mental, etc. Todo eso es absurdo; no es fortificando los barrotes de la prisión donde estamos metidos, lo indi</w:t>
        <w:softHyphen/>
        <w:t>cado; lo que necesitamos es destruir esos ba</w:t>
        <w:softHyphen/>
        <w:t>rrotes para conocer la verdadera libertad que, como les he dicho a ustedes, no es del tiempo. Mientras estemos entre la cárcel del intelecto seremos incapaces de experimentar la verda</w:t>
        <w:softHyphen/>
        <w:t>dera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en sí misma, es una cárcel muy dolorosa; nadie ha sido feliz con la mente hasta la fecha. ¿Cuándo han conocido al primer hombre feliz con la mente? La mente hace desdichadas a todas las criaturas, las hace in</w:t>
        <w:softHyphen/>
        <w:t>felices: los momentos más dichosos que hemos tenido todos en la vida, han sido siempre en ausencia de la mente. Ha sido un instante, sí, pero que ya no se nos podrá olvidar nunca, en tal segundo hemos sabido lo que es la felici</w:t>
        <w:softHyphen/>
        <w:t>dad (pero ha durado sólo un seg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no sabe qué cosa es felicidad, ella es una cárcel. Hay que aprender, pues, a do</w:t>
        <w:softHyphen/>
        <w:t>minar la mente; no la ajena, sino la propia; dominarla si es que queremos independizarnos de ella. Se hace necesario, se hace in</w:t>
        <w:softHyphen/>
        <w:t>dispensable aprender a mirar la mente como algo que debemos dominar, como algo, diga</w:t>
        <w:softHyphen/>
        <w:t>mos, que hay que amans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al Divino Maestro Jesús, entran</w:t>
        <w:softHyphen/>
        <w:t>do a la Jerusalén Celestial, montado en su bo</w:t>
        <w:softHyphen/>
        <w:t>rrico en Domingo de Ramos; ese borrico es la mente que hay que someter; debemos mon</w:t>
        <w:softHyphen/>
        <w:t>tar en él, no que él monte en nosotros. Desgraciadamente, la gente es víctima, el borrico monta sobre la gente; la pobre gente no sabe montar en el borrico (es un borrico, dijéramos, demasiado torpe y hay que dominarlo, si es que verdaderamente queremos montar en é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urante la meditación, debemos platicar con la mente; si alguna duda se atraviesa, ne</w:t>
        <w:softHyphen/>
        <w:t>cesitamos hacerle la disección a la duda. Cuan</w:t>
        <w:softHyphen/>
        <w:t>do una duda ha sido debidamente estudiada, cuando se le ha hecho la disección, no deja en nuestra memoria rastro alguno, desaparece; pero cuando una duda persiste, cuando quere</w:t>
        <w:softHyphen/>
        <w:t>mos nosotros únicamente combatirla, incesan</w:t>
        <w:softHyphen/>
        <w:t>temente, entonces se forma un confli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 duda es un obstáculo para la medita</w:t>
        <w:softHyphen/>
        <w:t>ción, pero no es rechazando las dudas como vamos a eliminarlas; es haciéndoles la disec</w:t>
        <w:softHyphen/>
        <w:t>ción, para ver qué es lo que esconden de real. Cualquier duda que persista en la mente, se convierte en una traba para la meditación entonces hay que analizar, descuartizar, redu</w:t>
        <w:softHyphen/>
        <w:t>cir a polvo la du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combatiéndola, no (repito), sino abrién</w:t>
        <w:softHyphen/>
        <w:t>dola con el escalpelo de la autocrítica, hacién</w:t>
        <w:softHyphen/>
        <w:t>dole una disección rigurosa, implacable; sólo así vendremos a descubrir qué es lo que había de importante en la duda y qué es lo que no había de importante en la duda y qué era lo que había de real en la duda y qué de ir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s dudas a veces sirven para aclarar conceptos. Cuando uno elimina una duda mediante el análisis riguroso, cuando le hace la disección, descubre alguna verdad; de tal verdad, viene algo más profundo: más sapiencia, más sabiduría. La sabiduría se elabo</w:t>
        <w:softHyphen/>
        <w:t>ra, pues, sobre la base de la experimentación directa, sobre la experimentación propia, sobre la base de la meditación profun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veces que necesitamos, repito, platicar con la mente; porque muchas veces, cuando queremos que la mente esté quieta, cuando queremos que la mente esté en silencio, ella persiste en su necedad, en su parloteo inútil, en una lucha de antítesis. Entonces es necesa</w:t>
        <w:softHyphen/>
        <w:t>rio interrogar a la mente, decirle "pero bueno, ¿qué es lo que tú quie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 meditación es profunda, puede surgir en nosotros alguna representación; en esa representación, en esa figura, en esa imagen, está la respue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entonces platicar con la mente y hacerle ver la realidad de las cosas, hacerle ver que su respuesta está equivocada, hacerle ver que sus preocupaciones son inútiles y el motivo por el cual son inútiles, y al fin la mente queda quieta, en silen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s si notamos que no surge la iluminación todavía, que aún persiste en nosotros el estado caótico, la confusión de la mente con su lucha y su parloteo incesante, entonces tenemos que llamarla nuevamente al orden, interrogarla: "Bueno, ¿qué es lo que tú quieres?" Decirle: "¿Qué es lo que tu andas buscando, por qué no me dejas en paz?" Hablar claro, platicar con la mente como si fuera un sujeto extraño, porque ciertamente, ella es un sujeto extraño, ella no es el Ser; entonces hay que tratarla co</w:t>
        <w:softHyphen/>
        <w:t>mo a un extraño, hay que recriminarla, hay que regaña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estudiantes del Zen avanzado, acostum</w:t>
        <w:softHyphen/>
        <w:t>bran el Yudo; pero el Yudo Psicológico de ellos no ha sido comprendido por los tu</w:t>
        <w:softHyphen/>
        <w:t>ristas que llegan al Japón. Ver por ejemplo a los monjes practicando el Yudo, luchando unos contra otros, parecería como un ejercicio meramente físico, mas no lo es. Cuando ellos están practicando el Yudo, realmente casi no se están dando cuenta del cuerpo físico; su lu</w:t>
        <w:softHyphen/>
        <w:t>cha va realmente dirigida a dominar su propia mente; el Yudo en el que se hayan comba</w:t>
        <w:softHyphen/>
        <w:t>tiendo, es contra la propia mente de cada u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l Yudo Psicológico tiene por objeto: someter la mente, tratarla científicamente, técnicamente, con el objeto de someterla. Desgraciadamente los occidentales, que solamente ven la cáscara del Yudo, como siempre superficiales y necios, tomaron el Yudo como defensa personal, física y se olvi</w:t>
        <w:softHyphen/>
        <w:t>daron de los principios Zen y Chan, eso ha sido verdaderamente lamentable. Es algo muy semejante a lo que sucedió con el Tarot.</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saben que en el Tarot está toda la sabiduría antigua, ustedes saben que en el Tarot están todas las leyes cósmicas y de la naturaleza. Por ejemplo, un individuo que habla contra la Magia Sexual, está hablando contra el Arcano 9 del Tarot; por lo tan</w:t>
        <w:softHyphen/>
        <w:t>to, se está echando encima un Karma horrible; un individuo que hable a favor, dijéramos, del dogma de la evolución, que quiere esclavizar las mentes ajenas con el dogma de la evolución, está quebrantando la ley del Arcano 10 del Tarot y así sucesi</w:t>
        <w:softHyphen/>
        <w:t>vamente; el Tarot es el patrón de medidas para todos, como lo dije en mi libro ti</w:t>
        <w:softHyphen/>
        <w:t>tulado "El Misterio del Aureo Flore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rmino diciendo que los autores son libres de escribir lo que quieran, muy libres, pero que no olviden el patrón de medidas, el Tarot, el "libro de oro", si es que no quieren violar las leyes cósmicas y caer bajo la Ley de la Katancia, el Karma su</w:t>
        <w:softHyphen/>
        <w:t>perior. Quienes defienden el dogma de la evolución, están quebrantando las leyes del Arcano 10 del Tarot.</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después de esta pequeña disgreción, quiero decirles a ustedes que este Tarot tan sagrado, tan sapiente, se convirtió en un juego de "Póker", en los distintos juegos de naipes que hay para divertir a la gente; se olvidó la gente de sus leyes, de sus principios. Las pis</w:t>
        <w:softHyphen/>
        <w:t>cinas sagradas de los templos de la antigüedad, de los Templos de Misterios, se convirtie</w:t>
        <w:softHyphen/>
        <w:t>ron hoy en albercas para bañistas; el toreo, ciencia profunda, ciencia taurina de los antiguos Misterios de Neptuno, en la Atlántida, se convirtió hoy en el circo vulgar de to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o es extraño que el Yudo Zen o Chan, que tiene por objeto, precisamente, someter a la mente propia en cada uno de sus movimientos y jugadas, haya degenerado, haya perdido sus principios en el mundo occidental y se haya convertido nada más que en algo pro</w:t>
        <w:softHyphen/>
        <w:t>fano, que sólo se usa hoy para la defensa per</w:t>
        <w:softHyphen/>
        <w:t>so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remos el aspecto psicológico del Yudo, no quiero decirles a ustedes que yo voy a ense</w:t>
        <w:softHyphen/>
        <w:t>ñarles Yudo físico, porque ni yo mismo lo practico, pero sí estoy enseñándoles el Yud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dominar a la mente; la mente tiene que obedecer, hay que recriminarla fuer</w:t>
        <w:softHyphen/>
        <w:t>temente para que obedezca... ¿Cómo es posible que estando nosotros en una práctica de meditación, en instantes en que buscamos la quietud, mas se impone ella, no quiere estarse quieta? Hay que saber por qué no quiere quedarse quieta, hay que interrogarla, hay que recriminarla, hay que azotarla, hacerla obe</w:t>
        <w:softHyphen/>
        <w:t>decer, es un borrico terco, torpe, que hay que domeñ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no lo ha enseñado Krishnamurti, tam</w:t>
        <w:softHyphen/>
        <w:t>poco lo ha enseñado el Zen o el Chan: esto que les estoy diciendo, pertenece a la Segun</w:t>
        <w:softHyphen/>
        <w:t>da Joya del Dragón Amarillo, a la segunda joya de la sabiduría. Den</w:t>
        <w:softHyphen/>
        <w:t>tro de la primera joya podemos incluir al Zen, pero la segunda joya no la explica el Zen, aunque sí tenga los prolegómenos con su yudo psicológico. La segunda joya implica la disciplina de la mente, domi</w:t>
        <w:softHyphen/>
        <w:t>nándola, azotándola, regañándola; la mente es un borrico insoportable que hay que aman</w:t>
        <w:softHyphen/>
        <w:t>s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durante la meditación tenemos que contar con muchos factores, si es que quere</w:t>
        <w:softHyphen/>
        <w:t>mos llegar a la quietud y al silencio de la men</w:t>
        <w:softHyphen/>
        <w:t>te. Necesitamos estudiar el desorden, porque solamente así, nosotros podemos establecer el orden; hay que saber qué es lo que existe en nosotros de atento y que es lo que hay en noso</w:t>
        <w:softHyphen/>
        <w:t>tros de desatento. Siempre que entramos en meditación, nuestra mente está dividida en dos partes: la parte que atiende, la parte atenta y la parte desatenta; no es a la parte atenta a la que tenemos que poner atención, sino preci</w:t>
        <w:softHyphen/>
        <w:t>samente a lo que hay de desatento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nosotros logramos comprender a fondo lo que hay de desatento en nosotros y estudiamos los procedimientos para que lo de</w:t>
        <w:softHyphen/>
        <w:t>satento se convierta en atención, habremos lo</w:t>
        <w:softHyphen/>
        <w:t>grado la quietud y el silencio de la mente. Pero tenemos que ser juiciosos en la medita</w:t>
        <w:softHyphen/>
        <w:t>ción, enjuiciarnos a sí mismos, saber qué es lo que hay de desatento en nosotros; necesitamos hacernos conscientes de aquello que exis</w:t>
        <w:softHyphen/>
        <w:t>te de desatento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decimos que "debemos domi</w:t>
        <w:softHyphen/>
        <w:t>nar a la mente", ¿quién la debe domi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Esencia; la Esencia, la Conciencia, debe dominar a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tonces, ¿despertando Conciencia te</w:t>
        <w:softHyphen/>
        <w:t>nernos más poder sobr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aturalmente que sí, si nos hacemos conscientes de lo que hay de inconsciente en nosotros. Así pues, se hace urgente, inaplazable, domeñar la mente, platicar con ella, recriminarla, azotarla con el látigo de la vo</w:t>
        <w:softHyphen/>
        <w:t>luntad, hacerla obedecer. Esto pertenece a la Segunda Joya del Dragón Amari</w:t>
        <w:softHyphen/>
        <w:t>llo. Como les dije, yo estuve reencarnado en la China antigua y me llamé Chou Li: fui Iniciado en la Orden del Dragón Amarillo, tengo orden de entregar las Siete Joyas del Dragón Amari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no debemos identificamos con la mente, si es que queremos sacar, verdadera</w:t>
        <w:softHyphen/>
        <w:t>mente, el mejor partido de la segunda joya; porque si nosotros nos sentimos mente, si digo "estoy razonando", "estoy pensando", entonces estoy afirmando un adefesio y no es</w:t>
        <w:softHyphen/>
        <w:t>toy de acuerdo con la Doctrina del Dragón Amarillo, porque el Ser no necesita del pensar, el Ser no necesita del razonar, quien razona es la mente; el Ser es el Ser y la razón de ser del Ser es el mismo Ser; él es lo que es, lo que siempre será; él es la vida que palpita en cada átomo, como palpita en cada S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o que piensa no es el Ser, quien razona no es el Ser. Nosotros no tenemos en</w:t>
        <w:softHyphen/>
        <w:t>carnado todo el Ser, pero si tenemos encarna</w:t>
        <w:softHyphen/>
        <w:t>da una parte del Ser: es la Esencia, el Buddha</w:t>
        <w:softHyphen/>
        <w:t>ta, eso que hay de Alma en nosotros; lo aními</w:t>
        <w:softHyphen/>
        <w:t>co, el material psíquico. Es necesario, pues, que esta Esencia viviente se imponga sobr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iere decir, entonces, que lo que se analiza es el Yo, los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sí es, porque los Yoes no son sino formas de la mente, formas mentales que hay que desintegrar, reducir a polvareda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ese  caso, si desintegramos los Yoes, ¿dejamos de analizar y de razo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claro está que sí! Aunque podría darse el caso de que alguien disuelva los Yoes, los elimine; podría darse el caso de que ese alguien, además de disolver los Yoes, se fabrique un Cuerpo Mental; ob</w:t>
        <w:softHyphen/>
        <w:t>viamente, adquiere individualidad intelectual, empero tiene que liberarse hasta del mismo Cuerpo Mental; porque el mismo Cuerpo Men</w:t>
        <w:softHyphen/>
        <w:t>tal, por muy perfecto que sea también razona, también piensa y la forma más elevada de pen</w:t>
        <w:softHyphen/>
        <w:t>sar es no pensar; mientras se piense, no se está en la forma más elevada de pens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r no necesita pensar; él es lo que siem</w:t>
        <w:softHyphen/>
        <w:t>pre ha sido, lo que siempre será. Así pues, en síntesis, hay que subyugar a la mente, azotarla, interrogarla; no necesitamos someter men</w:t>
        <w:softHyphen/>
        <w:t>tes ajenas, porque eso es magia negra; no necesitamos dominar la mente de nadie, por</w:t>
        <w:softHyphen/>
        <w:t>que eso es brujería de la peor clase; lo que necesitamos nosotros es someter a nuestra pro</w:t>
        <w:softHyphen/>
        <w:t>pia mente, domina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urante la meditación repito, hay dos par</w:t>
        <w:softHyphen/>
        <w:t>tes: aquella que está atenta y aquella que está desatenta; necesitamos hacernos conscientes de lo que hay de desatento en nosotros y hacién</w:t>
        <w:softHyphen/>
        <w:t>donos conscientes, podemos evidenciar que la desatención tiene muchos fact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analizar alguno de esos factores. Duda: hay muchas dudas, son muchas las dudas que exis</w:t>
        <w:softHyphen/>
        <w:t>ten en la mente humana. ¿De dónde vienen las dudas de la mente? Veamos, por ejemplo, el ateísmo, el materialismo, el escepticismo. Si los descuartizamos vemos que existen muchas formas de escepti</w:t>
        <w:softHyphen/>
        <w:t>cismo, muchas formas de ateísmo, muchas formas de materialismo. Existen personas que se dicen "ateos", "materialistas"; sin embar</w:t>
        <w:softHyphen/>
        <w:t>go, le temen por ejemplo a las hechicerías, a las brujerías; respetan a la naturaleza, saben ver a Dios en la naturaleza, pero a su modo. Cuando se les platica sobre asuntos espiri</w:t>
        <w:softHyphen/>
        <w:t>tuales o religiosos, se declaran "ateos", "materialistas"; su ateísmo es una forma nada más que incipiente... Hay otra forma de mate</w:t>
        <w:softHyphen/>
        <w:t>rialismo y ateísmo: el del tipo marxista-leni</w:t>
        <w:softHyphen/>
        <w:t>nista, incrédulo, escépticos. En el fondo, algo busca ese materialista-ateísta; quiere sencillamente desaparecer, no existir, aniquilarse íntegramente; no quiere saber nada de la Monada divina, la odia. Obviamente, al proceder así, se desintegrará como él quiere (es su gusto); dejará de existir, descenderá a los Mundos Infiernos, ha</w:t>
        <w:softHyphen/>
        <w:t>cia el centro de gravedad del planeta; ese es su gusto: autodestruirse. Perecerá, sí, la Esencia se liberará, retornará a nuevas evolu</w:t>
        <w:softHyphen/>
        <w:t>ciones y pasará por nuevas involuciones; vol</w:t>
        <w:softHyphen/>
        <w:t>verá, una y otra vez, en distintos ciclos de ma</w:t>
        <w:softHyphen/>
        <w:t>nifestación, a caer en el mismo escepticismo y materialismo, pero a la larga aparece el resul</w:t>
        <w:softHyphen/>
        <w:t>tado. ¿Cuál? Cuando el día en que definitivamente, se cierran todas las puertas: cuando los tres mil ciclos se agotan, entonces la Esencia se absor</w:t>
        <w:softHyphen/>
        <w:t>be en la Monada y a su vez, entra al seno del Espíritu Universal de Vida, pero sin Maest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ra lo que quería realmen</w:t>
        <w:softHyphen/>
        <w:t>te esa Esencia, qué era lo que buscaba con su ateísmo, con su materialismo; cuál era su an</w:t>
        <w:softHyphen/>
        <w:t>helo? Su anhelo era rechazar la Maestría; en el fondo, eso era lo que quería. Lo consigue, lo logra, pero al fin termina como una Chispa Divina sin Maestría. Así pues, las formas del escepticismo son variadas... Hay gente que se dice "católica, apostólica y romana"; sin embargo, en sus exposiciones son crudamente materialistas y ateístas, pero van a misa los domingos, comulgan y se confiesan, esa es otra forma de escepticismo y de material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nalizamos todas las formas habidas y por haber de escepticismo y materialismo, descu</w:t>
        <w:softHyphen/>
        <w:t>brimos que no hay un solo escepticismo, no hay un solo materialismo; la realidad es que son millones de formas de escepticismo y de materialismo y son millones, sencillamente porque son mentales, cosas de la mente; es de</w:t>
        <w:softHyphen/>
        <w:t>cir, el escepticismo y el materialismo son de la mente y no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alguien ha pasado más allá, de la mente, se ha hecho consciente de la verdad, que no es del tiempo. Obviamente, no puede ser ni materialista, ni ateísta. Aquel que alguna vez ha escuchado el Verbo que está más allá del tiempo, más allá de la mente... El ateís</w:t>
        <w:softHyphen/>
        <w:t>mo es de la mente, pertenece a la mente, es como un abanico; todas las formas de materia</w:t>
        <w:softHyphen/>
        <w:t>lismo y ateísmo, semejan un gran abanico, (¡son tantas, tan variadas: es el "abanico" de la mente!); pero lo que hay de real está más allá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teísta, el materialista, es ignorante, ja</w:t>
        <w:softHyphen/>
        <w:t>más ha escuchado el Verbo, nunca ha conoci</w:t>
        <w:softHyphen/>
        <w:t>do la palabra divina, jamás ha entrado en "la corriente del sonido". Así pues, es en la mente donde se gesta el ateísmo y el ma</w:t>
        <w:softHyphen/>
        <w:t>terialismo; son formas de la mente, formas ilusorias que no tienen ninguna realidad; lo que verdaderamente es real, no pertenece a la mente; lo que ciertamente es real, está más allá de la mente. Independizarnos de la mente, es importante para conocer lo real; no para cono</w:t>
        <w:softHyphen/>
        <w:t>cerlo intelectualmente, sino para experimen</w:t>
        <w:softHyphen/>
        <w:t>tarlo real y verdader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al poner atención a lo que hay de desatento, podemos ver distintas formas de es</w:t>
        <w:softHyphen/>
        <w:t>cepticismo, de incredulidad, de dudas, etc. Ya viendo cualquier duda, de cualquier especie, hay que descuartizarla, hacerle la disección pa</w:t>
        <w:softHyphen/>
        <w:t>ra ver qué es lo que tiene de verdad, y una vez que la hemos descuartizado totalmente, la duda desaparece, no dejando en la mente rastro al</w:t>
        <w:softHyphen/>
        <w:t>guno, no dejando en la memoria ni la más insignificante huel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observamos, pues, lo que hay de no atento en nosotros, vemos también la lucha de antítesis en la mente; es entonces cuando hay que descuartizar a esas antítesis, para ver qué es lo que tienen de verdad las antítesis: recuerdos, emociones, deseos o preocupaciones que se ignoran, que no se sabe de dónde vie</w:t>
        <w:softHyphen/>
        <w:t>nen, por qué vien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juiciosamente vemos que hay nece</w:t>
        <w:softHyphen/>
        <w:t>sidad de llamar la atención de la mente, hay un punto máximo en que uno se ha cansado, en que la mente ya no quiere obedecer en nin</w:t>
        <w:softHyphen/>
        <w:t>guna forma; entonces no queda más que recri</w:t>
        <w:softHyphen/>
        <w:t>minarla, hablarle fuertemente, tratarla frente a frente, cara a cara, como a un sujeto extraño e inoportuno; azotarla con el látigo de la vo</w:t>
        <w:softHyphen/>
        <w:t>luntad, recriminarla con la palabra dura, hasta hacerla obedecer; hay que platicar con la men</w:t>
        <w:softHyphen/>
        <w:t>te muchas veces, para que entienda; si no en</w:t>
        <w:softHyphen/>
        <w:t>tiende, pues hay que llamarla al orden sever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identificarse con la mente, es indispen</w:t>
        <w:softHyphen/>
        <w:t>sable. Así, al azotar a la mente, subyugándola, dominándola, si ella reacciona con violencia, pues volveremos nosotros a azotarla; así noso</w:t>
        <w:softHyphen/>
        <w:t>tros nos salimos de la mente y llegamos a la verdad, a aquello que ciertamente no es del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nosotros logramos asomarnos a eso que no es del tiempo, podemos experimentar un elemento que transforma radicalmente. Existe cierto elemento transforma</w:t>
        <w:softHyphen/>
        <w:t>dor que no es del tiempo, que solamente se puede experimentar, repito, cuando salimos de la mente; cuando experimentamos ese ele</w:t>
        <w:softHyphen/>
        <w:t>mento transformador, luchamos in</w:t>
        <w:softHyphen/>
        <w:t>tensamente hasta conseguir la autorrealiza</w:t>
        <w:softHyphen/>
        <w:t>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y otra vez necesitamos independizamos de la mente y entrar en "la corriente del sonido", en el Mundo de la Música, en el mundo donde resuena la palabra de los Elohim, donde reina ciertamente la verdad; pero mientras estemos embotellados entre la mente, ¿qué podemos saber de la verdad, lo que otros dicen? ¿Pero qué sabemos nosotros? Lo importante no es lo que otros dicen, sino lo que nosotros experimentamos por sí mismos. Nuestro problema está, pues, en cómo salirnos de la mente; nosotros necesitamos ciencia, sabiduría para emancipa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caros hermanos, espero que todos ustedes, en la práctica de hoy, hagan di</w:t>
        <w:softHyphen/>
        <w:t>jéramos conciencia de lo que existe de no atento en ustedes; que sean capaces de hacer</w:t>
        <w:softHyphen/>
        <w:t>le la disección a cualquier duda, que sean ca</w:t>
        <w:softHyphen/>
        <w:t>paces de dominar la mente, de platicar cara a cara con ella, de recriminarla. El obje</w:t>
        <w:softHyphen/>
        <w:t>tivo de nosotros es buscar la quietud y el si</w:t>
        <w:softHyphen/>
        <w:t>lencio mental; cuando creemos que la mente está quieta, cuando creemos que está en silen</w:t>
        <w:softHyphen/>
        <w:t>cio y sin embargo no viene a nosotros ninguna experiencia divina, es porque no está quieta la mente, ni en silencio; en el fondo ella está parlote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nosotros, a través de la meditación, tenemos que platicar con ella, recriminarla, interrogarla para ver qué es lo que quiere; que conteste, que explique qué quiere; decirle: "Mente, ¿por qué no te estas quieta, por qué no me dejas en paz? ¿Qué es lo que tú quie</w:t>
        <w:softHyphen/>
        <w:t>res?" Ella dará alguna respuesta; nosotros le contestaremos con otra explicación, tratando de convencerla; pero si no quiere convencerse, no quedará más remedio que someterla por medio de la recriminación y el látigo de la vo</w:t>
        <w:softHyphen/>
        <w:t>lun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les dije, esto pertenece a la Segun</w:t>
        <w:softHyphen/>
        <w:t>da Joya del Dragón Amarillo. El Zen sólo abarca la primera joya; estos conocimientos que les estoy dando esta noche, pertenecen a la segunda joya. ¿Hay pregunt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nos indicaron que también se podía meditar en los opuestos; que si tengo en la mente a una joven bonita, debo entonces colocarle una joven fea y si veo una flor, co</w:t>
        <w:softHyphen/>
        <w:t>locarle una flor marchita... ¿Así puedo disi</w:t>
        <w:softHyphen/>
        <w:t>parla? ¿Es posible también aquietar la men</w:t>
        <w:softHyphen/>
        <w:t>te, no a la fuerza sino esperar a que se aquiete espontáne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odo eso que tú estás exponiendo no es otra cosa que "fragmentos de una Enseñan</w:t>
        <w:softHyphen/>
        <w:t>za Desconocida". Lo que va más al fondo de esto, es lo que estoy enseñando. Así, por ejem</w:t>
        <w:softHyphen/>
        <w:t>plo, ¿nos asalta un pensamiento de odio, un pensamiento malvado? Pues hay que tratar de comprenderlo, tratar de ver su antítesis, que es el amor. Si hay amor, ¿por qué ese odio, con qué objeto? ¿Surge, por ejemplo, el re</w:t>
        <w:softHyphen/>
        <w:t>cuerdo de un acto lujurioso? Pasar por la mente el cáliz sagrado y la santa lanza y de</w:t>
        <w:softHyphen/>
        <w:t>cir: ¿Por qué he de profanarlos con mis pensamientos morbo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síntesis, pues, está la clave (saber buscar siempre la síntesis), porque de la tesis hay que pasar a la antítesis, pero la verdad no se encuentra ni en la tesis ni en la antítesis: en la antítesis y en la tesis hay discusión y el resultado de la discusión es la solución. Eso es lo que exactamente se quiere: Afirmación, Negación, Discusión, Solución... Afirmación de un mal pensamien</w:t>
        <w:softHyphen/>
        <w:t>to; negación del mismo, mediante la com</w:t>
        <w:softHyphen/>
        <w:t>prensión de su opuesto; discusión: hay que discutir qué es lo que tiene de real el uno y el otro, hasta llegar a la sabiduría y dejar la men</w:t>
        <w:softHyphen/>
        <w:t>te quieta, en silen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es como se debe practicar; todo eso es una parte, pues, de las prácticas conscientes, de la observación de lo que hay de no atento. Pero simplemente si decimos que "al recuer</w:t>
        <w:softHyphen/>
        <w:t>do de una persona alta le oponemos enfrente a una persona bajita y adiós", no está correcto; lo correcto sería decir que "lo alto y lo bajo no son sino dos aspectos de una misma cosa" y "lo que importa no es lo alto ni lo bajo, sino lo que hay de verdad tras de todo eso"; lo alto y lo bajo son dos fenómenos simplemente ilu</w:t>
        <w:softHyphen/>
        <w:t>sorios de la mente. Así se llega pues a la sín</w:t>
        <w:softHyphen/>
        <w:t>tesis, a la solu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yo estoy atento a sus expli</w:t>
        <w:softHyphen/>
        <w:t>caciones, ¿pero cuál es la parte que no está atenta, que no pone atención? Eso es lo que yo no entiendo: trato de liberarme de la men</w:t>
        <w:softHyphen/>
        <w:t>te; el hecho de que yo esté captando los pen</w:t>
        <w:softHyphen/>
        <w:t xml:space="preserve">samientos, las imágenes que vienen, que las esté yo analizando para ver qué dudas tienen, ¿es eso lo que se llama "atención"? </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llí hay atención; pero lo no atento está formado por el subconsciente, por lo inco</w:t>
        <w:softHyphen/>
        <w:t>herente, por la cantidad de recuerdos que surgen en la mente; por las memorias del pasado, que asaltan una y otra vez; por los desechos de la memori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esos hay que rechaza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i aceptarlos ni rechazarlos, sino ha</w:t>
        <w:softHyphen/>
        <w:t>cerse consciente de lo que hay no atento y así queda lo no atento, atento en forma natural y espontánea; queda atento lo no at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sto se puede hacer también en la vida práctica? Cuando viene un mal pensamiento, ¿se puede hacer la meditación en plena vida dia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laro que sí: lo hace sencillamente el que está práctico, hace de la vida corriente una continua meditación; no solamente medita en aquellos instantes en que se encuentra en su casa, o en el Santuario, o en el Lumisial, practicando sino que también puede abarcar la corriente del diario vivir y su vida la convier</w:t>
        <w:softHyphen/>
        <w:t>te de hecho en una constante meditación. Así es como realmente, viene la verdad. ¿Hay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demos decir que la mente es el Ego y que la Conciencia es el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í: la mente en sí misma es el Ego; pero es conveniente saber que al destruir el Ego, queda la substancia mental. Puede fabricarse el Cuerpo Mental, pero siempre se tendrá la mente. Lo importante es liberarse de la mente, hacerse libre de ella, aprender a funcionar en el Mundo del Espíritu Puro sin la mente; saber vivir en esa corriente del son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necesitamos es independizamos, sa</w:t>
        <w:softHyphen/>
        <w:t>lir de ese calabozo de la materia, porque la mente es materia; hay que salirse de la materia, vivir en función de espíritus, como seres, como criaturas felices, más allá de la materia. La materia siempre es grosera; aunque asuma hermosas figuras, es dolorosa siemp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nosotros lo que buscamos es la felicidad, pero la auténtica felicidad no la encontraremos en la materia, sino en el Espíritu. Necesita</w:t>
        <w:softHyphen/>
        <w:t>mos liberarnos de la mente; la verdadera felicidad viene a nosotros cuando nos salimos del calabozo de la mente: eso es lo cier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negamos que la mente pueda ser crea</w:t>
        <w:softHyphen/>
        <w:t>dora de cosas: crea inventos, maravillas, pro</w:t>
        <w:softHyphen/>
        <w:t>digios, ¿pero acaso esto nos da la felicidad?, ¿cuál de nosotros es feliz? Si alguno de uste</w:t>
        <w:softHyphen/>
        <w:t>des es feliz, pues que levante el dedo (a ver, yo quisiera conocerlo). Nosotros estamos aquí porque buscamos el verdadero camino que ha de conducirnos a la feli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 mente no nos ha dado la felicidad, te</w:t>
        <w:softHyphen/>
        <w:t>nemos que saber cómo evadirnos de la mente y ese es el objeto de nuestras prácticas y estudios. ¿Hay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llamar la atención del inconsciente por el consciente, ¿pertenece también a la Se</w:t>
        <w:softHyphen/>
        <w:t>gunda Joya del Dragón Amari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ambién, pues, pertenece a la Se</w:t>
        <w:softHyphen/>
        <w:t>gunda Joya del Dragón Amarillo, eso es obvio. En nosotros existe, por ejemplo, un tres por ciento de Conciencia y hay un noventa y siete por ciento de subconsciencia (eso es cierto); entonces lo que tenemos de consciente debe dirigirse a lo que tenemos de inconsciente o subconsciente, para recriminar</w:t>
        <w:softHyphen/>
        <w:t>le y hacerle ver que debe convertirse en cons</w:t>
        <w:softHyphen/>
        <w:t>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hay necesidad de que la parte cons</w:t>
        <w:softHyphen/>
        <w:t>ciente recrimine a la parte subconsciente, para que el subconsciente se haga consciente. Esto de que la parte consciente se dirija a la parte subconsciente, es un ejercicio muy importante que se puede practicar en la aurora; así las partes inconscientes, poco a poco, se van vol</w:t>
        <w:softHyphen/>
        <w:t>viendo consci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so es algo similar a lo de David contra Goliat: el tres por ciento contra el noventa y siete por ciento, ¿no es a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que las partes subconscientes no se van a volver conscientes de inmediato; eso es todo un proceso, un proceso largo, pero al fin se logra. ¿Hay alguna otra pregunta, her</w:t>
        <w:softHyphen/>
        <w:t>manos? Como no hay más preguntas, vamos a entrar en meditación.</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2:00Z</dcterms:created>
  <dc:creator>Alpha</dc:creator>
  <dc:description/>
  <dc:language>en-US</dc:language>
  <cp:lastModifiedBy>Alpha</cp:lastModifiedBy>
  <dcterms:modified xsi:type="dcterms:W3CDTF">2003-11-25T17:33:00Z</dcterms:modified>
  <cp:revision>3</cp:revision>
  <dc:subject/>
  <dc:title/>
</cp:coreProperties>
</file>