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INFLUENCIA LUN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amos a platicar esta noche un poco sobre los aspectos incesantes relacionados con el eso</w:t>
        <w:softHyphen/>
        <w:t>terismo Gnóstico y espero que ustedes pongan el máximo de aten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nombre de la verdad, diremos que lo principal es trabajar sobre sí mismos, para lo</w:t>
        <w:softHyphen/>
        <w:t>grar un cambio radical y definitivo. Mucho hemos hablado al respecto y hoy continuaremos con explicaciones que son muy necesarias para bien de to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 todo he de decir, que dependemos desgraciadamente de las influencias mecanicistas de la Luna, así pues que lunáticos no son solamente los locos, sino que todo el mundo de</w:t>
        <w:softHyphen/>
        <w:t>pende de la Luna. La Luna es como una gran pesa para el organismo planetario en que vivi</w:t>
        <w:softHyphen/>
        <w:t>mos, es decir, para el planet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eamos pues la influencia de la Luna sobre las plantas: en la creciente, la savia se encuen</w:t>
        <w:softHyphen/>
        <w:t>tra en la parte superior de las mismas; en men</w:t>
        <w:softHyphen/>
        <w:t>guante, la influencia lunar hace que la savia baje y se concentra muy específicamente en la parte inferior del tronco y raíc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iguamente los agricultores cortaban las maderas especialmente en las crecientes y sembraban en menguante, obteniéndose maderas maravillosas que duraban siglos enteros. Ahora se ha olvidado la gente de la influencia lu</w:t>
        <w:softHyphen/>
        <w:t>nar y cortan las maderas en menguante y siem</w:t>
        <w:softHyphen/>
        <w:t>bran en creciente, dando por resultado, made</w:t>
        <w:softHyphen/>
        <w:t>ras que muy pronto se pierd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gentes por ejemplo, nacidas bajo el signo de Cáncer muy especialmente, cambian su carácter de acuerdo con las influencias de la Luna. La Luna produce las altas y bajas ma</w:t>
        <w:softHyphen/>
        <w:t>reas, regula el proceso de ovulación de los ova</w:t>
        <w:softHyphen/>
        <w:t>rios del sexo femenino, dirige la concepción de todas las criaturas, etc., no podría realizarse en verdad, ninguna concepción sin la in</w:t>
        <w:softHyphen/>
        <w:t>fluencia lunar. La Luna, obviamente, se relaciona también con las enfermedades; los ciclos lunares gobiernan el tifus, la viruela,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una gran pesa, como la pesa de un reloj. Así como la pesa de un reloj hace que funcione el reloj, así también el péndulo o pesa por de</w:t>
        <w:softHyphen/>
        <w:t>cirlo así, de la Luna, hace funcionar toda esta naturaleza, toda esta tierra. Por todos estos motivos, vamos viendo que la humanidad es completamente lunar, y si observamos el péndulo de un reloj, vemos que es mecánico en un ciento por ciento y que gobierna toda la mecánica del reloj. Así también la Luna, que es el péndulo de este planeta Tierra, gobierna me</w:t>
        <w:softHyphen/>
        <w:t>cánicamente a todo el planeta y nos gobierna a nosotros mismos, así que los seres humanos, la humanidad entera, es lunar en un ciento por ci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Luna, claro, va tomando cada vez más fuerza en nosotros. Obsérvese como se compor</w:t>
        <w:softHyphen/>
        <w:t>ta la humanidad; si vemos un péndulo en su movimiento a derecha e izquierda, podemos notar cómo se comporta toda la maquinaria del reloj; así también si vemos la Luna que es el péndulo de este planeta Tierra, observa</w:t>
        <w:softHyphen/>
        <w:t>remos cómo se comporta todo el organismo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ntro del organismo Tierra están incluidos todos los organismos vivientes, cada clase de organismo tiene una misión específica definida en el planeta Tierra. Una familia de insectos, por ejemplo, que sólo dura una tarde de vera</w:t>
        <w:softHyphen/>
        <w:t>no, parecería como si no tuviese mucha impor</w:t>
        <w:softHyphen/>
        <w:t>tancia y sin embargo, la tiene. Esa clase de se</w:t>
        <w:softHyphen/>
        <w:t>res capta determinado tipo de ondas cósmicas que transforma instintivamente y retransmite interiormente a las capas anteriores del orga</w:t>
        <w:softHyphen/>
        <w:t>nismo planetario en que vivi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a familia como la de los tigres diríamos, ¿qué tiene que ver con este asunto? Mucho, es otro tipo de energía el que captan estos or</w:t>
        <w:softHyphen/>
        <w:t>ganismos, transforman y retransmiten a las capas interiores del organismo planetario en que vivi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plantas, por ejemplo, se dividen en fa</w:t>
        <w:softHyphen/>
        <w:t>milias, cada familia vegetal capta determinados tipos de energía. Hay plantas que solamente captan energía del mismo planeta Tie</w:t>
        <w:softHyphen/>
        <w:t>rra, transforman y luego retransmiten a las capas interiores del mundo en que vivimos. Hay plantas que captan las energías solares, las transforman y luego retransmiten a las ca</w:t>
        <w:softHyphen/>
        <w:t>pas interiores de l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plantas, arbustos, árboles, que captan las energías de todo el Sistema Solar y las transforman para bien del organismo terres</w:t>
        <w:softHyphen/>
        <w:t>tre. Hay vegetales que captan las energías de todo el Macrocosmos, es decir, de toda la Ga</w:t>
        <w:softHyphen/>
        <w:t>laxia en que vivimos, transforman ese tipo de ondas y las retransmiten a las capas interiores del mundo en que vivimos: y por último, hay plantas que captan la totalidad de las energías de todo el Megalocosmos, es decir, de todo este infinito en que vivimos y las transforman y retransmiten a las capas interiores de l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go de todo este infinito en que vivimos, porque en realidad de verdad hay varios infi</w:t>
        <w:softHyphen/>
        <w:t>nitos. En la Pistis Sophia se habla de los va</w:t>
        <w:softHyphen/>
        <w:t>rios firmamentos. Este Infinito en que vivi</w:t>
        <w:softHyphen/>
        <w:t>mos es perceptible por todos los telescopios y tiene pues, un promedio de unas cien mil Galaxias Solares. Cada Galaxia le podemos poner un promedio de cien mil soles con sus respec</w:t>
        <w:softHyphen/>
        <w:t>tivas lunas,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todo esto forma el Infinito que podríamos denominar "Infinito de Einstein". Yo le llamaría así: "Infinito de Einstein", porque fue Einstein el hombre que en nuestros tiempos modernos lo presintió a través de sus cálculos matemáticos. Dijo: "El espacio tien</w:t>
        <w:softHyphen/>
        <w:t>de a un límite"; también dijo: "El espacio es curvo"; también dijo: "El Infinito tiende a un lími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este hombre sabio, comprendió que vivimos en un Infinito que tiene un límite y que es curvo. Más allá de este Infinito hay un espacio vacío y mucho más allá de este espacio vacío existe otro Infinito y más allá de ese otro sigue otro espacio vacío y luego prosigue otro Infinito, así que tenemos la tesis de los varios Infinitos. Toda la multiplicidad de Infinitos tiene por fundamento lo Inmutable. ¿Qué es lo que se llama lo Inmutable? Lo In</w:t>
        <w:softHyphen/>
        <w:t>mutable es el Absoluto, el Absolu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pero no nos alejemos de nuestro tema profundo. En realidad de verdad, como estába</w:t>
        <w:softHyphen/>
        <w:t>mos afirmando, las plantas también cumplen la misión de transformar y retransmitir al in</w:t>
        <w:softHyphen/>
        <w:t>terior de la Tierra energía. Todas las especies animales cumplen esa misión y al fin y al cabo, el interior del organismo planetario en que vivimos se sostiene precisamente por eso, por las energías cósmic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la humanidad es el órgano más impor</w:t>
        <w:softHyphen/>
        <w:t>tante de la naturaleza. ¿Por qué es el mas im</w:t>
        <w:softHyphen/>
        <w:t>portante? Porque tiene tres cerebros: el Inte</w:t>
        <w:softHyphen/>
        <w:t>lectual, el Emocional y el Motor. El Intelectual está ubicado dentro del cerebro, el Emocional está en el corazón y el Motor está en la parte superior de la espina dorsal; esto hace que sea pues la humanidad, el órgano más importa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uede asimilar determinados tipos de ener</w:t>
        <w:softHyphen/>
        <w:t>gía y luego transformarlas y retransmitirlas a las capas interiores de la Tierra. Así que, tenemos nosotros que saber que cada ser humano es una maquinita para transformar energía, para eso vive, para eso existe bajo la luz del Sol, es completamente mecánico y estamos regidos por la Lu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ibre albedrío propiamente, casi no existe. Imaginen ustedes por un momento un violín dentro de su correspondiente estuche. Apenas si tiene un pequeño e insignificante margen existente, claro, entre el instrumento musical y el estuche. Tal margen establecido les daría una indicación del tipo de libre albedrío que poseemos, sin embargo, es posible para noso</w:t>
        <w:softHyphen/>
        <w:t>tros ampliar ese pequeño libre albedrío trabajando sobre nosotros mismos, dejando de ser maquin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todos, junto con todas las criaturas que viven sobre la Tierra y que constituyen di</w:t>
        <w:softHyphen/>
        <w:t>jéramos el mundo orgánico somos la maquinaria de este gran organismo llamado Tierra. El péndulo que hace mover este complicado organismo es la Lu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humanidad, partiendo de ese principio, es completamente mecanicista y cada día se torna más y más mecanicista, eso es obvio. Se necesita crear dentro de nosotros mismos una Luna Psicológica, sólo así podríamos dejar de ser mecanicist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ntro de nosotros, hoy por hoy, lo único que tenemos es un centro de gravedad mecá</w:t>
        <w:softHyphen/>
        <w:t>nico, tal centro gravita en la personalidad. Obviamente en nuestra personalidad está lo que nos enseñaron, el ejemplo de nuestros ma</w:t>
        <w:softHyphen/>
        <w:t>yores, de la familia, lo que aprendimos en la escuela, en la calle, en el restaurante, en la cantina etc., todo eso constituye la personalidad, ahí tenemos nuestro centro de grave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ientras más brillante sea una personali</w:t>
        <w:softHyphen/>
        <w:t>dad, mientras más cultivada se encuentre, tan</w:t>
        <w:softHyphen/>
        <w:t>to más resalta y los demás la respetan. Se res</w:t>
        <w:softHyphen/>
        <w:t>peta a los grandes plenipotenciarios, a los grandes embajadores, se respeta a los ministros de los gobiernos, se respeta a los archimillonarios, se respeta a las gentes de "alto mundo" por</w:t>
        <w:softHyphen/>
        <w:t>que tienen brillantísimas personalidades. Llevan entre sus bolsas eso que se llama dinero: algunos poseen fascinante cultura intelectual y esto hace que se tornen más brillantes en apa</w:t>
        <w:softHyphen/>
        <w:t>r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pues, que nuestro centro de gravedad, hoy por hoy, está en la personalidad desgraciadamente. Al que no tiene dinero, por ejemplo, no se le respeta. En New York existía un letrero que decía: "¿Quién eres tú?, el dinero habla por ti. Tanto tienes, tanto vales. Si no tienes dinero, consíguelo trabajando y si no lo consigues trabajando, siempre consíguelo". Así pues, ese aviso, ese letrero, existía en New York. No sé si todavía existe, pero exist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es la humanidad, habiendo dinero pues, se tapan los peores defectos psicológicos, con el dinero se abren todas las puertas del mundo físico. "Poderoso caballero es Don Dinero". ¿Qué quiere decir esto? Que tenemos el centro de gravedad en la personal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una persona no tiene mucho dinero, si es pobre, si vive por ahí en una casita humilde y anda mal vestido, pues todo el mundo lo mira mal y ni lo miran definitivamente, no existe para los poderosos. ¿Por qué? Porque ellos tienen su centro de gravedad muy pequeño, muy débil, ni se les toma en cuenta, esto significa que hay centros de gravedad más fuertes que 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es lo mismo el centro de gravedad de la personalidad por ejemplo, de un Ford, presidente de los Estados Unidos, que el centro de gravedad que pudiera tener, por ejemplo, un humilde trabajador de pico y pala. Mientras mas fuerte sea el centro de gravedad de la personalidad, más se le respeta, eso es claro; pero ese centro de gravedad es completamen</w:t>
        <w:softHyphen/>
        <w:t>te mecán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crear un nuevo centro de gravedad, pero no mecánico, sino consciente. ¿Es posible crearlo? Sí, es posible; y si lo creamos pasaríamos del centro de gravedad mecánico al Centro de Gravedad Consciente así porque sí. Hay que trabajar sobre sí mis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 todo, debemos distinguir entre la personalidad y la falsa persona</w:t>
        <w:softHyphen/>
        <w:t>lidad. La personalidad normal de</w:t>
        <w:softHyphen/>
        <w:t>be existir, claro está que sí, es el vehículo de manifestación que tenemos, pero otra cosa es la falsa personal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queremos crear en nosotros el Centro de Gravedad Consciente, hay que eliminar ante todo de nosotros mismos, los elementos inde</w:t>
        <w:softHyphen/>
        <w:t>seables del engreimiento, del orgu</w:t>
        <w:softHyphen/>
        <w:t>llo, de la vanidad, del egoísmo, del amor propio, de los celos, etc. Sólo eliminando esos elementos psicológicos citados, podemos entonces crear en nuestra constitu</w:t>
        <w:softHyphen/>
        <w:t>ción íntima, es decir, en nuestra Esencia inte</w:t>
        <w:softHyphen/>
        <w:t>rior, el Centro de Gravedad Consciente, es de</w:t>
        <w:softHyphen/>
        <w:t>cir, la Luna Psicológ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Luna Psicológica es el Centro de Gravedad Consciente. Quien logre crear dentro de sí mismo una Luna Psicológica, indubitablemente se liberará de las influencias mecánicas de la Luna que gira alrededor de la Tierra. Para liberarnos pues de esa influencia mecanicista que nos viene de allá arriba, de la Luna física, necesitamos crear en sí mismos y dentro de nosotros mismos la Luna Psicológica, es decir, el Centro de Gravedad Consciente, a diferencia del centro de grave</w:t>
        <w:softHyphen/>
        <w:t>dad mecánico que está ubicado en la persona</w:t>
        <w:softHyphen/>
        <w:t>l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entro de Gravedad Consciente queda en realidad ubicado en la Esencia, en la Concien</w:t>
        <w:softHyphen/>
        <w:t>cia, la parte anímica, he ahí la diferencia. Ahora, eliminar los agregados psíquicos del or</w:t>
        <w:softHyphen/>
        <w:t>gullo, vanidad, engreimiento, celos, ira, amor propio, egoísmo, implica un trabajo bastante serio. Estos agregados obviamente gozan de cierta autoindepend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dríamos decir que son "criaturas psicoló</w:t>
        <w:softHyphen/>
        <w:t>gicas" o "gentes psicológicas" existentes en el fondo de nosotros mismos y que controlan a la personalidad. Dentro de tales entidades está embotellada la Esencia, la Conciencia; si queremos desintegrar esos defectos, esos agregados psicológicos necesitamos comprenderlos, y si queremos comprenderlos, debemos primero descubrir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vida práctica nosotros necesitamos vi</w:t>
        <w:softHyphen/>
        <w:t>vir en estado de alerta percepción, alerta nove</w:t>
        <w:softHyphen/>
        <w:t>dad, si es que queremos eliminar los agregados psíquicos indeseables que en nuestro interior carga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relación con nuestros amigos, en la plaza pública, en el templo, etc., los defectos que llevamos escondidos afloran espontáneamente y si estamos alertas y vigilantes como el vigía en época de guerra, entonces los vemos. Defec</w:t>
        <w:softHyphen/>
        <w:t>to descubierto debe ser analizado, comprendido totalmente a través de la meditación interior profun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haya uno comprendido que tiene tal o cual defecto de tipo psicológico, obviamente debe desintegrarlo. Es posible desintegrarlo si apelamos a una fuerza que sea superior a la mente. La mente por sí misma no puede al te</w:t>
        <w:softHyphen/>
        <w:t>rar fundamentalmente ningún defecto, puede pasarlos de un nivel a otro, puede esconderse de sí misma y de los demás, puede rotularlos con distintos nombres, puede justificarlos o condenarlos, pero nunca erradicarlos de sí mis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ra poder eliminar este o aquellos defectos descubiertos necesitamos de un poder que sea superior a la mente. Afortunadamente ese po</w:t>
        <w:softHyphen/>
        <w:t>der existe, quiero referirme en forma enfática al Kundalini o a la Kundalini, la serpiente ígnea de nuestros mágicos poderes, ese fuego serpentino anular enroscado en forma de cule</w:t>
        <w:softHyphen/>
        <w:t>bra dentro del centro magnético del coxi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ese fuego despierta, sube avasalla</w:t>
        <w:softHyphen/>
        <w:t>doramente a lo largo del Canal Medular Espinal despertando centros, poderes, etc., nos transforma totalmente. No hay duda de que el Advenimiento del Fuego, es el acontecimiento más grandioso que el hombre en la vida pueda tener: a esa serpiente ascendente se le denomi</w:t>
        <w:softHyphen/>
        <w:t>na Kundalini.</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nosotros podemos concentrarnos en esa Víbora Sagrada, le suplicamos que elimine o desintegre el defecto que nosotros en cuestión hemos descubierto, pueden estar ustedes segu</w:t>
        <w:softHyphen/>
        <w:t>ros que ella así lo hará; aquel agregado que personifica al defecto, será reducido a polva</w:t>
        <w:softHyphen/>
        <w:t>reda cósmica. Uno puede desintegrar cualquier defecto, ya en meditación profunda, estando solos, o ya cuando se encuentra trabajando en la Novena Esfera; el soltero estando solo, los casados que estén trabajando en la Novena Esfe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los solteros en sus tra</w:t>
        <w:softHyphen/>
        <w:t>bajos pueden conseguir eliminar un veinticinco por ciento o un treinta por ciento de la totalidad de ele</w:t>
        <w:softHyphen/>
        <w:t>mentos indeseables que se cargan en el interior. Los casados pueden eliminar más; obviamente la fuerza eléctrica sexual y con la ayuda de Devi Kundalini Shakti, aniquilar el ciento por ciento de los defectos de tipo psicológico. Así que conviene que reflexio</w:t>
        <w:softHyphen/>
        <w:t>nes sobre ese punto que es importantísi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lquier pareja de casados, gnósticos eso</w:t>
        <w:softHyphen/>
        <w:t>teristas, en plena cópula química o metafísi</w:t>
        <w:softHyphen/>
        <w:t>ca, puede invocar a Devi Kundalini y será asistido. Si se le suplicase a la serpiente ígnea de nuestros mágicos poderes eliminase tal o cual error psicológico, si tal súplica fuese en realidad en plena cópula metafísica, la ayuda no se haría esperar y la desintegración del agregado psíquico en cuestión, sería un hecho concreto, claro y definitivo. Así pues mis ami</w:t>
        <w:softHyphen/>
        <w:t>gos, conviene que reflexionemos profundamente sobre todas estas cos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conseguimos eliminar esos Yoes pesados de 96 Leyes que constituyen la falsa per</w:t>
        <w:softHyphen/>
        <w:t>sonalidad, crearemos un Centro de Gra</w:t>
        <w:softHyphen/>
        <w:t>vedad Consciente en el fondo de nuestra Esencia; saldremos pues del estado mecanicista lunar y pasaremos al estado consciente. Empero el paso del centro de gravedad mecánico a Centro de Gravedad Consciente, implica tra</w:t>
        <w:softHyphen/>
        <w:t>bajos intencionales y padecimientos voluntarios sobre sí mismos, aquí y aho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Les estoy dando las claves, pues, para dejar </w:t>
        <w:softHyphen/>
        <w:t>de ser máquinas, porque hoy por hoy, pue</w:t>
        <w:softHyphen/>
        <w:t>den estar ustedes absolutamente seguros de que sois máquinas. Todas las energías que vienen de los planetas del sistema solar, no podrían entrar en el interior de la Tierra en forma directa, y si entraran pues, incuestionablemente no podrían realizar nada, no podrían realizar ningún proceso orgánico, no podrían sostener la economía del planet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ra que las ondas vitales, que vienen de los mundos que nos rodean, puedan jugar su papel económico vital en el interior del mun</w:t>
        <w:softHyphen/>
        <w:t>do, se necesitan canales capaces de transformar tales ondas: esas fuerzas necesitan adaptarse al interior del planeta Tierra. Esas fuerzas ne</w:t>
        <w:softHyphen/>
        <w:t>cesitan transformarse, acomodarse al interior de nuestro mu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esas fuerzas cósmicas que vienen de los mundos, no pasasen por canales de transformación, no cumplirían en el interior del planeta Tierra su misión; obviamente su papel sería nulo. Se necesita que las ondas cósmicas que vienen de todos los planetas de nuestro Sistema Solar de Ors, entren, pasen al interior de la Tierra por sus canales respectivos. Canales hay en el vegetal, canales hay en el animal; no hay duda de que los principales canales están en las máquinas humanas, para eso exist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intenta dejar de ser máquina, cuando uno ya no quiere ser máquina, la natu</w:t>
        <w:softHyphen/>
        <w:t>raleza se opone contra uno. La naturaleza tie</w:t>
        <w:softHyphen/>
        <w:t>ne dentro de nosotros, dentro de cada uno de sí mismos, tiene elementos, poderes, fuerzas que moviliza para combatirnos, y es que a la naturaleza no le conviene que alguien deje de ser máqui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o es un atentado contra su economía y dis</w:t>
        <w:softHyphen/>
        <w:t>pone de poderes formidables para someter al orden a aquellos rebeldes que se han levantado en armas. Esa es la cruda realidad de los hechos. Así pues, no esperamos en modo alguno que ustedes, que me están escuchando van ha dejar de ser maquinistas así porque sí de la noche a la maña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es he estado observando aquí cuidadosamente, obviamente ustedes están para escucharme y yo estoy para hablarles, pero veo aquí mismo en la exposición como trabaja la naturaleza para tratar de someterlos a ustedes al orden. Algunos de ustedes al escuchar esta plática, si ponen debida atención, verán que han senti</w:t>
        <w:softHyphen/>
        <w:t>do aburrimiento, hay quienes han bostezado, hay quienes ya quisieran que hubiera terminado esta conferencia, etc. De todo eso se vale la naturaleza, esas son las armas que ella usa para evitar que alguien deje de ser maquinita. Us</w:t>
        <w:softHyphen/>
        <w:t>tedes son máquinas, puede que no les guste, talvez piensen que yo les estoy insultando, no, palabra que no los estoy insultando; lo que les estoy diciendo a ustedes se lo aplico a toda la human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jarán de ser máquinas ustedes, el día en que ustedes se levanten en armas contra la na</w:t>
        <w:softHyphen/>
        <w:t>turaleza, contra el cosmos, contra sí mismos, contra todo y contra todos. Cuando eso sea, pues hay una posibilidad de que dejen de ser máquinas, si es que no sucumben, porque la naturaleza no va a descuidar la guardia así porque sí. Eso es un atentado contra la econo</w:t>
        <w:softHyphen/>
        <w:t>mía de la naturaleza, eso es obv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lo primero que necesitamos es crear una Luna Psicológica si queremos independizamos de esa Luna pálida que gira alrededor de la Tierra, que nos chupa las energías, que nos ha convertido en criaturas mecánicas. Todos los seres humanos son lunares y se mueven en la atmósfera psicológica de la Luna; eso es tris</w:t>
        <w:softHyphen/>
        <w:t>te pero verdadero. Si los observamos después de muertos, veremos que son inconscientes, dormidos, parecen sonámbulos. Si se les toca son fríos, son de hie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e viene a la memoria un caso muy intere</w:t>
        <w:softHyphen/>
        <w:t>sante, en estos momentos en que estoy platicando con ustedes. En alguna ocasión me hablaron de una montaña donde sucedían cosas insólitas. Quien se atreviera a subir a la cumbre de esa montaña, pues, caía dijéramos privado y daba el "changazo" como decimos. Bueno, decían que alguien se presentaba, que veían un difun</w:t>
        <w:softHyphen/>
        <w:t>to a la media noche, etc. Total que ningún ha</w:t>
        <w:softHyphen/>
        <w:t>bitante se atrevía a subir por ahí. Me dije a mí mismo: bueno, esto es un expe</w:t>
        <w:softHyphen/>
        <w:t>rimento, voy a ver qué es lo que está pasando; total, me resolví a media noche a subir. Cuando llegué a la cumbre, allá, de la montaña me dije: bueno ahora vamos a ver qué es lo que pasa, ¿por qué la gente cae aquí privada y los encuentran al otro día como muertos, tienen que jalarles la lengua y echarles agua y todo eso; a ver, ¿qué está pasando? Bueno, iré a ver qué hay sobre la cumb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í, vi un hombre; pasé cerca de él y me quedé mirándolo y no respiraba, estaba de pie; tenía un pantalón así, de color gris, una camisa blanca, pálido, completamente pálido y no respiraba. Este cuate es el que le ha dado el "changazo" a todos. ¡Pues haber venido nada más por esto! Por si las moscas yo me había puesto no una pistola al cinto sino un humilde machetito de trabajador de pico y pala. No tuve necesidad de sacar el machetito aquel, no fue necesario. Lo miraba al hombre, venía pues como sonámbulo; puedo asegurarles que no estaba por ahí drogado ni mucho menos, no, en verdad que de marihuano no tenía nada, pero sí muy pálido. Los pies ligeramente suspendidos en el suelo, es decir, no es</w:t>
        <w:softHyphen/>
        <w:t>taba del todo posado así firme sobre el piso, sino ligeramente suspend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este cuate lo que pasa es que está muerto, este es un difunto materializado aquí físicamente. Me miró pero no me atacó: bue</w:t>
        <w:softHyphen/>
        <w:t>no; le recé todo lo que sabía, le hice la Conju</w:t>
        <w:softHyphen/>
        <w:t>ración de los Cuatro, la Conjuración de los Siete, lo bendije y cincuenta mil cosas más, pero él permanecía pues igual; sus ojos eran como los que tienen los sonámbulos y me dije: "este es el difunto que le mete tanto miedo a la pobre gente, vaya, vaya, vay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seguí mi camino, no se metió él conmigo, yo tampoco me metí con él, ni siquiera tuve que sacar ese machetito que llevara "por si las moscas", no fue necesario, pero sí vi su estado sonambúlico en los ojos. Así son los difun</w:t>
        <w:softHyphen/>
        <w:t>tos, después de la muerte andan así como so</w:t>
        <w:softHyphen/>
        <w:t>námbu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mo en vida nunca se les ocurrió trabajar sobre sí mismos, nunca despertaron la Conciencia, fueron siempre criaturas mecánicas en un ciento por ciento y después de la muerte continúan siendo sonámbulos, son sonámbulos inconscientes. Esto es muy triste, otra cosa es el que se ha creado un Centro de Gravedad Consciente, eso ya es diferente, ya se lo encuentra uno después de muerte totalmente consciente, sabe que murió.</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sulta que hace poco murió el hermano gnóstico N.N., algunos le conocimos y era amigo de todos, en fin era un buen hermano gnóstico de la Sede Patriarcal. Habíamos pensado mandarlo como Misionero a los Estados Uni</w:t>
        <w:softHyphen/>
        <w:t>dos. Ya después de muerto, lo notamos estando en meditación; llegó acompañado de otras personas y nos saludó. "¿Qué hubo?... Le dije. ¿Te das cuenta de que ya estás muerto?". "Eso ya lo sé Maestro, ya sé que estoy muerto". "Muy bien, voy a darte las enseñanzas que allá en el mundo físico te daba, te las voy a dar ahora en el mundo astral: te voy a llevar a distintas regiones del universo". "¡Ah, eso sí que me gusta! ¡Eso es lo que yo quiero!" Otros que estaban escuchando dijeron: "Dice el Maestro que te va a dar las enseñanzas aquí en Astral". "¡Pero si eso es lo que yo quiero". Yo le dije: "te las vamos a d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vida este hombre había eliminado los defectos del engreimiento, de la vanidad, el orgullo, el amor propio, el de la ira, del egoís</w:t>
        <w:softHyphen/>
        <w:t>mo: es decir, había conseguido este hombre establecer en el fondo de su Conciencia un Centro de Gravedad Consciente. Por eso andaba ahora despierto en el Astral completamente despier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continuando hacia adelante amigos, yo creo que construir o fabricar el Centro de Gravedad Consciente tampoco es lo único; se necesita algo más. Si uno quiere, por ejemplo, tener el derecho a vivir en cualquier planeta del Sistema Solar, pues debe ganárselo, para tal efecto necesitaría crear los Cuerpos Existenciales Superiores del Ser, es decir, crear los Cuerpos Planetarios dentro de sí mismos. ¿Cuá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o necesita fabricar el Cuerpo Astral: cuando uno fabrica su Cuerpo Astral sabe que lo tiene. ¿Cómo sabe? Como puede usar las manos, los pies. Pero para fabricar el Cuerpo Astral se necesita forzosamente bajar a la Novena Esfera. ¿Cuál es la Novena Esfera? Bueno, creo que la mayor parte de los que es</w:t>
        <w:softHyphen/>
        <w:t>tán aquí, ya han estudiado la Gnosis... ¿No? Si hay alguno nuevo, pues no sé, en todo caso tendrán que aprender lo que se va a enseñ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Novena Esfera se corresponde, con el sexo, en el centro de la Tierra. En el centro de la Tierra hay un "Santo Ocho" colocado en forma horizontal, es de oro puro. Allí está el cerebro, corazón y sexo del genio planetario; todas las fuerzas que fluyen en este planeta Tierra están organizadas de acuerdo con el Santo Och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ser humano tenemos cerebro, corazón y sexo; la lucha es terrible: Cerebro contra sexo, sexo contra cerebro, es obvio. Si el sexo vence al cerebro, entonces la estrella de cinco puntas que es el ser humano, cae de cabeza hacia abajo. Pero si somos capaces de transmutar la energía sexual en la Novena Esfera, entonces la estrella de cinco puntas estará en orden, con el ángulo superior hacia arriba y los ángulos in</w:t>
        <w:softHyphen/>
        <w:t>feriores hacia abaj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cierto que se nos ha dicho, que cuando una mujer se desposa con un hombre que no le corresponde, que no le pertenece por ley, se conoce porque el día de la boda aparece calva, es decir, no se le ve su cabello, está tan cubierto que lo ha tapado inconscientemente; y cuando un hombre alterna, cuando le es infiel a la es</w:t>
        <w:softHyphen/>
        <w:t>posa que le ha dado el cielo, aparece una marca, la estrella de cinco puntas invertida resplandece en su entrecejo, pero resplandece fatalmente, es una estrella fatal. Son datos muy intere</w:t>
        <w:softHyphen/>
        <w:t>santes, muy importantes, que debemos co</w:t>
        <w:softHyphen/>
        <w:t>noc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ro decirles, pues, que si uno transmuta el esperma sagrado, puede darse el lujo de crear los Cuerpos Existenciales Superiores del Ser. Mediante la transmutación del esperma sagrado, que en alquimia se denomina "Azogue o metal bruto", se consigue fabricar el mercurio de la filosofía secre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mercurio es el alma metálica del esperma sagrado, el mercurio es también la energía sexual. Para poder lograr fabricar mercurio se hace indispensable no eyacular el ens seminis, es decir, la entidad del semen. Incuestionablemente, el deseo refrenado transmutará el esperma sagrado en energía, esa energía es el mercurio de los sab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mercurio o agua mercurial, es invisible para los ojos físicos, pero perceptible para el sentido de la autoobservación psicológica. In</w:t>
        <w:softHyphen/>
        <w:t>dubitablemente a ese sentido también se le da el nombre de clarividencia; obviamente el agua mercurial en principio es negra, mas si se refina el Sacramento de la Iglesia de Roma, es decir, el Sacramento de la Iglesia del Am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al agua mercurial o energía sexual pura que ustedes me entiendan, se torna blanca: y se continua refinando el Sacramento de la Iglesia de Roma, si se hace del coito químico o cópula metafísica, una especie de oración, un culto religioso tántrico, entonces aquella agua mercurial se torna amarilla y si se continúa en el trabajo místico, más tarde sucede que aque</w:t>
        <w:softHyphen/>
        <w:t>lla agua amarilla o mercurio propiamente dicho, recibe el azuf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zufre es el fuego, despierta el fuego sagrado, se libera el azufre dentro de sus cárceles en que está encerrado y ese azufre mezclado con el mercurio forma un remolino de fuerza, que sube por el canal medular espinal. No hay duda de que en ese remolino de fuerzas, hay también sal sublimada. Sal, azufre y mercurio es el VITRIOLO de los Sabios, el azoe que debe subir por la espina dorsal, hasta el cereb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excedente de ese azoe o VITRIOLO, viene a cristalizar mediante la Ley de las Octavas en una octava superior con la forma maravillosa y extraordinaria del Cuerpo Astral. Cuando alguien posee el Cuerpo Astral, puede viajar con ese cuerpo por todos los planetas del Siste</w:t>
        <w:softHyphen/>
        <w:t>ma Solar, tiene derecho a viajar fuera del planet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 más tarde en el tiempo, el azoe, en una segunda octava superior, viene a cristali</w:t>
        <w:softHyphen/>
        <w:t>zar con la figura del Cuerpo Mental: en el Cuerpo Mental puede aprehender, capturar, toda la sabiduría de la naturaleza. Por último, en una tercera octava, el azoe viene a tomar forma en el Cuerpo Caus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 hombre posee Cuerpo Físico, Cuerpo Astral, el Mental y el Causal, recibe sus principios anímicos y espirituales y se convierte en un Hombre, es un Hombre. Ha crea</w:t>
        <w:softHyphen/>
        <w:t>do el Sistema Solar dentro de sí mismo, mas todavía no es un Hombre Solar, simplemente es un Hombre, porque tiene sus Cuerpos Exis</w:t>
        <w:softHyphen/>
        <w:t>tenciales Superiores del Ser y posee además los principios aními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ese Hombre desea progresar aún más, si quiere convertirse en un Hombre Solar, nece</w:t>
        <w:softHyphen/>
        <w:t>sita forzosamente fabricar el Sol Psicológico dentro de sí mismo, así como para fabricar un Sistema Solar necesitó crear los planetas psi</w:t>
        <w:softHyphen/>
        <w:t>cológicos del Sistema Solar dentro de sí mismo, representados en los Cuerpos Existenciales Superiores del Ser, así también si quiere conver</w:t>
        <w:softHyphen/>
        <w:t>tirse en un Hombre Solar, necesitará fabricar el Sol Psicológico dentro de sí mismo, para ha</w:t>
        <w:softHyphen/>
        <w:t>cerlo necesitará integrarse con el Log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 códice muy antiguo dice: "Los Dioses crearon a los hombres de madera y después de haberlos creado los fusionaron con la divini</w:t>
        <w:softHyphen/>
        <w:t>dad", pero luego añade: "No todos los hombres logran fusionarse con la divinidad". Así que los hombres que quieran convertirse en Hombres Solares tienen que fusionarse con la divinidad y solamente podrían convertirse en Hom</w:t>
        <w:softHyphen/>
        <w:t>bres Solares, los que logren fijar el oro en los Cuerpos Existenciales Superiores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posible fijar los átomos del oro en los Cuerpos Existenciales, si se elimina la totali</w:t>
        <w:softHyphen/>
        <w:t>dad de los elementos indeseables de nuestra psiquis, todos los defectos que poseemos, todos los elementos inhumanos. Logrado eso, los Cuerpos Existenciales se convertirán en ve</w:t>
        <w:softHyphen/>
        <w:t>hículos de oro de la mejor calidad; hablo bien: de oro, de oro real, verdade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Físicamente hay una prueba para saber si un hombre tiene los Vehículos Existenciales Superiores del Ser, convertidos en cuerpos de oro. La prueba física que hay es la del esper</w:t>
        <w:softHyphen/>
        <w:t>ma sagrado; el esperma sagrado de un hom</w:t>
        <w:softHyphen/>
        <w:t>bre cristificado por ejemplo: de un Jesús de Nazaret, o de un Hermes Trismegisto, aunque ustedes no lo crean, es de oro, lleva oro, oro físico. Parecería increíble pero es cierto, iniciados de esa talla, tienen el Exiohehari convertido en oro; pero claro, estoy refiriéndome a Hom</w:t>
        <w:softHyphen/>
        <w:t>bres como a un Quetzalcóatl, o a un Gautama Sakyamuni, a un Jesucristo, criaturas de esa talla. Claro, yendo más profundo, diríamos que quien ha fabricado sus cuerpos de oro y llega a poseer su esperma en oro, obviamente tiene al Cristo en su interior, al Logos, al Verbo, a la Palabra, a Dios mismo, por lo tanto, una criatura así es inefable, es un Hombre Solar, una Divinidad Sol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historia nos habla de muchas Divinidades Solares en el pasado, gentes que poseían el Cristo. Sus Cuerpos Existenciales Superiores del Ser eran de oro puro: esos son Hombres Solares. Se dice un Hombre Solar a aquel que fabrica al Sol dentro de sí mismo, pero si un hombre común y corriente tiene los Cuerpos Existenciales Superiores del Ser formados y quiere convertirse en un Hombre Solar, no le queda más remedio que volver a bajar a la No</w:t>
        <w:softHyphen/>
        <w:t>vena Esfera para fabricar el oro en sus cuer</w:t>
        <w:softHyphen/>
        <w:t>pos; luego que lo ha fabricado, torna en sí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que con justa razón dijo Hermes Trisme</w:t>
        <w:softHyphen/>
        <w:t>gisto: "Sube de la Tierra al Cielo y de nuevo vuelve a bajar y así tendrás los poderes de arriba y los de abajo, penetrarás en toda cosa sutil y vencerás a toda cosa densa". Ahí está la clave de todo pod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si un Hombre Solar por ejemplo, quiere convertirse en un Hombre Galáctico, ¿qué debería hacer? Obviamente tendría necesidad de fabricar la Galaxia Psicológica, dentro de sí mismo y para hacerlo le tocaría volver a bajar a la Novena Esfera, a trabajar en la fragua encendida de Vulcano, y allí, en esa fragua, fabricaría la Galaxia Psicológica que le daría derecho a vivir en toda la Galaxia, que le per</w:t>
        <w:softHyphen/>
        <w:t>mitiría tomar cuerpo en la capital de la Ga</w:t>
        <w:softHyphen/>
        <w:t>laxia que se llama Si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rededor de Sirio giran millones de conste</w:t>
        <w:softHyphen/>
        <w:t>laciones; se les había dicho que eran trece millo</w:t>
        <w:softHyphen/>
        <w:t>nes, pero los cálculos últimos dicen que son muchos más millones. Así pues, ¡es enorme esta Galax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apital de la luz de toda esta Galaxia es el Gran Sol Central Sirio. Alrededor, por cierto del planeta Sirio gira una luna cinco mil veces más densa que el plomo. Si de Sirio viene toda la energía para los supra cielos de todos los mundos, de los soles de la Galaxia, no hay duda de que de esa luna que gira alrededor de Sirio, cinco mil veces más densa que el plomo más denso, viene la energía para todos las infra infiernos de la Galaxia. ¿Tomar cuerpo en Si</w:t>
        <w:softHyphen/>
        <w:t>rio? ¡Eso es para Dios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Sirio no se le da cuerpo sino a los Dioses, y esto quiere decir que los habitantes de Sirio, todos son Dioses. Sus cuerpos son relativamen</w:t>
        <w:softHyphen/>
        <w:t>te pequeños, no alcanzan ni a un metro de estatura: cuando mucho un metro. Sus cuerpos son delgaditos, tienen todas sus facultades encendidas, abiertas, unidos con su Dios. No han cometido el error que cometemos nosotros aquí en la Tierra de crear ciudades. No sé por qué estos terrícolas tienen esa tendencia a hacinarse en urbes, en pueblos; tienen ese sentido gre</w:t>
        <w:softHyphen/>
        <w:t>gario tan absurdo, porque en los mundos avan</w:t>
        <w:softHyphen/>
        <w:t>zados del espacio infinito no se crean ciudad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ejemplo, en Sirio no hay ciudades, los habitantes han hecho de Sirio una enorme ciu</w:t>
        <w:softHyphen/>
        <w:t>dad; es decir, allá no hay ciudades, viven en los campos, en las montañas, cada casa tiene su jardín y su huerto donde cultivan los alimen</w:t>
        <w:softHyphen/>
        <w:t>tos, sus frutos para alimentarse; visten humil</w:t>
        <w:softHyphen/>
        <w:t>de túnica tejida con rueca casera, usan sandalias de metal: no les gusta destruir los árboles; tienen enormes mares, inmensos; selvas pro</w:t>
        <w:softHyphen/>
        <w:t>fundas, impenetrab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Sirio está precisamente la Iglesia Tras</w:t>
        <w:softHyphen/>
        <w:t>cendida que decimos nosotros los Gnósticos; un maravilloso sendero oculto conduce a la Iglesia Trascendida. De lado y lado se ven enormes rosas de uno y dos metros de diámetro: dentro del Templo, reina una frescura deliciosa; las baldosas del Templo son todas de blanco y ne</w:t>
        <w:softHyphen/>
        <w:t>gro para representar la lucha entre el espíritu y la mater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ienen dos altares para representar la dua</w:t>
        <w:softHyphen/>
        <w:t>lidad de la existencia. Se reúnen en Sirio cons</w:t>
        <w:softHyphen/>
        <w:t>tantemente en determinadas épocas, Gurús o Criaturas Inefables de todo el Cosmos, para celebrar eso que nosotros llamamos la Semana Santa, es decir, para revivir el Drama Cósmico. ¡Es precioso Si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ra tener derecho a tomar cuerpo físico en Sirio, eso sí que no son "enchiladas" de verdad. Es muy difícil; tiene que convertirse en Hombre Galáctico. Para conververtirse en un Hombre Galáctico, tiene que bajar a los mun</w:t>
        <w:softHyphen/>
        <w:t>dos infiernos, trabajar en la Forja de los Cíclopes, a crear precisamente las características psicológicas de la Galax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las crea, se gana el derecho pues, a tomar cuerpo en Sirio. Nunca por decirles se aguarda: si ustedes quieren seguir, yo les estoy mostrando el camino, no sé si ustedes van a querer recorrer este cami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y bien, pero las gentes se entusiasman por un momento y después ya no les interesa. Yo digo que me gustaría verlos a todos ustedes allá, encontrármelos allá; francamente que me gozaría encontrárme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es estoy hablando a ustedes de lo que he verificado por mí mismo en mis viajes astra</w:t>
        <w:softHyphen/>
        <w:t>les hasta Sirio. ¡Pero no me han dejado pasar más allá de Sirio, eso si no! Siempre me regre</w:t>
        <w:softHyphen/>
        <w:t>san para aquí, porque para poder pasar más allá de Sirio, es decir, para podernos salir de esta Galaxia, se necesita forzosamente crear dentro de mí mismo el Infinito este, el que yo llamaría "Infinito de Einstein", un Infinito Psicológ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un hombre por ejemplo galáctico, desea ganar el derecho de poder vivir en cualquier Sol que existe, el derecho de viajar por todo este Infinito, el derecho a salirse de esta Gala</w:t>
        <w:softHyphen/>
        <w:t>xia, pues tiene que bajar a la Novena Esfera nuevamente, otra vez, bajar a los Mundos In</w:t>
        <w:softHyphen/>
        <w:t>fiernos por un tiempo, trabajar allá con el Demonio a fabricarse los cuerpos, que le permi</w:t>
        <w:softHyphen/>
        <w:t>tan entrar en el infini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rear dentro de sí mismos un Infinito Psicológico, con atributos y cualidades psicológicas, y cualquier creación, sea la que sea, pues hay que hacerla con el sexo. Tie</w:t>
        <w:softHyphen/>
        <w:t>nen ustedes una clave para el desarrollo de la totalidad psicológica, necesitó del sexo para que salie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que si quiere crear un infinito Psicológico dentro de sí mismo, tendrá que bajar a la forja de los Cíclopes para crear el In</w:t>
        <w:softHyphen/>
        <w:t>finito Psicológico. Al crear el tal infi</w:t>
        <w:softHyphen/>
        <w:t>nito Psicológico, se ganará obviamente el dere</w:t>
        <w:softHyphen/>
        <w:t>cho a salirse de la Galaxia y a vivir en cualquier Galaxia y a viajar por todas las Galaxias de este Infini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o no podría en realidad de verdad, repi</w:t>
        <w:softHyphen/>
        <w:t>to, uno no podría salirse de esta Galaxia y vi</w:t>
        <w:softHyphen/>
        <w:t>vir en cualquier mundo de este Infinito, si no creara dentro de sí mismo, dentro de su psi</w:t>
        <w:softHyphen/>
        <w:t>quis, un Infinito Psicológico; y si se ha ganado ese derecho, se libera de la Galaxia y se con</w:t>
        <w:softHyphen/>
        <w:t>vierte en Hombre del Infini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 llegar a estas alturas se abren dos cami</w:t>
        <w:softHyphen/>
        <w:t>nos ante nosotros: o se une con el Eterno Padre Cósmico Comun, la infinitud que todo lo sustenta, o se resuelve a pasar a otro Infinito para convertirse en un habitante del Cosmos Infinito, siguiendo el camino de los Cosmocrato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así es, le tocaría volver a bajar otra vez a la Forja de los Cíclopes, a crear dentro de sí mismos las cualidades y poderes que le permi</w:t>
        <w:softHyphen/>
        <w:t>tan entrar al próximo Infinito, hablando en el lenguaje de la Pistis Sophia diría: "a otro Firmamento". Al fin y al cabo uno no decide, el que decide es el Anciano de los Dí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uno quiere tomar la decisión por su cuen</w:t>
        <w:softHyphen/>
        <w:t>ta, pues está mal, el que manda es el Viejo de los Siglos: Yo me absorbería entre el seno del Eterno Padre Cósmico Co</w:t>
        <w:softHyphen/>
        <w:t>mun, sí, así pensaría yo, pero no se que diría el Viejo de los Siglos. Así que en reali</w:t>
        <w:softHyphen/>
        <w:t>dad de verdad, yo no podría decidir esto. Sería éL, no y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clusión: para poder avanzar en este ca</w:t>
        <w:softHyphen/>
        <w:t>mino, no queda más remedio que bajar a los Mundos Infiernos a trabajar en la Forja de los Cíclopes, en el sexo.</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spacing w:lineRule="atLeast" w:line="240"/>
      <w:outlineLvl w:val="0"/>
    </w:pPr>
    <w:rPr>
      <w:rFonts w:ascii="Arial" w:hAnsi="Arial" w:cs="Arial"/>
      <w:b/>
      <w:bCs/>
      <w:sz w:val="28"/>
      <w:szCs w:val="28"/>
      <w:lang w:val="en-US"/>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spacing w:lineRule="atLeast" w:line="240"/>
      <w:outlineLvl w:val="1"/>
    </w:pPr>
    <w:rPr>
      <w:rFonts w:ascii="Arial" w:hAnsi="Arial" w:cs="Arial"/>
      <w:b/>
      <w:bCs/>
      <w:i/>
      <w:iCs/>
      <w:lang w:val="en-U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spacing w:lineRule="atLeast" w:line="240"/>
      <w:outlineLvl w:val="2"/>
    </w:pPr>
    <w:rPr>
      <w:rFonts w:ascii="Times New Roman" w:hAnsi="Times New Roman" w:cs="Times New Roman"/>
      <w:b/>
      <w:bCs/>
      <w:lang w:val="en-U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efaultParagraphFo">
    <w:name w:val="Default Paragraph Fo"/>
    <w:basedOn w:val="Fuentedeprrafopredeter"/>
    <w:qForma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P17">
    <w:name w:val="p17"/>
    <w:qFormat/>
    <w:pPr>
      <w:widowControl w:val="false"/>
      <w:tabs>
        <w:tab w:val="clear" w:pos="720"/>
        <w:tab w:val="left" w:pos="0" w:leader="none"/>
        <w:tab w:val="left" w:pos="1656" w:leader="none"/>
        <w:tab w:val="left" w:pos="216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1">
    <w:name w:val="c1"/>
    <w:qFormat/>
    <w:pPr>
      <w:widowControl w:val="false"/>
      <w:tabs>
        <w:tab w:val="clear" w:pos="720"/>
        <w:tab w:val="left" w:pos="-720" w:leader="none"/>
      </w:tabs>
      <w:suppressAutoHyphens w:val="true"/>
      <w:autoSpaceDE w:val="false"/>
      <w:bidi w:val="0"/>
      <w:spacing w:lineRule="atLeast" w:line="240"/>
      <w:jc w:val="center"/>
    </w:pPr>
    <w:rPr>
      <w:rFonts w:ascii="Courier New" w:hAnsi="Courier New" w:eastAsia="Times New Roman" w:cs="Courier New"/>
      <w:color w:val="auto"/>
      <w:sz w:val="24"/>
      <w:szCs w:val="24"/>
      <w:lang w:val="en-US" w:bidi="ar-SA" w:eastAsia="zh-CN"/>
    </w:rPr>
  </w:style>
  <w:style w:type="paragraph" w:styleId="P21a">
    <w:name w:val="p21a"/>
    <w:qFormat/>
    <w:pPr>
      <w:widowControl w:val="false"/>
      <w:tabs>
        <w:tab w:val="clear" w:pos="720"/>
        <w:tab w:val="left" w:pos="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3">
    <w:name w:val="p3"/>
    <w:qFormat/>
    <w:pPr>
      <w:widowControl w:val="false"/>
      <w:tabs>
        <w:tab w:val="clear" w:pos="720"/>
        <w:tab w:val="left" w:pos="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4">
    <w:name w:val="p4"/>
    <w:qFormat/>
    <w:pPr>
      <w:widowControl w:val="false"/>
      <w:tabs>
        <w:tab w:val="clear" w:pos="720"/>
        <w:tab w:val="left" w:pos="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5">
    <w:name w:val="p5"/>
    <w:qFormat/>
    <w:pPr>
      <w:widowControl w:val="false"/>
      <w:tabs>
        <w:tab w:val="clear" w:pos="720"/>
        <w:tab w:val="left" w:pos="0" w:leader="none"/>
        <w:tab w:val="left" w:pos="978" w:leader="none"/>
        <w:tab w:val="left" w:pos="144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6">
    <w:name w:val="p6"/>
    <w:qFormat/>
    <w:pPr>
      <w:widowControl w:val="false"/>
      <w:tabs>
        <w:tab w:val="clear" w:pos="720"/>
        <w:tab w:val="left" w:pos="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22">
    <w:name w:val="p22"/>
    <w:qFormat/>
    <w:pPr>
      <w:widowControl w:val="false"/>
      <w:tabs>
        <w:tab w:val="left" w:pos="0" w:leader="none"/>
        <w:tab w:val="left" w:pos="480" w:leader="none"/>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8">
    <w:name w:val="p8"/>
    <w:qFormat/>
    <w:pPr>
      <w:widowControl w:val="false"/>
      <w:tabs>
        <w:tab w:val="clear" w:pos="720"/>
        <w:tab w:val="left" w:pos="0" w:leader="none"/>
        <w:tab w:val="left" w:pos="480" w:leader="none"/>
        <w:tab w:val="left" w:pos="978" w:leader="none"/>
        <w:tab w:val="left" w:pos="144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9">
    <w:name w:val="p9"/>
    <w:qFormat/>
    <w:pPr>
      <w:widowControl w:val="false"/>
      <w:tabs>
        <w:tab w:val="clear" w:pos="720"/>
        <w:tab w:val="left" w:pos="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10">
    <w:name w:val="p10"/>
    <w:qFormat/>
    <w:pPr>
      <w:widowControl w:val="false"/>
      <w:tabs>
        <w:tab w:val="clear" w:pos="720"/>
        <w:tab w:val="left" w:pos="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11">
    <w:name w:val="p11"/>
    <w:qFormat/>
    <w:pPr>
      <w:widowControl w:val="false"/>
      <w:tabs>
        <w:tab w:val="clear" w:pos="720"/>
        <w:tab w:val="left" w:pos="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12">
    <w:name w:val="p12"/>
    <w:qFormat/>
    <w:pPr>
      <w:widowControl w:val="false"/>
      <w:tabs>
        <w:tab w:val="left" w:pos="0" w:leader="none"/>
        <w:tab w:val="left" w:pos="396" w:leader="none"/>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7">
    <w:name w:val="p7"/>
    <w:qFormat/>
    <w:pPr>
      <w:widowControl w:val="false"/>
      <w:tabs>
        <w:tab w:val="left" w:pos="0" w:leader="none"/>
        <w:tab w:val="left" w:pos="258" w:leader="none"/>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13">
    <w:name w:val="p13"/>
    <w:qFormat/>
    <w:pPr>
      <w:widowControl w:val="false"/>
      <w:tabs>
        <w:tab w:val="clear" w:pos="720"/>
        <w:tab w:val="left" w:pos="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5">
    <w:name w:val="p15"/>
    <w:qFormat/>
    <w:pPr>
      <w:widowControl w:val="false"/>
      <w:tabs>
        <w:tab w:val="clear" w:pos="720"/>
        <w:tab w:val="left" w:pos="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20">
    <w:name w:val="p20"/>
    <w:qFormat/>
    <w:pPr>
      <w:widowControl w:val="false"/>
      <w:tabs>
        <w:tab w:val="clear" w:pos="720"/>
        <w:tab w:val="left" w:pos="0" w:leader="none"/>
        <w:tab w:val="left" w:pos="1260" w:leader="none"/>
        <w:tab w:val="left" w:pos="144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18">
    <w:name w:val="p18"/>
    <w:qFormat/>
    <w:pPr>
      <w:widowControl w:val="false"/>
      <w:tabs>
        <w:tab w:val="clear" w:pos="720"/>
        <w:tab w:val="left" w:pos="0" w:leader="none"/>
        <w:tab w:val="left" w:pos="978" w:leader="none"/>
        <w:tab w:val="left" w:pos="144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19">
    <w:name w:val="p19"/>
    <w:qFormat/>
    <w:pPr>
      <w:widowControl w:val="false"/>
      <w:tabs>
        <w:tab w:val="clear" w:pos="720"/>
        <w:tab w:val="left" w:pos="0" w:leader="none"/>
        <w:tab w:val="left" w:pos="978" w:leader="none"/>
        <w:tab w:val="left" w:pos="144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1">
    <w:name w:val="p1"/>
    <w:qFormat/>
    <w:pPr>
      <w:widowControl w:val="false"/>
      <w:tabs>
        <w:tab w:val="clear" w:pos="720"/>
        <w:tab w:val="left" w:pos="0" w:leader="none"/>
        <w:tab w:val="left" w:pos="996" w:leader="none"/>
        <w:tab w:val="left" w:pos="144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23a">
    <w:name w:val="p23a"/>
    <w:qFormat/>
    <w:pPr>
      <w:widowControl w:val="false"/>
      <w:tabs>
        <w:tab w:val="left" w:pos="0" w:leader="none"/>
        <w:tab w:val="left" w:pos="156" w:leader="none"/>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4a">
    <w:name w:val="p14a"/>
    <w:qFormat/>
    <w:pPr>
      <w:widowControl w:val="false"/>
      <w:tabs>
        <w:tab w:val="clear" w:pos="720"/>
        <w:tab w:val="left" w:pos="0" w:leader="none"/>
        <w:tab w:val="left" w:pos="996" w:leader="none"/>
        <w:tab w:val="left" w:pos="144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16a">
    <w:name w:val="p16a"/>
    <w:qFormat/>
    <w:pPr>
      <w:widowControl w:val="false"/>
      <w:tabs>
        <w:tab w:val="clear" w:pos="720"/>
        <w:tab w:val="left" w:pos="0" w:leader="none"/>
        <w:tab w:val="left" w:pos="1236" w:leader="none"/>
        <w:tab w:val="left" w:pos="144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24a">
    <w:name w:val="p24a"/>
    <w:qFormat/>
    <w:pPr>
      <w:widowControl w:val="false"/>
      <w:tabs>
        <w:tab w:val="clear" w:pos="720"/>
        <w:tab w:val="left" w:pos="0" w:leader="none"/>
        <w:tab w:val="left" w:pos="840" w:leader="none"/>
        <w:tab w:val="left" w:pos="14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25a">
    <w:name w:val="p25a"/>
    <w:qFormat/>
    <w:pPr>
      <w:widowControl w:val="false"/>
      <w:tabs>
        <w:tab w:val="clear" w:pos="720"/>
        <w:tab w:val="left" w:pos="0" w:leader="none"/>
        <w:tab w:val="left" w:pos="816" w:leader="none"/>
        <w:tab w:val="left" w:pos="14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19">
    <w:name w:val="c19"/>
    <w:qFormat/>
    <w:pPr>
      <w:widowControl w:val="false"/>
      <w:tabs>
        <w:tab w:val="clear" w:pos="720"/>
        <w:tab w:val="left" w:pos="-720" w:leader="none"/>
      </w:tabs>
      <w:suppressAutoHyphens w:val="true"/>
      <w:autoSpaceDE w:val="false"/>
      <w:bidi w:val="0"/>
      <w:spacing w:lineRule="atLeast" w:line="240"/>
      <w:jc w:val="center"/>
    </w:pPr>
    <w:rPr>
      <w:rFonts w:ascii="Courier New" w:hAnsi="Courier New" w:eastAsia="Times New Roman" w:cs="Courier New"/>
      <w:color w:val="auto"/>
      <w:sz w:val="24"/>
      <w:szCs w:val="24"/>
      <w:lang w:val="en-US" w:bidi="ar-SA" w:eastAsia="zh-CN"/>
    </w:rPr>
  </w:style>
  <w:style w:type="paragraph" w:styleId="P26a">
    <w:name w:val="p26a"/>
    <w:qFormat/>
    <w:pPr>
      <w:widowControl w:val="false"/>
      <w:tabs>
        <w:tab w:val="clear" w:pos="720"/>
        <w:tab w:val="left" w:pos="0" w:leader="none"/>
        <w:tab w:val="left" w:pos="840" w:leader="none"/>
        <w:tab w:val="left" w:pos="14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27a">
    <w:name w:val="p27a"/>
    <w:qFormat/>
    <w:pPr>
      <w:widowControl w:val="false"/>
      <w:tabs>
        <w:tab w:val="clear" w:pos="720"/>
        <w:tab w:val="left" w:pos="0" w:leader="none"/>
        <w:tab w:val="left" w:pos="996" w:leader="none"/>
        <w:tab w:val="left" w:pos="14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28">
    <w:name w:val="p28"/>
    <w:qFormat/>
    <w:pPr>
      <w:widowControl w:val="false"/>
      <w:tabs>
        <w:tab w:val="clear" w:pos="720"/>
        <w:tab w:val="left" w:pos="0" w:leader="none"/>
        <w:tab w:val="left" w:pos="1938" w:leader="none"/>
        <w:tab w:val="left" w:pos="216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2">
    <w:name w:val="p2"/>
    <w:qFormat/>
    <w:pPr>
      <w:widowControl w:val="false"/>
      <w:tabs>
        <w:tab w:val="left" w:pos="0" w:leader="none"/>
        <w:tab w:val="left" w:pos="420" w:leader="none"/>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1a">
    <w:name w:val="t1a"/>
    <w:qFormat/>
    <w:pPr>
      <w:widowControl w:val="false"/>
      <w:tabs>
        <w:tab w:val="clear" w:pos="720"/>
        <w:tab w:val="left" w:pos="0" w:leader="none"/>
        <w:tab w:val="left" w:pos="6198" w:leader="none"/>
        <w:tab w:val="decimal" w:pos="6456"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C7">
    <w:name w:val="c7"/>
    <w:qFormat/>
    <w:pPr>
      <w:widowControl w:val="false"/>
      <w:tabs>
        <w:tab w:val="clear" w:pos="720"/>
        <w:tab w:val="left" w:pos="-720" w:leader="none"/>
      </w:tabs>
      <w:suppressAutoHyphens w:val="true"/>
      <w:autoSpaceDE w:val="false"/>
      <w:bidi w:val="0"/>
      <w:spacing w:lineRule="atLeast" w:line="240"/>
      <w:jc w:val="center"/>
    </w:pPr>
    <w:rPr>
      <w:rFonts w:ascii="Courier New" w:hAnsi="Courier New" w:eastAsia="Times New Roman" w:cs="Courier New"/>
      <w:color w:val="auto"/>
      <w:sz w:val="24"/>
      <w:szCs w:val="24"/>
      <w:lang w:val="en-US" w:bidi="ar-SA" w:eastAsia="zh-CN"/>
    </w:rPr>
  </w:style>
  <w:style w:type="paragraph" w:styleId="T15">
    <w:name w:val="t15"/>
    <w:qFormat/>
    <w:pPr>
      <w:widowControl w:val="false"/>
      <w:tabs>
        <w:tab w:val="clear" w:pos="720"/>
        <w:tab w:val="left" w:pos="0" w:leader="none"/>
        <w:tab w:val="left" w:pos="756" w:leader="none"/>
        <w:tab w:val="left" w:pos="3918" w:leader="none"/>
        <w:tab w:val="left" w:pos="43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Contents1">
    <w:name w:val="TOC 1"/>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Contents2">
    <w:name w:val="TOC 2"/>
    <w:basedOn w:val="Normal"/>
    <w:next w:val="Normal"/>
    <w:pPr>
      <w:tabs>
        <w:tab w:val="left" w:pos="720" w:leader="none"/>
        <w:tab w:val="left" w:pos="1440" w:leader="none"/>
        <w:tab w:val="left" w:pos="9000" w:leader="dot"/>
        <w:tab w:val="right" w:pos="9360" w:leader="none"/>
      </w:tabs>
      <w:suppressAutoHyphens w:val="true"/>
      <w:spacing w:lineRule="atLeast" w:line="240"/>
      <w:jc w:val="both"/>
    </w:pPr>
    <w:rPr>
      <w:spacing w:val="-3"/>
      <w:lang w:val="en-US"/>
    </w:rPr>
  </w:style>
  <w:style w:type="paragraph" w:styleId="Contents3">
    <w:name w:val="TOC 3"/>
    <w:basedOn w:val="Normal"/>
    <w:next w:val="Normal"/>
    <w:pPr>
      <w:tabs>
        <w:tab w:val="left" w:pos="720" w:leader="none"/>
        <w:tab w:val="left" w:pos="1440" w:leader="none"/>
        <w:tab w:val="left" w:pos="2160" w:leader="none"/>
        <w:tab w:val="left" w:pos="9000" w:leader="dot"/>
        <w:tab w:val="right" w:pos="9360" w:leader="none"/>
      </w:tabs>
      <w:suppressAutoHyphens w:val="true"/>
      <w:spacing w:lineRule="atLeast" w:line="240"/>
      <w:jc w:val="both"/>
    </w:pPr>
    <w:rPr>
      <w:spacing w:val="-3"/>
      <w:lang w:val="en-US"/>
    </w:rPr>
  </w:style>
  <w:style w:type="paragraph" w:styleId="Contents4">
    <w:name w:val="TOC 4"/>
    <w:basedOn w:val="Normal"/>
    <w:next w:val="Normal"/>
    <w:pPr>
      <w:tabs>
        <w:tab w:val="left" w:pos="720" w:leader="none"/>
        <w:tab w:val="left" w:pos="2160" w:leader="none"/>
        <w:tab w:val="left" w:pos="2880" w:leader="none"/>
        <w:tab w:val="left" w:pos="9000" w:leader="dot"/>
        <w:tab w:val="right" w:pos="9360" w:leader="none"/>
      </w:tabs>
      <w:suppressAutoHyphens w:val="true"/>
      <w:spacing w:lineRule="atLeast" w:line="240"/>
      <w:jc w:val="both"/>
    </w:pPr>
    <w:rPr>
      <w:spacing w:val="-3"/>
      <w:lang w:val="en-US"/>
    </w:rPr>
  </w:style>
  <w:style w:type="paragraph" w:styleId="Contents5">
    <w:name w:val="TOC 5"/>
    <w:basedOn w:val="Normal"/>
    <w:next w:val="Normal"/>
    <w:pPr>
      <w:tabs>
        <w:tab w:val="left" w:pos="720" w:leader="none"/>
        <w:tab w:val="left" w:pos="2880" w:leader="none"/>
        <w:tab w:val="left" w:pos="3600" w:leader="none"/>
        <w:tab w:val="left" w:pos="9000" w:leader="dot"/>
        <w:tab w:val="right" w:pos="9360" w:leader="none"/>
      </w:tabs>
      <w:suppressAutoHyphens w:val="true"/>
      <w:spacing w:lineRule="atLeast" w:line="240"/>
      <w:jc w:val="both"/>
    </w:pPr>
    <w:rPr>
      <w:spacing w:val="-3"/>
      <w:lang w:val="en-US"/>
    </w:rPr>
  </w:style>
  <w:style w:type="paragraph" w:styleId="Contents6">
    <w:name w:val="TOC 6"/>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7">
    <w:name w:val="TOC 7"/>
    <w:basedOn w:val="Normal"/>
    <w:next w:val="Normal"/>
    <w:pPr>
      <w:tabs>
        <w:tab w:val="clear" w:pos="720"/>
        <w:tab w:val="left" w:pos="-720" w:leader="none"/>
      </w:tabs>
      <w:suppressAutoHyphens w:val="true"/>
      <w:spacing w:lineRule="atLeast" w:line="240"/>
      <w:jc w:val="both"/>
    </w:pPr>
    <w:rPr>
      <w:spacing w:val="-3"/>
      <w:lang w:val="en-US"/>
    </w:rPr>
  </w:style>
  <w:style w:type="paragraph" w:styleId="Contents8">
    <w:name w:val="TOC 8"/>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9">
    <w:name w:val="TOC 9"/>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
    <w:name w:val="toa"/>
    <w:qFormat/>
    <w:pPr>
      <w:widowControl w:val="false"/>
      <w:tabs>
        <w:tab w:val="clear" w:pos="720"/>
        <w:tab w:val="left" w:pos="0" w:leader="none"/>
        <w:tab w:val="left" w:pos="900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Epgrafe">
    <w:name w:val="Epígrafe"/>
    <w:basedOn w:val="Normal"/>
    <w:next w:val="Normal"/>
    <w:qFormat/>
    <w:pPr>
      <w:tabs>
        <w:tab w:val="clear" w:pos="720"/>
        <w:tab w:val="left" w:pos="-720" w:leader="none"/>
      </w:tabs>
      <w:suppressAutoHyphens w:val="true"/>
      <w:spacing w:lineRule="atLeast" w:line="240"/>
    </w:pPr>
    <w:rPr>
      <w:lang w:val="en-US"/>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54:00Z</dcterms:created>
  <dc:creator>Alpha</dc:creator>
  <dc:description/>
  <dc:language>en-US</dc:language>
  <cp:lastModifiedBy>Alpha</cp:lastModifiedBy>
  <dcterms:modified xsi:type="dcterms:W3CDTF">2003-11-25T17:31:00Z</dcterms:modified>
  <cp:revision>3</cp:revision>
  <dc:subject/>
  <dc:title/>
</cp:coreProperties>
</file>