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GRAN OBR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eridos hermanos: ¿que es "La Gran Obra"? Muchos pueden escucharla, pero si no realizan la Gran Obra, pierden su tiemp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hasta, simplemente, tener la fe; es claro que la fe sin obras, es fe muerta. La Obra se justifica con la fe y la fe con la Obra. Lo im</w:t>
        <w:softHyphen/>
        <w:t>portante es la Gran Obr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alguien nos escucha y tiene fe en nuestras palabras, pero no realiza la Gran Obra, se pa</w:t>
        <w:softHyphen/>
        <w:t>rece al hombre que se mira en un espejo y da la espalda y se va, nada hace, pierde su tiempo. La fe es maravillosa, pero sin la Obra es muer</w:t>
        <w:softHyphen/>
        <w:t>ta. Se necesita que la fe esté respaldada por la Obr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sto del trabajo en la Gran Obra, hay que pensar en muchas cosas. Ante todo, tene</w:t>
        <w:softHyphen/>
        <w:t>mos que controlar la lengua. En modo alguno debemos dispensarnos de aquello que dice KOOT HOOMI LAL SINGH (Kout-Humi): que "La murmuración aleja a los Dioses y al Ocultismo de nosotr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cordemos aquella frase que en una antigua existencia, puse en uno de mis libros: "No soy más porque me alaben, ni menos porque me vituperen, porque yo siempre soy lo que soy"... Entonces, yo llevaba el nombre de TOMAS HEMERKEN DE KEMPIS, y escribí "LA Imitación DE CRISTO". Pertenecí a una Sociedad Esotérica, era un Monje, aunque allí, en el Monasterio donde vivía, aquello se ignorar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sualmente, entre los monasterios de la Edad Media vivían también grandes Iniciados, algunos hasta muy simpáticos. Basta recordar al famoso RABELAIS, que escribió obras in</w:t>
        <w:softHyphen/>
        <w:t>teresantísimas, un poco jocosas. Cualquiera que las lea "a la letra muerta", podría suponer que RABELAIS fue un payas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o no puede menos que reírse al leer al "GARGANTUA y PANTAGRUEL", y cada gnóstico, si lee esos libros, puede ver que son chistosos. Sin embargo, cuando uno sabe captar su honda significación, viene a darse cuen</w:t>
        <w:softHyphen/>
        <w:t>ta de que RABELAIS fue, ciertamente, un Gran Iniciado. El escribió en ese estilo para tratar de salvarse de la hoguera de la Inqui</w:t>
        <w:softHyphen/>
        <w:t>sición, y milagrosamente se salvó, milagrosament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alguna ocasión, dentro de la Iglesia, ocu</w:t>
        <w:softHyphen/>
        <w:t>pó el puesto de la imagen de San Francisco, parecía una estatua allí. Cuando estaba en las filas, él se hacía un poco payaso. Cierta vez lo sacaron, junto con otros monjes, y lo metieron al calabozo varios días, a pan y agua, pero él seguía, porque debía ser siempre un humoris</w:t>
        <w:softHyphen/>
        <w:t>ta y aunque así procedía, ser Alquimista casi le cuesta la hoguer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en todo caso muchos Iniciados, de</w:t>
        <w:softHyphen/>
        <w:t>dicados a la Gran Obra, trabajaron en la Edad Media, en forma intensiva, y hasta vivieron metidos dentro de los mismos Monasterios del catolicismo romano, identificados, confundi</w:t>
        <w:softHyphen/>
        <w:t>dos allí con el clero. Y concretamente, en silen</w:t>
        <w:softHyphen/>
        <w:t>cio y a determinadas horas de la noche, hacían sus reuniones esotéricas. Todo esto es bastante interesante, ¿verdad?</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Obra es lo que cuenta, mis caros herma</w:t>
        <w:softHyphen/>
        <w:t>nos, lo que realmente importa. Pero se nece</w:t>
        <w:softHyphen/>
        <w:t>sita mucha resolución moral, no debemos tener preferencias para con nadie, tratar del mismo modo, tanto a los ricos como a los pobres: Por</w:t>
        <w:softHyphen/>
        <w:t>que muchas veces tratamos con mucho amor a los ricos, y a los pobres los despreciam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dudablemente, no estamos preparados para la Gran Obra. La lengua, por ejemplo, es un órgano muy chiquito, ¿verdad?, mas ¡cuán grandes bosques enciende! El que logre controlar la lengua, con trola al sexo, porque son los dos polos de una misma jornad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as gentes sufren por el asunto del pro</w:t>
        <w:softHyphen/>
        <w:t>blema sexual; a esos les decimos: controlando la lengua, se controla al sexo y se controla a todo el cuerpo en general.</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ean ustedes un caballo:</w:t>
        <w:tab/>
        <w:t>por muy brioso que sea, se le pone un freno en la boca y lo monta uno y lo controla. Lo mismo es la lengua: si la controlamos, todo el cuerpo queda bajo control. Es, pues, muy interesante saber controlar la lengua: en realidad es necesario, es específico, es indispensable para la Gran Obr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as las hermanas, todos los hermanos del MOVIMIENTO GNOSTICO, se están prepa</w:t>
        <w:softHyphen/>
        <w:t>rando para la Gran Obra. Están principiando, naturalmente, y no se les puede exigir demasiado que caminen en el ESTADO DE JINAS, pero si considero fundamental que controlen la palabra, que vayan adquiriendo las cualidades necesarias para que al fin, un día, puedan entrar en la Gran Obr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todo caso, es claro que la Gran Obra co</w:t>
        <w:softHyphen/>
        <w:t>rresponde ya, dijéramos, a estadios muy avan</w:t>
        <w:softHyphen/>
        <w:t>zados en este camino, ¿no? Sobre todo, pues, ustedes están, dijéramos, elaborando el fuego, PREPARANDO EL FUEGO. Algún día, habrán ustedes conseguido la preparación completa del fuego; entonces será cuando podrán ya comenzar la Gran Obr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blando desde el punto de vista Alquimista, diría que ustedes (y me refiero a los her</w:t>
        <w:softHyphen/>
        <w:t>manos que están trabajando en la "Forja de los Cíclopes", entre paréntesis) poseen lo que podríamos llamar, en Alquimia, el LEÓN VERDE. Obviamente, cuando empiecen a trabajar en la Gran Obra, ya tendrán entonces el LEÓN ROJ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qué se entiende, en Alquimia, por el "LEÓN VERDE"? El Fuego incipiente, sin desarrollo interior. ¿Y qué se entiende, en Al</w:t>
        <w:softHyphen/>
        <w:t>quimia, por el "LEÓN ROJO"? El Fuego ya totalmente desarrollado: el AZUFRE, dijéramos, que simboliza al Fuego, ya completamen</w:t>
        <w:softHyphen/>
        <w:t>te mezclado con el MERCURIO y que se cris</w:t>
        <w:softHyphen/>
        <w:t>taliza al fi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claro que sólo mediante el Fuego desarro</w:t>
        <w:softHyphen/>
        <w:t>llado, sólo mediante esos poderes simbolizados por el LEÓN ROJO, puede uno llegar a la transmutación alquímica del FUEGO ROJO, puede uno llegar a convertir los Cuerpos Exis</w:t>
        <w:softHyphen/>
        <w:t>tenciales Superiores del Ser, en oro puro. Pero esos son estadios del desarrollo interior, ya muy avanzados. Confórmense ustedes con el traba</w:t>
        <w:softHyphen/>
        <w:t>jo personal con el LEÓN VERDE, y estarán preparando sus fuegos para la Gran Obr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ste estado de preparación, tienen uste</w:t>
        <w:softHyphen/>
        <w:t>des que hacer un balance en sí mismos, para saber qué es lo que tienen de INHUMANOS y qué tienen de HUMANO. Hay que eliminar los "elementos inhumanos" y hay que desa</w:t>
        <w:softHyphen/>
        <w:t>rrollar los elementos humanos. Eso es indis</w:t>
        <w:softHyphen/>
        <w:t>pensabl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afortunadamente, y esto causa dolor, la Humanidad actual o para hablar en forma exacta: los "humanoides" que pueblan la faz de la Tierra, ciertamente nada tienen de huma</w:t>
        <w:softHyphen/>
        <w:t>nos, porque si miramos una máquina humana o "humanoide", hallaremos dentro de ella un Asiento Vital Orgánico, y eso es todo. Mucho más allá del cuerpo físico y del Vital, que es el asiento de la vida, encontramos el Ego, el "Yo", el "mí mismo", el "sí mism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ese Ego no tiene nada de her</w:t>
        <w:softHyphen/>
        <w:t>moso; solamente es una suma de "agregados psíquicos", que personifican a nuestros errores. Tales "agregados", más bien poseen figuras animalescas. Lo más desagradable es saber que la Esencia, la Conciencia, está enfrascada, embotellada, embutida entre esas figuras ani</w:t>
        <w:softHyphen/>
        <w:t>malescas, entre esos "agregados" que en su conjunto, constituyen lo que podríamos llamar el "mí mismo", el "sí mism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drán ir viendo ustedes, pues, que el esta</w:t>
        <w:softHyphen/>
        <w:t>do en el que nos encontramos es muy lamentable, que somos simplemente maquinas, contro</w:t>
        <w:softHyphen/>
        <w:t>ladas por los diversos componentes que consti</w:t>
        <w:softHyphen/>
        <w:t>tuyen el Ego, el "Y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inimos al mundo? ¡Perfecto! Tuvimos un padre, tuvimos una madre, que especial mente teníamos y como resultado llegamos a este mundo. Es muy interesante ver cómo nos formamos dentro de ese cuerpo, dentro del cuerpo materno, es decir, cómo nuestro vehícu</w:t>
        <w:softHyphen/>
        <w:t>lo material o "cuerpo planetario", se desenvol</w:t>
        <w:softHyphen/>
        <w:t>vió y desarrolló, mezclado con el matern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fue un GERMEN lo que pe</w:t>
        <w:softHyphen/>
        <w:t>netró en el organismo materno. Ese GERMEN se desarrolló y desenvolvió y nació en su momento oportuno, es un producto del sexo. Más tarde, después de su nacimiento, dicho GERMEN siguió creciendo y desenvolviéndose: pasamos por la etapa de la niñez, con el proce</w:t>
        <w:softHyphen/>
        <w:t>so de desarrollo, después por la adolescencia, hasta llegar a la juventud.</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interesante es ver que todos esos proce</w:t>
        <w:softHyphen/>
        <w:t>sos, empezando por el de la simple concepción, tuvieron como causa causorum la unión sexual de nuestro padre y de nuestra madre terrenal. Toda esa metamorfosis, por la cual pasa el feto dentro del vientre materno, obviamente es algo extraordinari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por el hecho de haber nacido, no ter</w:t>
        <w:softHyphen/>
        <w:t>minó el proceso de desarrollo del germen, y eso es obvio. Mucha gente cree y eso es bastan</w:t>
        <w:softHyphen/>
        <w:t>te lamentable, que un adolescente puede ya, perfectamente, tener relación sexual, y no hay duda de que los adolescentes de nuestra época, copulan antes de la edad determinad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o es monstruoso, ¿verdad?, porque, sin haber terminado el germen su desarrollo y ya estar copulando, es fuera de toda duda crimi</w:t>
        <w:softHyphen/>
        <w:t>noso; sin haber aguardado la mayoría de edad.</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ólo desde los 21 años en adelante, se puede realizar la cópula. Antes de esa edad, el resul</w:t>
        <w:softHyphen/>
        <w:t>tado de esas cópulas, de tal copulación antes de tiempo, fuera de toda duda es desastroso para los estados posteriores de la vid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tiempos antiguos, ningún adolescente copulaba. Hoy se ha perdido el sentido de res</w:t>
        <w:softHyphen/>
        <w:t>ponsabilidad moral: creen que por el hecho de ser adolescentes, ya terminó el desarrollo del GERMEN HUMANO, y eso no es así.</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ustedes me ponen atención, si siguen con serenidad mi disertación, podrán comprender lo que quiero deci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a vez que ha cesado el proceso de desarro</w:t>
        <w:softHyphen/>
        <w:t>llo, de aquel germen que otrora entrara en el vientre materno, ya la copulación es posible; eso es claro. En todo caso, el fundamento bási</w:t>
        <w:softHyphen/>
        <w:t>co de todos los procesos de desarrollo, en la raíz de todas esas metamorfosis, la causa la halla</w:t>
        <w:softHyphen/>
        <w:t>remos, sin duda alguna, en el acto sexual de nuestros padr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ean ustedes qué interesante, cómo se enla</w:t>
        <w:softHyphen/>
        <w:t>za todo en el tiempo: hay una madre muy amo</w:t>
        <w:softHyphen/>
        <w:t>rosa y un pequeñito germen que pasa por múltiples procesos de desarrollo o metamorfosi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í no hubiera habido la copulación de nues</w:t>
        <w:softHyphen/>
        <w:t>tros padres, indiscutiblemente nosotros no exis</w:t>
        <w:softHyphen/>
        <w:t>tiríamos en este mundo. Esa copulación es, pues, la base de nuestra existenci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 misma madre, en su claustro obscuro, durante el estado de preñez o de embarazo, pasa ella por múltiples fases. Su cuerpo se pre</w:t>
        <w:softHyphen/>
        <w:t>para, desde el principio, para alimentar a la criatura que va a nacer; sus caderas se ensan</w:t>
        <w:softHyphen/>
        <w:t>chan, claro está y todo su organismo, induda</w:t>
        <w:softHyphen/>
        <w:t>blemente atraviesa por varios cambios maravi</w:t>
        <w:softHyphen/>
        <w:t>llos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ace el niño, y comienza a crecer felizmen</w:t>
        <w:softHyphen/>
        <w:t>te, con todas sus fuerzas. Durante los primeros 7 años de la vida, trabaja la primera capa tes</w:t>
        <w:softHyphen/>
        <w:t>ticular; ella produce ciertas células para la existencia, y nada más. Entonces nos desen</w:t>
        <w:softHyphen/>
        <w:t>volvemos bajo la influencia luna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los 7 a los 14 años, pasamos por la re</w:t>
        <w:softHyphen/>
        <w:t>gencia de Mercurio. Ya el niño comienza a ir a la Escuela, va a estudiar, se vuelve travieso, etc. Entonces, al llegar a esa edad, trabaja la segunda capa testicular. Ella produce ciertas hormonas que definen bien el sex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de los 14 a los 21, entra en actividad la tercera capa testicular. Es claro que de los 14 a los 21, nos desenvolvemos bajo la influencia de Venus. Es la edad de la "puntada", como se dice, es la edad en que los jóvenes se ena</w:t>
        <w:softHyphen/>
        <w:t>moran de las muchachas, es la edad en que las muchachas se enamoran de los jóvenes, etc., etc.</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tercera capa testicular de los jóvenes, elabora los zoospermos y estos, indudablemen</w:t>
        <w:softHyphen/>
        <w:t>te, vienen a promover muchas inquietudes intelectuales. Estos zoospermos dan nuevas ideas, nueva capacidad intelectual, nuevas formas de pensar, etc., etc., etc.</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graciadamente, esta juventud está tan mal educada, que los zoospermos que deberían ser debidamente ahorrados para el propio de</w:t>
        <w:softHyphen/>
        <w:t>sarrollo, son eliminados en forma absurda. Al llegar a la edad de los 21 años, creemos que ya hemos completado todo nuestro desarrollo y nos consideramos "mayores de edad", "sin Dios y sin Gobierno", y viene luego, entonces, el acto de fornicación, desgraciado y nefast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tercera capa testicular siempre estará produciendo zoospermos, por lo menos en la gente joven y madura. Los ancianos han gastado, desafortunadamente, el capital de zoospermos. Entonces ya, en edades avanzadas, la tercera capa no trabaja. Fabrican algunos, si, pero a largos intervalos, deviene la IMPO</w:t>
        <w:softHyphen/>
        <w:t>TENCI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anciano aguarda, a que su tercera capa testicular haya producido una buena cantidad de zoospermos, para ir a eliminarlos. Su mujer tiene que aguardar 15, 20 días, un mes, dos, tres meses, mientras el anciano fabrica sus zoospermos, mas la verdad es que sólo fabrica unos pocos de ell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ál es la diferencia existente, entre la gente anciana y la joven? ¡Una! ¿Cuál? Que en los jóvenes trabaja la tercera capa testicular y produce zoospermos, esto les da cierta inquietud revolucionaria, cierta forma de pensar diferen</w:t>
        <w:softHyphen/>
        <w:t>te, etc., mientras que en los ancianos, como ya no trabaja esa tercera capa testicular, no hay suficientes zoospermos, entonces no tienen esas inquietudes revolucionarias, no aceptan la ver</w:t>
        <w:softHyphen/>
        <w:t>dad, se quedan con lo que aprendieron de jó</w:t>
        <w:softHyphen/>
        <w:t>venes, con las doctrinas que entonces grabaron en su intelecto, en su memoria; se convierten en viejos retardatarios, en viejos que no quie</w:t>
        <w:softHyphen/>
        <w:t>ren dar un paso hacia adelante y que miran a los jóvenes con desdén y con despreci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diferencia que existe, dijéramos, entre los hombres de la "vieja guardia" y los mu</w:t>
        <w:softHyphen/>
        <w:t>chachitos de la "nueva ola", estriba exactamente en eso. Porque los viejos decrépitos, como ya no pueden fabricar zoospermos, se quedan estancados, se quedan petrificados en el pasado. Los jóvenes son diferentes: como están produciendo zoospermos, tienen ideas re</w:t>
        <w:softHyphen/>
        <w:t>volucionarias, se abren a lo nuevo, buscan algo superio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los viejos no aceptan esto, los viejos se molestan con la forma de pensar de los jóvenes, no les gusta su manera de ser, quieren que los jóvenes marchen por caminos viejos, no tienen nada que da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ean ustedes, pues, la causa de las pugnas entre la "vieja" y la "nueva ol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que, la vida se desarrolla y se de</w:t>
        <w:softHyphen/>
        <w:t>senvuelve por el sexo. Gracias al sexo, hemos podido tener este cuerpo físico. Es claro que sexualmente, podríamos nosotros transformarnos. Si nuestros padres, si la Naturaleza, nos han creado hasta cierto punto, nosotros podemos recrearnos, completar, dijéramos, esa creación y llevarla más adelant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arle a nuestra propia organización FOR</w:t>
        <w:softHyphen/>
        <w:t>MAS NUEVAS DE SER, promover en noso</w:t>
        <w:softHyphen/>
        <w:t>tros algo grande, hacer de nosotros verdaderas criaturas divinales, es posible mediante esa fuerza que nos llevó por todos esos proces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ediante la transmutación del Esperma Sagrado, podemos nosotros crear un nuevo or</w:t>
        <w:softHyphen/>
        <w:t>ganismo, dentro del que ya tenemos. Ese orga</w:t>
        <w:softHyphen/>
        <w:t>nismo es el Cuerpo Astral. Tal Cuerpo tiene sus leyes, sus principios, sus fuerzas, su ali</w:t>
        <w:softHyphen/>
        <w:t>mentación, etc.</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o sabe que tiene un Cuerpo Astral por</w:t>
        <w:softHyphen/>
        <w:t>que puede moverse con él, porque puede viajar libremente, a través del espacio, en la misma forma que uno sabe que tiene piernas porque puede moverlas, que tiene manos porque pue</w:t>
        <w:softHyphen/>
        <w:t>de usarlas, o que tiene ojos porque puede ve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ransformando ese Esperma en energía, podemos también coagular tal energía en la for</w:t>
        <w:softHyphen/>
        <w:t>ma de un Cuerpo Mental. Este Cuerpo Mental también tiene sus leyes, sus principios, sus fuerzas, sus poderes, etc. Uno sabe que tiene un Cuerpo Mental porque puede usarlo, porque puede con él capturar o aprehender toda la sabiduría del Univers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 la transmutación del Esperma en ener</w:t>
        <w:softHyphen/>
        <w:t>gía, podemos nosotros crear un Cuerpo de la Voluntad Consciente, o Cuerpo Causal. Cuan</w:t>
        <w:softHyphen/>
        <w:t>do tal vehículo ha sido creado, mediante la transformación sexual, realmente podemos nosotros encarnar, en sí mismos, eso que se llama "ALMA HUMANA", y venimos a quedar convertidos en hombres auténticos, legítimos, verdaderos; en hombres con Alma, en el sentido más trascendental de la palabr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as estas cosas pertenecen a la misma fuerza que nos creó y que nos ha hecho pasar por múltiples procesos. Nuestros padres, repi</w:t>
        <w:softHyphen/>
        <w:t>to, aportaron el germen que ha pasado por tantos y tantos procesos. La Naturaleza ha he</w:t>
        <w:softHyphen/>
        <w:t>cho lo que ha podido, pero nosotros podemos continuar con esos procesos sexuales, en forma trascendente y trascendental, hasta llegar a convertirnos en algo Divinal.</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la fuerza que nos creó, debe ser también utilizada para destruir los "elementos inhumanos" que llevamos dentro, los "agregados inhumanos" que llevamos dentro, los "agregados psíquicos", de los cuales ya hablé.</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nosotros, por ejemplo, aprovechamos el poder contenido en el sexo: ese Fuego Sagrado ese RAYO que brota de la materia caótica, exis</w:t>
        <w:softHyphen/>
        <w:t>tente en nuestro sistema seminal y llamado "KUNDALINI" por los orientales, bien podemos desintegrar con ese RAYO todos los "ele</w:t>
        <w:softHyphen/>
        <w:t>mentos inhumanos" que cargamos dentr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ean ustedes, pues, ese doble aspecto de la energía creadora: lo mismo sirve para destruir los "elementos inhumanos" que para crear los elementos human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aquel GERMEN que surgió de las glándulas sexuales de nuestros padres y que completó luego su desarrollo, puede proseguir ulteriormente ese desarrollo. Tal germen será desenvuelto más tarde; puede recibir, dijéra</w:t>
        <w:softHyphen/>
        <w:t>mos, unos vehículos que actualmente no po</w:t>
        <w:softHyphen/>
        <w:t>see: puede llegar a tener un Vehículo Astral, un Mental y un Causal.</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debemos nosotros seguir adelante, por</w:t>
        <w:softHyphen/>
        <w:t>que eso ya no lo hace la Naturaleza; ella hizo hasta donde pudo. Ahora nos toca a nosotros seguir adelante con este germen: no dejarlo que se petrifique, hacerlo pasar por sucesivos desarrollos, más avanzados, y el resultado tiene que ser que nos convirtamos en Dioses, ese es el resultad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mis caros hermanos, de Sur América, quiero recordar a todos que la Alquimia es la base, el fundamento de la Gran Obra. La Gran Obra sería imposible sin la transmutación sexual.</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rear los vehículos, es lo primero, obvia</w:t>
        <w:softHyphen/>
        <w:t>mente; después hay que recubrirlos y perfeccionarlos, recubrirlos, digo, con las diversas partes del Ser. Porque una cosa es crear el Cuerpo Astral, por ejemplo, y otra cosa es lle</w:t>
        <w:softHyphen/>
        <w:t xml:space="preserve">varlo a la perfección. </w:t>
        <w:tab/>
        <w:t>Una cosa es crear un Cuerpo Mental, me</w:t>
        <w:softHyphen/>
        <w:t>diante la transmutación del Hidrógeno Sexual SI-12, y otra cosa es llevarlo a la perfección. Una cosa es crear un Cuerpo de la Voluntad Consciente, o Cuerpo Causal, y otra cosa es llevarlo a la perfecció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qué se entiende entonces por perfec</w:t>
        <w:softHyphen/>
        <w:t>ción"? Cuando el Cuerpo Astral, por ejemplo, ha sido transmutado, ha sido convertido en un vehículo de oro puro, se dice que es perfecto. Pero, para que el Cuerpo Astral se convierta en un vehículo de oro puro, se necesita desin</w:t>
        <w:softHyphen/>
        <w:t>tegrar lo que tiene de imperfecto: eliminar los "elementos inhumanos", realizar un trabajo de Alquimi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grandes Alquimistas dicen que es la ma</w:t>
        <w:softHyphen/>
        <w:t>teria prima la que hay que transmutar; es de</w:t>
        <w:softHyphen/>
        <w:t>cir, que los "elementos inhumanos" que están penetrando y compenetrando a ese Astral que hemos fabricado, deben ser disuelt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sto de "disolver", hay cosas extraordi</w:t>
        <w:softHyphen/>
        <w:t>narias: tenemos que apelar al "DISOLVENTE UNIVERSAL", según la Alquimia. Tal "DISOLVENTE" no es otra cosa sino el mismo FUEGO, secreto y filosofal. Es decir, con el poder del Kundalini podemos disolver, desinte</w:t>
        <w:softHyphen/>
        <w:t>grar los "elementos inhuman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si uno no tiene ese poder, ¿qué puede ha</w:t>
        <w:softHyphen/>
        <w:t>cer? Pues si uno no tiene el poder de Kunda</w:t>
        <w:softHyphen/>
        <w:t xml:space="preserve">lini, ¿cómo podría desintegrar los "elementos inhumanos"? En esto juegan un gran papel los colores. </w:t>
        <w:tab/>
        <w:t>Cuando uno comienza a desintegrar los "elementos inhumanos que se han posesionado del Cuerpo Astral, ellos toman un co</w:t>
        <w:softHyphen/>
        <w:t>lor negro y están simbolizados en la Alquimia por el CUERV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al color NEGRO es el fundamento, el ba</w:t>
        <w:softHyphen/>
        <w:t>samento de toda transmutación: por eso se dice que "hay que blanquear el cuervo". Esto sig</w:t>
        <w:softHyphen/>
        <w:t>nifica que después de haber desintegrado, que</w:t>
        <w:softHyphen/>
        <w:t>mado, dijéramos la MATERIA PUTREFAC</w:t>
        <w:softHyphen/>
        <w:t>TA, los "elementos inhumanos", el Cuerpo Astral tiene ya un color blanco natural.</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último se dice que la materia debe tomar un color ROJO. Es decir, a estas alturas, podemos ya saber que el Cuer</w:t>
        <w:softHyphen/>
        <w:t>po Astral se ha transformado en oro puro, en un Vehículo de oro puro. Por eso se dice, de nosotros, que "cargamos el oro adentro", el "ORO DUAL".</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el Cuerpo Astral, convertido en un Vehículo de oro, es devorado por ¡a Serpiente. Cuando el Cuerpo Astral es devorado por la Serpiente, es obvio que queda recubierto por las distintas partes del Ser, queda convertido en un Cuerpo perfecto, en un CUERPO DE PERFECCIÓ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 trabajo muy similar habría que realizar con el Cuerpo Mental y el Cuerpo Causal, y mucho más tarde hay que transformar, en oro puro, el Vehículo Búdhico o Intuicional.</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ólo cuando nuestros Cuerpos son de oro puro, cuando realmente resplandecen, pueden ser absorbidos por el Tercer Logos. Así es como viene el Logos a la existencia. El Resucita, se levanta de entre su Sepulcro, para aparecer aquí, en el mundo físico (es la Resurrección DE LOS MUERT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mis caros hermanos o el que escu</w:t>
        <w:softHyphen/>
        <w:t>cha o me lee, tanto aquí como en Sur América, no sólo hay que fabricar los Cuerpos Existen</w:t>
        <w:softHyphen/>
        <w:t>ciales Superiores del Ser, sino que también hay que llevarlos a la perfección, y por último de</w:t>
        <w:softHyphen/>
        <w:t>ben ser recubiertos por las distintas partes del Se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síntesis, les estoy hablando de cómo po</w:t>
        <w:softHyphen/>
        <w:t>demos utilizar la energía sexual, para hacer que aquel pequeñisimo germen, que un día entró en el claustro materno, llegue a conver</w:t>
        <w:softHyphen/>
        <w:t>tirse por último en un HOMBRE SOLAR, en el Adam Kadmón de que nos habla la Cá</w:t>
        <w:softHyphen/>
        <w:t>bala Hebraic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ransformar el plomo en oro", es lo fun</w:t>
        <w:softHyphen/>
        <w:t>damental. Debemos reducir a carbón, toda esa materia, todos esos "agregados inhumanos" que llevamos dentro para que en su reemplazo aparezca, en cada uno de nosotros, el HOM</w:t>
        <w:softHyphen/>
        <w:t>BRE SOLA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mis caros hermanos, como les dije: hay que preparar ahora el Fuego, para la Gran Obra. La Gran Obra, en sí misma, viene a rea</w:t>
        <w:softHyphen/>
        <w:t>lizarse cuando ya comienza uno a transmutar, definitivamente, los vehículos creados, los ve</w:t>
        <w:softHyphen/>
        <w:t>hículos solares, es decir, cuando comienza uno a transmutar los Cuerpos Existenciales Superiores del Ser, en CUERPOS DE OR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elimina los "desechos", lo que de inhumano tenemos, y sólo queda en uno el FUEGO SOLAR, está entonces en la puerta de entrada a la Gran Obr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o estoy hablando, en síntesis porque si em</w:t>
        <w:softHyphen/>
        <w:t>pezara a dar detalles sobre todo esto, tendría</w:t>
        <w:softHyphen/>
        <w:t>mos que escribir un libro de Alquimia. Querer platicar sobre todos los procesos Alquimistas, les aseguro que no sería posible en lo que nos falta de la noche; aquí tendríamos que estarnos meses y hasta añ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único que he querido, es hacer mucho énfasis en los procesos del GERMEN: en cómo él ha pasado por múltiples desarrollos, en que no debemos quedarnos en el estado en que la Naturaleza nos dejó, en que ahora nosotros debemos poner de nuestra parte y considerar que hay que ir creando ese germen, haciéndolo cada vez mejor, transformándolo, revistién</w:t>
        <w:softHyphen/>
        <w:t>dolo con los Cuerpos Existenciales Superiores del Ser, etc., y eliminando los "desechos", has</w:t>
        <w:softHyphen/>
        <w:t>ta convertirlo, por último, en el HOMBRE SOLA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fundamento, el punto de partida, fue el acto sexual de nuestros padres terrenales. La forma como podemos llegar a un grado ulterior de desarrollo, es mediante la misma fuerza sexual que nos creó. Si esa fuerza extraordina</w:t>
        <w:softHyphen/>
        <w:t>ria nos trajo a la existencia, obviamente tal fuerza puede servirnos para seguir haciendo las transformaciones del germen, hasta conse</w:t>
        <w:softHyphen/>
        <w:t>guir de él, no un simple mejoramiento, sino algo grandioso: basta conseguir, de él, la formación del HOMBRE SOLA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importante es continuar con los procesos del germen, no dejarlos estancar, continuarlos, hasta que de todo esto resulte, mediante las su</w:t>
        <w:softHyphen/>
        <w:t>cesivas transformaciones sexuales, el Hombre auténtico, el Hombre Solar, el SAN CRISTÓBAL.</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aben ustedes qué es el "SAN CRISTÓBAL"? CRISTO-BAL, CRISTO-VA: el Hom</w:t>
        <w:softHyphen/>
        <w:t>bre que lleva el Cristo adentro, el Cristificad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RISTOFORO" deviene de una raíz que es símil de SAN CRISTÓBAL, de aquel que lleva adentro el ORO NACIENTE. Tal "ORO NACIENTE" resulta, pues, del ascenso del Mercurio de la Filosofía Secreta. Tal Mercurio es el ens semini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RISTOFORO": aquel que ya logró, dijé</w:t>
        <w:softHyphen/>
        <w:t>ramos, "LO FIJO POR LO VOLÁTIL", ya hablando en un lenguaje poco común. "LO FIJO" es el SULFATO, el AZUFRE, mejor dijéramos, de la Filosofía Secreta, el FUEGO, "POR LO VOLÁTIL" significa, dijéramos, el MERCURIO ESPIRITUAL. El Azufre está representado por el FUEGO, por la SERPIEN</w:t>
        <w:softHyphen/>
        <w:t>TE, y "LO VOLÁTIL" está representado por el AGUILA. El Azufre es el Fuego, la Divina Madre Kundalini, y "LO VOLÁTIL" es el Mercurio, o sea, el Tercer Log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ya la Divina Madre Kundalini, la Serpiente, ha sido tragada por el Aguila, que es el Tercer Logos, entonces es la "SERPIEN</w:t>
        <w:softHyphen/>
        <w:t>TE EMPLUMADA" de los Misterios; enton</w:t>
        <w:softHyphen/>
        <w:t>ces ya tenemos al SAN CRISTÓBAL: el Hom</w:t>
        <w:softHyphen/>
        <w:t>bre que carga al Cristo adentr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o es lo que necesitamos: que cada uno de nosotros se convierta en un SAN CRISTÓBAL.</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go pues llegar, el mensaje a todos los her</w:t>
        <w:softHyphen/>
        <w:t>manos de Sur América que me escuchan, y los invito a que continúen con el proceso de desarrollo de ese germen, que continúen adelante, que no lo dejen retroceder, que lo sigan trans</w:t>
        <w:softHyphen/>
        <w:t>formando, hasta que quede el Hombre Sola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quí hay un hermano que quiere hacer una pregunt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otras veces usted nos ha dicho que cuando el varón llega a los cincuenta años, deja de producir espermatozoos, o sea, que llega la impotencia. ¿ Qué sucede entonces con ese germe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es claro que la tercera capa tes</w:t>
        <w:softHyphen/>
        <w:t>ticular, ya en cierta edad avanzada, pues deja comúnmente de trabajar, produce muy pocos zoospermos, y es precisamente cuando se pre</w:t>
        <w:softHyphen/>
        <w:t>senta la MENOPAUSIA en el hombre, entre la edad de los cuarenta y nueve y cincuenta añ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mismo sucede en la mujer: tiene su edad crítica, ella también tiene su MENOPAUSIA. Pero si se trabaja con el Sahaja Maithuna, si se trabaja con la ALQUIMIA SEXUAL se trasciende esa edad critica. Esto es posible si continuamos con los procesos maravillosos del sexo, hasta hacer de ese GERMEN que un día entró en el vientre materno, algo nuevo, algo diferente: un HOMBRE SOLAR.</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spacing w:lineRule="atLeast" w:line="240"/>
      <w:outlineLvl w:val="0"/>
    </w:pPr>
    <w:rPr>
      <w:rFonts w:ascii="Arial" w:hAnsi="Arial" w:cs="Arial"/>
      <w:b/>
      <w:bCs/>
      <w:sz w:val="28"/>
      <w:szCs w:val="28"/>
      <w:lang w:val="en-US"/>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spacing w:lineRule="atLeast" w:line="240"/>
      <w:outlineLvl w:val="1"/>
    </w:pPr>
    <w:rPr>
      <w:rFonts w:ascii="Arial" w:hAnsi="Arial" w:cs="Arial"/>
      <w:b/>
      <w:bCs/>
      <w:i/>
      <w:iCs/>
      <w:lang w:val="en-U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spacing w:lineRule="atLeast" w:line="240"/>
      <w:outlineLvl w:val="2"/>
    </w:pPr>
    <w:rPr>
      <w:rFonts w:ascii="Times New Roman" w:hAnsi="Times New Roman" w:cs="Times New Roman"/>
      <w:b/>
      <w:bCs/>
      <w:lang w:val="en-U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efaultParagraphFo">
    <w:name w:val="Default Paragraph Fo"/>
    <w:basedOn w:val="Fuentedeprrafopredeter"/>
    <w:qForma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P1">
    <w:name w:val="p1"/>
    <w:qFormat/>
    <w:pPr>
      <w:widowControl w:val="false"/>
      <w:tabs>
        <w:tab w:val="clear" w:pos="720"/>
        <w:tab w:val="left" w:pos="0" w:leader="none"/>
        <w:tab w:val="left" w:pos="876" w:leader="none"/>
        <w:tab w:val="left" w:pos="144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17">
    <w:name w:val="p17"/>
    <w:qFormat/>
    <w:pPr>
      <w:widowControl w:val="false"/>
      <w:tabs>
        <w:tab w:val="clear" w:pos="720"/>
        <w:tab w:val="left" w:pos="0" w:leader="none"/>
        <w:tab w:val="left" w:pos="858" w:leader="none"/>
        <w:tab w:val="left" w:pos="144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2">
    <w:name w:val="p2"/>
    <w:qFormat/>
    <w:pPr>
      <w:widowControl w:val="false"/>
      <w:tabs>
        <w:tab w:val="clear" w:pos="720"/>
        <w:tab w:val="left" w:pos="0" w:leader="none"/>
        <w:tab w:val="left" w:pos="1140" w:leader="none"/>
        <w:tab w:val="left" w:pos="144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4">
    <w:name w:val="p4"/>
    <w:qFormat/>
    <w:pPr>
      <w:widowControl w:val="false"/>
      <w:tabs>
        <w:tab w:val="clear" w:pos="720"/>
        <w:tab w:val="left" w:pos="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C5">
    <w:name w:val="c5"/>
    <w:qFormat/>
    <w:pPr>
      <w:widowControl w:val="false"/>
      <w:tabs>
        <w:tab w:val="clear" w:pos="720"/>
        <w:tab w:val="left" w:pos="-720" w:leader="none"/>
      </w:tabs>
      <w:suppressAutoHyphens w:val="true"/>
      <w:autoSpaceDE w:val="false"/>
      <w:bidi w:val="0"/>
      <w:spacing w:lineRule="atLeast" w:line="240"/>
      <w:jc w:val="center"/>
    </w:pPr>
    <w:rPr>
      <w:rFonts w:ascii="Courier New" w:hAnsi="Courier New" w:eastAsia="Times New Roman" w:cs="Courier New"/>
      <w:color w:val="auto"/>
      <w:sz w:val="24"/>
      <w:szCs w:val="24"/>
      <w:lang w:val="en-US" w:bidi="ar-SA" w:eastAsia="zh-CN"/>
    </w:rPr>
  </w:style>
  <w:style w:type="paragraph" w:styleId="P6">
    <w:name w:val="p6"/>
    <w:qFormat/>
    <w:pPr>
      <w:widowControl w:val="false"/>
      <w:tabs>
        <w:tab w:val="clear" w:pos="720"/>
        <w:tab w:val="left" w:pos="0" w:leader="none"/>
        <w:tab w:val="left" w:pos="876" w:leader="none"/>
        <w:tab w:val="left" w:pos="144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9">
    <w:name w:val="p9"/>
    <w:qFormat/>
    <w:pPr>
      <w:widowControl w:val="false"/>
      <w:tabs>
        <w:tab w:val="clear" w:pos="720"/>
        <w:tab w:val="left" w:pos="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C2">
    <w:name w:val="c2"/>
    <w:qFormat/>
    <w:pPr>
      <w:widowControl w:val="false"/>
      <w:tabs>
        <w:tab w:val="clear" w:pos="720"/>
        <w:tab w:val="left" w:pos="-720" w:leader="none"/>
      </w:tabs>
      <w:suppressAutoHyphens w:val="true"/>
      <w:autoSpaceDE w:val="false"/>
      <w:bidi w:val="0"/>
      <w:spacing w:lineRule="atLeast" w:line="240"/>
      <w:jc w:val="center"/>
    </w:pPr>
    <w:rPr>
      <w:rFonts w:ascii="Courier New" w:hAnsi="Courier New" w:eastAsia="Times New Roman" w:cs="Courier New"/>
      <w:color w:val="auto"/>
      <w:sz w:val="24"/>
      <w:szCs w:val="24"/>
      <w:lang w:val="en-US" w:bidi="ar-SA" w:eastAsia="zh-CN"/>
    </w:rPr>
  </w:style>
  <w:style w:type="paragraph" w:styleId="P13">
    <w:name w:val="p13"/>
    <w:qFormat/>
    <w:pPr>
      <w:widowControl w:val="false"/>
      <w:tabs>
        <w:tab w:val="clear" w:pos="720"/>
        <w:tab w:val="left" w:pos="0" w:leader="none"/>
        <w:tab w:val="left" w:pos="936" w:leader="none"/>
        <w:tab w:val="left" w:pos="144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4">
    <w:name w:val="p14"/>
    <w:qFormat/>
    <w:pPr>
      <w:widowControl w:val="false"/>
      <w:tabs>
        <w:tab w:val="clear" w:pos="720"/>
        <w:tab w:val="left" w:pos="0" w:leader="none"/>
        <w:tab w:val="left" w:pos="1080" w:leader="none"/>
        <w:tab w:val="left" w:pos="144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8">
    <w:name w:val="p8"/>
    <w:qFormat/>
    <w:pPr>
      <w:widowControl w:val="false"/>
      <w:tabs>
        <w:tab w:val="clear" w:pos="720"/>
        <w:tab w:val="left" w:pos="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5">
    <w:name w:val="p15"/>
    <w:qFormat/>
    <w:pPr>
      <w:widowControl w:val="false"/>
      <w:tabs>
        <w:tab w:val="clear" w:pos="720"/>
        <w:tab w:val="left" w:pos="0" w:leader="none"/>
        <w:tab w:val="left" w:pos="3078" w:leader="none"/>
        <w:tab w:val="left" w:pos="360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1a">
    <w:name w:val="t1a"/>
    <w:qFormat/>
    <w:pPr>
      <w:widowControl w:val="false"/>
      <w:tabs>
        <w:tab w:val="clear" w:pos="720"/>
        <w:tab w:val="left" w:pos="0" w:leader="none"/>
        <w:tab w:val="left" w:pos="6078" w:leader="none"/>
        <w:tab w:val="decimal" w:pos="6336" w:leader="none"/>
        <w:tab w:val="left" w:pos="648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16">
    <w:name w:val="p16"/>
    <w:qFormat/>
    <w:pPr>
      <w:widowControl w:val="false"/>
      <w:tabs>
        <w:tab w:val="clear" w:pos="720"/>
        <w:tab w:val="left" w:pos="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8">
    <w:name w:val="p18"/>
    <w:qFormat/>
    <w:pPr>
      <w:widowControl w:val="false"/>
      <w:tabs>
        <w:tab w:val="clear" w:pos="720"/>
        <w:tab w:val="left" w:pos="0" w:leader="none"/>
        <w:tab w:val="left" w:pos="1080" w:leader="none"/>
        <w:tab w:val="left" w:pos="144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9">
    <w:name w:val="p19"/>
    <w:qFormat/>
    <w:pPr>
      <w:widowControl w:val="false"/>
      <w:tabs>
        <w:tab w:val="clear" w:pos="720"/>
        <w:tab w:val="left" w:pos="0" w:leader="none"/>
        <w:tab w:val="left" w:pos="936" w:leader="none"/>
        <w:tab w:val="left" w:pos="144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20a">
    <w:name w:val="p20a"/>
    <w:qFormat/>
    <w:pPr>
      <w:widowControl w:val="false"/>
      <w:tabs>
        <w:tab w:val="clear" w:pos="720"/>
        <w:tab w:val="left" w:pos="0" w:leader="none"/>
        <w:tab w:val="left" w:pos="858" w:leader="none"/>
        <w:tab w:val="left" w:pos="144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1">
    <w:name w:val="p11"/>
    <w:qFormat/>
    <w:pPr>
      <w:widowControl w:val="false"/>
      <w:tabs>
        <w:tab w:val="clear" w:pos="720"/>
        <w:tab w:val="left" w:pos="0" w:leader="none"/>
        <w:tab w:val="left" w:pos="816" w:leader="none"/>
        <w:tab w:val="left" w:pos="144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20">
    <w:name w:val="t20"/>
    <w:qFormat/>
    <w:pPr>
      <w:widowControl w:val="false"/>
      <w:tabs>
        <w:tab w:val="clear" w:pos="720"/>
        <w:tab w:val="left" w:pos="0" w:leader="none"/>
        <w:tab w:val="left" w:pos="840" w:leader="none"/>
        <w:tab w:val="left" w:pos="1836" w:leader="none"/>
        <w:tab w:val="left" w:pos="21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12">
    <w:name w:val="p12"/>
    <w:qFormat/>
    <w:pPr>
      <w:widowControl w:val="false"/>
      <w:tabs>
        <w:tab w:val="clear" w:pos="720"/>
        <w:tab w:val="left" w:pos="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0">
    <w:name w:val="p10"/>
    <w:qFormat/>
    <w:pPr>
      <w:widowControl w:val="false"/>
      <w:tabs>
        <w:tab w:val="clear" w:pos="720"/>
        <w:tab w:val="left" w:pos="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7">
    <w:name w:val="p7"/>
    <w:qFormat/>
    <w:pPr>
      <w:widowControl w:val="false"/>
      <w:tabs>
        <w:tab w:val="left" w:pos="0" w:leader="none"/>
        <w:tab w:val="left" w:pos="438" w:leader="none"/>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ntents1">
    <w:name w:val="TOC 1"/>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Contents2">
    <w:name w:val="TOC 2"/>
    <w:basedOn w:val="Normal"/>
    <w:next w:val="Normal"/>
    <w:pPr>
      <w:tabs>
        <w:tab w:val="left" w:pos="720" w:leader="none"/>
        <w:tab w:val="left" w:pos="1440" w:leader="none"/>
        <w:tab w:val="left" w:pos="9000" w:leader="dot"/>
        <w:tab w:val="right" w:pos="9360" w:leader="none"/>
      </w:tabs>
      <w:suppressAutoHyphens w:val="true"/>
      <w:spacing w:lineRule="atLeast" w:line="240"/>
      <w:jc w:val="both"/>
    </w:pPr>
    <w:rPr>
      <w:spacing w:val="-3"/>
      <w:lang w:val="en-US"/>
    </w:rPr>
  </w:style>
  <w:style w:type="paragraph" w:styleId="Contents3">
    <w:name w:val="TOC 3"/>
    <w:basedOn w:val="Normal"/>
    <w:next w:val="Normal"/>
    <w:pPr>
      <w:tabs>
        <w:tab w:val="left" w:pos="720" w:leader="none"/>
        <w:tab w:val="left" w:pos="1440" w:leader="none"/>
        <w:tab w:val="left" w:pos="2160" w:leader="none"/>
        <w:tab w:val="left" w:pos="9000" w:leader="dot"/>
        <w:tab w:val="right" w:pos="9360" w:leader="none"/>
      </w:tabs>
      <w:suppressAutoHyphens w:val="true"/>
      <w:spacing w:lineRule="atLeast" w:line="240"/>
      <w:jc w:val="both"/>
    </w:pPr>
    <w:rPr>
      <w:spacing w:val="-3"/>
      <w:lang w:val="en-US"/>
    </w:rPr>
  </w:style>
  <w:style w:type="paragraph" w:styleId="Contents4">
    <w:name w:val="TOC 4"/>
    <w:basedOn w:val="Normal"/>
    <w:next w:val="Normal"/>
    <w:pPr>
      <w:tabs>
        <w:tab w:val="left" w:pos="720" w:leader="none"/>
        <w:tab w:val="left" w:pos="2160" w:leader="none"/>
        <w:tab w:val="left" w:pos="2880" w:leader="none"/>
        <w:tab w:val="left" w:pos="9000" w:leader="dot"/>
        <w:tab w:val="right" w:pos="9360" w:leader="none"/>
      </w:tabs>
      <w:suppressAutoHyphens w:val="true"/>
      <w:spacing w:lineRule="atLeast" w:line="240"/>
      <w:jc w:val="both"/>
    </w:pPr>
    <w:rPr>
      <w:spacing w:val="-3"/>
      <w:lang w:val="en-US"/>
    </w:rPr>
  </w:style>
  <w:style w:type="paragraph" w:styleId="Contents5">
    <w:name w:val="TOC 5"/>
    <w:basedOn w:val="Normal"/>
    <w:next w:val="Normal"/>
    <w:pPr>
      <w:tabs>
        <w:tab w:val="left" w:pos="720" w:leader="none"/>
        <w:tab w:val="left" w:pos="2880" w:leader="none"/>
        <w:tab w:val="left" w:pos="3600" w:leader="none"/>
        <w:tab w:val="left" w:pos="9000" w:leader="dot"/>
        <w:tab w:val="right" w:pos="9360" w:leader="none"/>
      </w:tabs>
      <w:suppressAutoHyphens w:val="true"/>
      <w:spacing w:lineRule="atLeast" w:line="240"/>
      <w:jc w:val="both"/>
    </w:pPr>
    <w:rPr>
      <w:spacing w:val="-3"/>
      <w:lang w:val="en-US"/>
    </w:rPr>
  </w:style>
  <w:style w:type="paragraph" w:styleId="Contents6">
    <w:name w:val="TOC 6"/>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7">
    <w:name w:val="TOC 7"/>
    <w:basedOn w:val="Normal"/>
    <w:next w:val="Normal"/>
    <w:pPr>
      <w:tabs>
        <w:tab w:val="clear" w:pos="720"/>
        <w:tab w:val="left" w:pos="-720" w:leader="none"/>
      </w:tabs>
      <w:suppressAutoHyphens w:val="true"/>
      <w:spacing w:lineRule="atLeast" w:line="240"/>
      <w:jc w:val="both"/>
    </w:pPr>
    <w:rPr>
      <w:spacing w:val="-3"/>
      <w:lang w:val="en-US"/>
    </w:rPr>
  </w:style>
  <w:style w:type="paragraph" w:styleId="Contents8">
    <w:name w:val="TOC 8"/>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9">
    <w:name w:val="TOC 9"/>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oa">
    <w:name w:val="toa"/>
    <w:qFormat/>
    <w:pPr>
      <w:widowControl w:val="false"/>
      <w:tabs>
        <w:tab w:val="clear" w:pos="720"/>
        <w:tab w:val="left" w:pos="0" w:leader="none"/>
        <w:tab w:val="left" w:pos="9000" w:leader="none"/>
        <w:tab w:val="righ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Epgrafe">
    <w:name w:val="Epígrafe"/>
    <w:basedOn w:val="Normal"/>
    <w:next w:val="Normal"/>
    <w:qFormat/>
    <w:pPr>
      <w:tabs>
        <w:tab w:val="clear" w:pos="720"/>
        <w:tab w:val="left" w:pos="-720" w:leader="none"/>
      </w:tabs>
      <w:suppressAutoHyphens w:val="true"/>
      <w:spacing w:lineRule="atLeast" w:line="240"/>
    </w:pPr>
    <w:rPr>
      <w:lang w:val="en-US"/>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55:00Z</dcterms:created>
  <dc:creator>Alpha</dc:creator>
  <dc:description/>
  <dc:language>en-US</dc:language>
  <cp:lastModifiedBy>Alpha</cp:lastModifiedBy>
  <dcterms:modified xsi:type="dcterms:W3CDTF">2003-11-25T17:29:00Z</dcterms:modified>
  <cp:revision>3</cp:revision>
  <dc:subject/>
  <dc:title>43</dc:title>
</cp:coreProperties>
</file>