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Arial" w:ascii="Arial" w:hAnsi="Arial"/>
          <w:b/>
          <w:spacing w:val="-3"/>
          <w:lang w:val="es-ES_tradnl"/>
        </w:rPr>
        <w:tab/>
        <w:t>LA FUERZA DEL CRISTO Y LA DISOLUCION D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UERZA DEL 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right" w:pos="936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erencia 1</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mis estimables hermanos, estamos (como ustedes ven) en un lugar muy hermoso, rodeado de árboles muy preciosos. Hay un monasterio antiguo, aquí, que está a la vista de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parte mística es lo fundamental; el Cristo Intimo es lo que cuenta. Este monasterio, estos árboles, tienen cierto sabor crístico, delicioso, que nos invita a la transformación espiri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el Cristo histórico, mucho se ha hablado sobre Jesús de Nazaret como gran mensajero, pero ha llegado el momento de pensar en el Cristo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isto es una realidad de instante en instante, de momento en momento. El Cristo Intimo es lo que cuenta: él puede transformarnos totalmente, él adviene a nosotros cuando el Ego ha mu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trabajar intensivamente sobre sí mismos, disolviendo los elementos indeseables que en nuestro interior cargamos. Así vendrá el Cristo a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el momento es llegado, en que la humanidad aprenda a comprender (a fondo) el esoterismo crístico, solar. El instante ha llegado en que busquemos al Cristo dentro de nosotros mismos, aquí y ahora. El nos da poder sobre todo lo que es, sobre todo lo que ha sido, sobre todo lo que será. El que encarna al Cristo, adquiere poder sobre el fuego, sobre el aire, sobre el agua y sobr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mostrarles ahora a ustedes, prácticamente, el poder del Cristo y se los voy a demostrar disolviendo esa pequeña nubecilla que hay allí... ¿La ven ustedes, esa chica de allí? La voy a desintegrar en cuatro minutos... Allí está, ante la vista, desintegrándose (véanla). Ahí se las desintegré, para que vean ustedes el poder del Cristo Intimo. El actúa sobre toda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oy a desintegrarles una más grandecita. Esa que está al lado derecho; ¿la ven? Se las voy a volver polvo en cuatro minutos. Miren sus reloj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Cristo encarnado en un hombre tiene poder sobre la naturaleza entera: sobre el fuego, sobre el aire, sobre el agua, sobre la tierra; sobre todo lo que es, sobre todo lo que ha sido, sobre todo lo que será (a mí me gusta hablarles a ustedes con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los invito a seguir el camino del Cristo Interior, a pensar en el Cristo, no como un personaje histórico, sino como una fuerza ínti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es el Logos y el Logos existe en todo lo que es, en todo lo que ha sido, en todo lo que será, es una fuerza como la electricidad, como el magnetismo, como la fuerza de la gravedad, etc. Esa fuerza extraordinaria se expresa a través de cualquier hombre que esté debidamente preparado. Nosotros lo que necesitamos es disolver nuestros defectos psicológicos, acabar con nuestros errores, reducir a cenizas el Ego, para que el Cristo venga a nosotros; el Cristo Intimo: eso que ha podido ahora desintegrar, en presencia de ustedes, dos nub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 hermanos. Continuaremos nuestra excur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SOLUCION D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right" w:pos="936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erencia 2</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debemos examinar todos nuestros puntos de vista, en relación precisamente con lo que nos intere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tenemos que inquirir, indagar, buscar. Pero, ¿qué es lo que nosotros buscamos, qué es lo que queremos, que es lo que deseamos? Estamos aquí por algo y para algo. Entonces, ¿para qué estamos aquí? Obviamente, tenemos algunas inquietudes y esto es algo que ustedes sienten. Debemos entonces, saber como resolver estas inquietudes, en que forma trabajar, y eso es lo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sentimos que hay algo, algo que la humanidad desconoce; todos sentimos que hay fuerzas, maravillas de la creación que la gente ni remotamente sospech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scamos algo, pero, ¿qué es lo que estamos buscando, qué es lo que anhelamos? Si fuéramos felices, no estaríamos buscando nada, ¿verdad? Pero no somos felices; por eso buscamos y sentimos una inquietud, o una serie de inquietudes ínti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mos que hay algo más, que este mundo doloroso no es todo. Eso lo sabemos, y nosotros buscamos ese algo 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hermanos, de las grandes reflex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leído libros muy hermosos. ¿Quien no ha oído hablar, alguna vez, de "Las Mil y Una Noches"? Hemos leído los Cuatro Evangelios, los milagros que hacia el Gran Kabir Jesús, apaciguando las tempestades, calmando los vientos, etc. A las gentes le parece imposible, pero ya les demostré a ustedes que no es imposible desintegrar una nube (en presencia de ustedes desintegré hoy dos nubes; también podría calmar la tempestad, o desatarla si queremos). Todos esos poderes existen en realidad, en estado latente, en cada uno de nosotros, en cada uno de ustedes, y se pueden desarrol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pues, que lo de "Las Mil y Una Noches" no es una fantasía, como se supone. Los milagros del gran Maestro Jesús de Nazaret, no es una fantasía tampoco, ni los milagros de los apósto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algo que buscar. ¿Qué es lo que estamos buscando, qué es lo que queremos? Todos anhelamos. ¿Qué es lo que estamos anhelando? ¿Por qué si anhelamos, si de verdad existe lo que estamos diciendo, vivimos en éste estado tan doloroso en que nos encontramos? ¿Por qué, por qué sufrimos? ¡Enigmas, enigmas que tenemos que resolv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Los invito, pues,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nos impide a nosotros estar en comunicación con las criaturas invisibles de la naturaleza? ¿Qué es eso que nos impide a nosotros entrar en la dimensión desconocida? Si otros pudieron hacerlo, ¿por qué nosotros no podemos? Dicen que hay santos que levitaban, ¿por qué no podemos hacerlo nosotros? Dicen que Ananda, el discípulo de Gautama el Buddha, Sidharta Sakyamuni, en presencia de todos los de la congregación, atravesó una roca de lado a lado sin recibir daño alguno. ¿Y qué pasa con nosotros, por qué no podemos hace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modernas se ríen de todas estas cosas, las consideran "meras fantasías", "tonterías sin la menor importancia", etc. Se creen muy sabios los ultramodernos, más nada saben sobre los Misterios de la Vida y d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isenhower murió rodeado de doctores; Stalin, en Rusia, murió rodeado de los mejores cirujanos de la época, y todos se mueren. Entonces, ¿donde está la ciencia de los "sabihondos"? ¿Por qué no han logrado alargar la vida, mas allá de lo normal? ¿Por qué tiene uno que envejecerse, como todos, y morir? Muchos pseudosapientes, eruditos en gran manera, se mueren como todos. Entonces, ¿en qué quedó la ciencia de estos científicos modernos, en qué tantas teorías? Si no son capaces de defender la vida humana, que es lo que más vale, ¿para qué queremos su ciencia? Si tenemos que morirnos como se mueren todos, ¿entonces donde está la ciencia de los s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los invito a ustedes a que reflexionen un poco, a que nos apartemos un tantico de todo ese podridero de teorías que tenemos en la ciudad, para que reflexio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iendo que la naturaleza está dentro del hombre, entendemos que el hombre está dentro de la naturaleza, pero afirmarlo por afirmarlo, sencillamente porque tenemos que decir algo, tampoco nos llena. Necesitamos experimentar (sí, experimentar eso es lo que necesit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algo que nos impide experimentar. ¿Cual es ese "algo"? Los psicólogos nos hablan del "Yo", del Yo de la Psicología, de la Psicología Experimental, etc., pero nosotros vamos mas adelante con una Psicología más profunda, con una Psicología revolucionaria, rebelde. Sabemos, en verdad, que dentro de nosotros hay ingentes poderes, pero necesitamos que esos poderes se expresen a través de nosotros y no se logra. ¿Qué sucede? Es indispensable, la hora ha llegado en que descubramos la causa de nuestro dolor. El Yo psicológico es una realidad que nadie puede negar; todos tenemos un Yo y sabemos que lo te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golpeamos en una puerta y alguien nos pregunta "¿quién es?", nosotros respondemos: "Yo". Así pues, nadie puede negar al Yo psicológico. Pero este Yo psicológico, ¿qué es? ¿Habría alguna forma de fotografiarlo, habrá una pantalla de radar capaz de registrarlo, alguna placa muy sensible que pudiera en verdad grabarlo? No hay duda de que en un porvenir, existirán las posibilidades más extraordinarias, cual la de poder fotografiar al Yo de la Psicología. No está lejos eso; ya se han logrado fotografiar las ondas mentales, ya se ha podido fotografiar el fondo vital orgánico (se le denomina "Cuerpo Bioplástico", y bien sabemos que es el Cuerpo Vital del esoterismo crístico). No es extraño que en un futuro, se puedan fotografiar los distintos elementos que constituyen el Yo; por eso no debemos nosotros sorprend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ermanos, los invito a la reflex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Yo no existía, lo único que existía dentro de nosotros era eso que se llama la "Conciencia", la "Esencia", lo que tenemos de Alma. Entonces la vida era hermosa, bella; no existía ni "lo mío" ni "lo tuyo", y todo era de todos y cada cual podía coger del árbol del vecino, sin temor alguno. Esa era la Edad de Oro, la edad de los Titanes, la edad en que los ríos de agua pura de vida manaban leche y miel. El cuerpo humano, en aquella edad, parecía una caja de resonancia que registraba todas las ondas de la naturaleza y del cosmos; los ojos no se habían atrofiado, como ahora; cualquier ser humano podía percibir la mitad de un "Holtapannas". ¿Qué se entiende por la mitad de un Holtapannas? La mitad de las tonalidades del color. Un Holtapannas tiene, exactamente, cinco millones y medio de tonalidades del c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cuando el Yo nació en nosotros, debido a las diversas equivocaciones cometidas, se atrofió el sentido de la vista, se fue degenerando cada vez más, y hoy apenas si percibimos las siete tonalidades del color, los siete colores básicos del prisma solar. La vista, pues, esta degenerada. Todavía en la época de la antigua Babilonia, la vista no se había degenerado tanto; la escuela de pintores de Babilonia, podía registrar millares de tonalidades del c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ismo ha sucedido con las otras facultades. Cuando el Yo fue desarrollándose en cada uno de nosotros, la Conciencia se fue enfrascando, se fue embotellando, fue quedando allí atrapada (por el tal Yo) y las capacidades para poder oír, gustar, oler y tocar o palpar, también se fueron degener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Lemuria, cualquier ser humano podía articular cincuenta y un vocales (óiganlo bien: cincuenta y un vocales y trescientas consonantes). Más con el desarrollo del Yo dentro de nosotros mismos, la capacidad hablativa se fue degenerando y hoy apenas sí logramos articular las vocales y consonantes de nuestro alfab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olfato, todavía en Babilonia, estaba muy desarrollado. Existía una escuela que se dedicó, exclusivamente, al estudio del olfato. El rey de aquella época cerró esa escuela, debido a que los discípulos de la misma descubrieron, pues, los malos manejos del gobierno. Eso no le convenía (naturalmente) al rey, y por eso cerró la escuela. Todos los negocios turbios fueron registrados por los discípulos de esa escue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os tiempos conocí yo, en el Pacífico, las "Islas Malabares" (siete islas maravillosas). Me asombraba siempre, al pasar por allí, ver a los habitantes de tales islas: eran gigantes, de hasta tres metros de estatura. Los huesos eran elásticos, la oreja era doble (pues un tabique que estaba en medio, les daba doble oído); tenían dos lenguas y podían hablar con dos personas diferentes, con dos interlocutores, en distintos idiomas a la vez. Manejaban serpientes. Recuerdo que cada vez que por allí pasaban los buques, los veía manejando culebras (curaban con serp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ab/>
        <w:t>Bien sabemos nosotros que la "cascabel" cura el cáncer y eso está ya demostrado, aunque los hombres de la ciencia oficial lo rechac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s habitantes de "Las Malabares" curaban todas las enfermedades, usando para ello las más diversas serpientes (les estoy hablando de algo concreto, exacto). ¿Qué se hicieron aquellas gentes? Desaparecieron de la noche a la mañana; nada se supo de "Las Malabares", ¡absolutamente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soteristas sí sabemos muy bien lo que sucedió. Lo que voy a decirles, no lo aceptarían los intonsos científicos de esta época, los "dechados de sabiduría", los pseudosapientes ultramodernos, los que lo saben todo y no saben nada. Pero la cruda realidad es que los habitantes de "Las Malabares" fueron debidamente seleccionados por el Rey del Mundo, por Melchisedek, "Rey de Salem", sin padre ni madre, ni linaje alguno conocido (hablando en el sentido terrenal, como dijera Pablo de Tarso); porque el Padre Interno (de él, de Melchisedek) es una realidad y su Madre Divina otra. Seleccionó pues, a aquellas gentes, y se las llevó para su reino subterráneo, para Agarthi. Hay allí un reino subterráneo, aunque muchos lo negasen. Las entradas a tal reino las conocen mas de medio millón de personas en el Asia. Allí vive Melchisedek, "Rey de Salem". Y es precisamente él (Melchisedek) el Genio de la Tierra, pues bien sabemos nosotros que el Gran Kabir Jesús dio testimonio de Melchisedek.</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hermanos, reflexionen un po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 es un conjunto de elementos indeseables que viven en nuestro interior. Si son reales las amebas, si son reales las lombrices en el estómago, los microbios en todo el cuerpo, ¿por qué no van a ser reales los diversos elementos inhumanos que constituyen el Ego? ¡Es claro que son reales! Entre esos elementos está embotellada la Conciencia, la Esencia, la parte anímica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ido a eso, desgraciadamente, los seres humanos han perdido el poder sobre la Naturaleza, ya no son capaces de entrar en la "Tierra Prometida", en los "Campos Elíseos", en el Edén, donde los ríos de agua pura de vida, manan leche y mie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estruimos el Ego, nace la luz, quedamos iluminados, despertamos, empezamos a ejercer poderes sobre el fuego, sobre el aire, sobre las aguas, sobr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que el Ego sea disuelto, desintegrado. Todos lo llevamos adentro y hay que destruirlo. Si no actuamos en esa forma, no tendremos el poder para manejar los poderes del fuego, del aire, de las aguas y de la tierra. Pero si nosotros destruimos el Ego, si lo desintegramos y reducimos a cenizas, obviamente vendrán a nosotros los poderes y la luz, y la sabiduría y el amor auténtico. Pero hay que acabar con el Ego, desintegrarlo; hay que reducirlo a cenizas, a polvo de la tierra, a polvo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ra, codicia, lujuria, envidia, orgullo, pereza y gula, son los siete elementos más destructivos que cargamos dentro y que constituyen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que Jesús de Nazaret sacó del cuerpo de María Magdalena siete demonios. Pues esos son los siete pecados capitales, que si los multiplicamos por otros siete y otros tantos sietes, y más y más, tendremos una leg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en su interior, carga una legión. En el Evangelio, al poseso se le llamó "Legión". "¿Cuál es tu nombre?", se le preguntó. Dijo: "¡Legión!", y cada uno de nosotros es legión, pero legión de verdad (desgraciadamente). Y en esas condiciones, nuestra Conciencia está embotellada entre la legión, metida dentro de cada demonio. Por eso somos incapaces, por eso no tenemos la autentica iluminación, por eso ya no podemos manejar los elementos de la naturaleza, etc. Pero si destruimos la legión, si dejamos de ser legión (como nos llama el Evangelio), entonces quedará en nosotros (otra vez) la Conciencia libre, sin manchas, p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van viendo, los hermanos, por qué es necesario despertar. ¡Ustedes están dormidos, dense cuenta de que están dormidos, ustedes no están despier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no es como ustedes lo están viendo; ustedes lo están viendo en sueños, ustedes no han visto al mundo todavía; lo están viendo a través de sus fantasías, a través de sus sueños, pero ustedes no conocen el mundo, no lo han visto; viven en él y creen que lo conocen, pero no hay tal: no es como ustedes creen que es (es diferente y tiene siete dimensiones básicas, fundamentales), pero ustedes no lo conocen. Ustedes necesitan salir del estado hipnótico en que se encuentran. Cuando ustedes salgan de ese estado, verán el mundo como es: verán el aire de diversos colores; en vez de estos árboles físicos, verán ustedes a los Elementales gigantescos de los árboles; la Tierra la verán muy distinta, verán que es un organismo vivo y que ustedes están agarrados a la epidermis de ese organismo, de ese animal viviente que llaman "Tierra" (lo verán muy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hora no lo han visto, ustedes no conocen el Planeta Tierra, y los pseudocientíficos, esos pseudosapientes ultramodernos del anticristo, mucho menos. Ellos nada saben de la vida; los científicos del anticristo no solamente ignoran, sino que además ignoran que ignoran; creen que saben mucho, cuando en verdad nada saben, y no solamente no saben, sino que además no saben que no sab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ierten, hermanos, salgan de ese letargo en que se encuentran, despierten! Más el despertar solamente es posible eliminando los elementos indeseables que en su interior carg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arte práctica de todo esto, es lo fundamental. Si yo no les hablara a ustedes ahora de la parte práctica, de cómo desintegrar esos elementos indeseables para conseguir el despertar y ver el mundo tal como es, se habría perdido el tiempo, nada les habría dicho. Pero yo les invito a ustedes a la autoobservación psicológica, les invito a entrar en el terreno de la Psicología Experimental, revolucionaria, rebelde, a salir del estado de coma en que se encuent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y fácil aceptan los dormidos que tienen un cuerpo de carne y hueso, porque lo pueden tocar físicamente, pero cuesta trabajo que acepten una psicología, porque eso no lo pueden ver ni toc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alguien acepta (en verdad) que tiene una psicología, comienza a observarse a sí mismo y cuando alguien comienza a observarse a sí mismo, pues obviamente se convierte en una persona distinta, en una persona diferente, en alguien que tiene inquietudes íntimas, en alguien que quiere cambiar, en alguien que quiere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en el terreno de la vida práctica donde nosotros debemos autodescubrirnos. En relación con las gentes, en nuestra propia casa, en relación con nuestros amigos: en el café, en el restaurante, en la fabrica, etc., si estamos alertas y vigilantes, cómo el vigía en época de guerra, podremos ver nuestros defectos. Es obvio que los errores escondidos, afloran espontáneamente y entonces los vemos. Defecto descubierto, debe ser comprendido profundamente, en todos los niveles de la mente. Defecto descubierto, debe ser debidamente elimi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iminar: eso es lo fundamental. No podríamos eliminar sin haber comprendido. Uno puede eliminar un error cuando sabe que lo tiene y cuando lo ha entendido. De lo contrario, ¿cómo lo elimina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emos en eso, mis estimables hermanos: en la eliminación. Más, ¿cómo eliminar? Todos los pueblos antiguos le rindieron culto a Tonantzin, a María, Maya, Isis, Adonía, Rea, Cibeles, etc. Los pueblos antiguos de Anáhuac fueron serpentinos en un ciento por ciento. Bien sabemos que ese eterno femenino (Dios Madre, como se le dice en el esoterismo crístico), está simbolizado por la Cobra Sagrada de los antiguos Misterios, por la serpiente ígnea de nuestros mágicos poderes, que los indostanes llamaron siempre "Kundalini". Si uno ha comprendido que tiene tal o cual defecto de tipo psicológico, y que ese defecto es un obstáculo para llegar a la sabiduría, pues debe concentrarse en esa Cobra Sagrada de los antiguos Misterios, llamada por los orientales Kundalini, y suplicarle de verdad, en forma enfática (como suplicaban, en los antiguos Misterios los discípulos de Isis a su Divina Madre), que desintegre el defecto que nosotros hemos comprendido íntegramente, en todos los niveles de la mente. Pueden ustedes estar seguros que Devi Kundalini Shakti nos ayudará, a condición de una conducta recta. Por ese camino iremos desintegrando, reduciendo a cenizas, convirtiendo en polvareda cósmica nuestros defecto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por sí sola, jamás podría alterar fundamentalmente ningún defecto de tipo psicológico; la mente puede rotular los defectos con distintos nombres, pasarlos de un departamento del entendimiento a otro, esconderlo de sí misma y de los demás, justificarlos o condenarlos, más no alterarlos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de un poder que sea superior a la mente. Afortunadamente, ese poder existe en cada uno de nosotros. Quiero referirme pues, en forma enfática, a Devi Kundalini Shakti. Sólo con ese poder trascendental, podemos en verdad nosotros eliminar los diversos elementos dentro de los cuales está embotellada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esintegramos tales elementos, viene el despertar, se adquieren poderes sobre el fuego, sobre el aire, sobre las aguas, sobre la tierra y sobre la naturaleza entera, sobre el co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o que los hermanos van comprendiendo, pues, la necesidad de desintegrar sus errores, de desembotellar su Conciencia, de hacerla libre. Nadie puede saber lo que es la verdadera libertad, en tanto la Conciencia esté metida dentro de la mazmorra inmunda del Yo psicológico; nadie podrá saber que cosa es la felicidad, en tanto la Conciencia continúe enfrascada entre la mazmorra inmunda del Yo; nadie podría saber (realmente) que es la verdad, en tanto no la experimente, y nadie puede llegar a experimentar la verdad mientras la Conciencia esté metida entre el mí mismo, entre el Yo mismo, entre mi persona, entre lo que Yo soy, entre lo que es cada uno de uste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erdad, no es cuestión de teorías, ni de conceptos, ni de suposiciones. La verdad hay que verla, tocarla, palparla; hay que experimentarla, como cuando uno mete el dedo en el fuego y se qu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opinión, por muy respetable que sea, no es la verdad. Una idea sobre la verdad, no quiere decir que sea la verdad. Un concepto sobre la verdad, por sincero que sea, tampoco es la verdad. La verdad es lo desconocido de instante en instante, de momento en momento; la verdad hay que experimentarla y solamente puede ser experimentada en ausencia del Yo. Es necesario volver polvo al Yo, para que la verdad quede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El Cristo dijo: "Conoced la verdad y ella os hará libres". Es necesario que la verdad sea conocida, y no puede conocerse si no se experimenta, y no se puede experimentar sino en ausencia d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pues, desintegrar el Yo, volverlo polvo, para que quede en nosotros la verdad. Entonces estaremos llenos de plenitud, habrá felicidad en nuestros corazones, dicha sin limites; veremos el mundo como es, y no como aparentemente es; escucharemos las más sublimes sinfonías del cosmos inefable, gozaremos de una bienaventuranza sin limites, estaremos en estado de beatitud perfecta, toda lágrima desaparecerá de nosotros, ya no habrá más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anto continué el Yo vivo, tendremos que sufrir; las raíces del dolor las cargamos dentro de nosotros mismos, no afuera (están en los distintos defectos que en nuestro interior car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undo es muy distinto. Ha llegado la hora de morir, para ver el mundo como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ridos hermanos, que los invito a la disolución del Yo, del mí mismo, del sí mismo. Sólo así podrán ustedes gozar de la felicidad autén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mis caros hermanos, ahora voy a limitarme a escuchar preguntas, y después impartiremos, con la ayuda del Espíritu Santo, el "don de sanidades"... Hable her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es el Cristo Intimo y por qué la humanidad no puede conectarse con é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que hay que encarnarlo! El es como la electricidad, como la fuerza de la gravedad. Está en cada átomo del cosmos, subyace en el fondo profundo de todo lo que es, de todo lo que ha sido, de todo lo que será. No es un individuo humano o divino: él está más allá de la personalidad y del Yo; él es lo que es, lo que siempre ha sido y lo que siempre será; es la vida que palpita en cada átomo, como palpita en cada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ncarnarlo! "Al que sabe, la palabra da poder; nadie la pronunció, nadie la pronunciará, sino solamente aquél que lo tenga encar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ncarnar el Verbo. Escrito está: "En el principio era el Verbo y el Verbo estaba con Dios, y el Verbo era Dios. Por él, todas las cosas fueron hechas, y sin él, nada de lo que es hecho, hubiera sido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ncarnarlo, y se encarna siguiendo la senda de la cristificación: disolviendo los elementos indeseables que en nuestro interior cargamos, transmutando la libido sexual (citada por San Agustín), trabajando en la Forja de los Cíclopes, y sacrificándonos por la humanidad!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nos puede usted decir del sonambul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onámbulos son todos los seres humanos que pueblan la faz de la Tierra; sonámbulos son todos esos millones de seres humanos que van y vienen por las calles de la ciudad; sonámbulo es ese hombre que atiende su riqueza y el mísero peón que trabaja en su tierra; sonámbulos son todos estos humanoides intelectuales. Así pues, hermano, no te preocupes tanto por el sonambulismo, que "si por allí llueve, por aquí no escamp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puede uno valorar o saber si está trabajando adecuadamente en la disolución del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sentido de la autoobservación psicológica deberá desarrollarse poco a poco (se desarrolla con el uso). En principio, tú podrás descubrir (mediante la mera asociación intelectual) que tienes tal o cual defecto psicológico y te dedicarás a trabajarlo para desintegrarlo, pero más tarde, en el tiempo, a medida que te vayas autoobservando, el sentido de la autoobservación psicológica se irá desarrollando. Y por último, llegará el día en que podrás ver perfectamente, tus defectos (o Yoes que personifican defectos). Podrás verlos y podrás ver el trabajo que estás realizando, pero tiene que desarrollarse, primero, el sentido de la autoobservación psicológica, y se desarrolla con el uso, usándolo, porque escrito está que "sentido que no se usa, se atrofia, órgano que no se usa, se atrofia". Hay que usarlo, sacarlo de su estado de atrofiamiento, mediante la autoobserv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cuanto tiempo, trabajando intensivamente, se puede morir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tiempo no tiene realidad, es algo meramente subjetivo ¿Qué hora es? ¿Tú podrías poner las horas esas aquí, para examinarlas? Las tales horas, ¿donde están? ¿Que tienen, entonces? No tienen ninguna realidad, es un concepto subjetivo (nada más), es algo que está hecho para el mecanismo del reloj. El tiempo no existe, solo existe un instante eterno, un eterno ahora. Sale el Sol y se oculta, y entre el salir y el ocultarse ponemos nuestras queridas horas: una fantasía y nada más, porque entre el salir el Sol y el ocultarse no hay horas. Todos esos procesos se realizan de instante en instante, de momento en mom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concepto tiempo no existe; lo único que sirve son los tremendos super esfuerzos íntimos que hay que realizar en nosotros mismos y dentro de nosotros mismos, aquí y ahora. Esto no es cuestión de mero intelectualismo. Para disolver los Yoes (los defectos), para liquidar al mí mismo, al Ego, se necesita pasar por tremendas crisis emocionales durante el trabajo. No olviden ustedes que "si el agua no hierve a cien grados", no se cocina lo que hay que cocinar y no se desintegra lo que hay que desintegrar. Así también, si no pasamos por tremendas crisis emocionales, pues no se desintegra el Ego y no cristaliza en nosotros lo que hay que cristaliz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orme nosotros vayamos desintegrando el Ego, va cristalizando en nosotros eso que se llama "Alma". ¿Y qué cosa es el Alma? Poderes, atributos, virtudes, fuerzas espirituales. Y al fin llegará el día en que desintegrando lo que hay que desintegrar, cocinando lo que hay que cocinar, cristalizará en nosotros toda el Alma y entonces poseeremos Alma, y nuestro mismo cuerpo será entonces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cristalizar (en nosotros) eso que se llama "Alma". ¿Me han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siera preguntarle, Venerable Maestro, lo siguiente: ¿Se puede trabajar sobre todos los defectos a la vez o hay que trabajar sobre uno solo y luego elimin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todo depende de que nos pongamos bien aguzados, porque en el terreno de la vida práctica, es donde vamos a vernos nosotros de cuerpo entero, tal como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tenemos nosotros una novia y que vamos por la calle, y que encontramos a la tal novia conversando muy quedito, muy quedito, con otro cuate. ¿Qué sentiríamos? Celos, ¿verdad? ¿Y si nos llegamos a enojar? ¡Ira! Y si nos sentimos con mucho dolor, ¿qué hay? Que el Yo del amor propio ha sido herido. De manera que hay, en este evento, tres Yoes: el Yo de los celos, el Yo de la ira y el Yo del amor propio. ¿Qué hacer? Al llegar a la casa tenemos que entrar en meditación, reconstruir la escena con la ayuda de la imaginación creadora, y después tratar de comprender al demonio de los celos (que es el fundamental), al de la ira y al del amor propio. Comprendidos esos tres (a cada uno lo vamos comprendiendo por separado), o ya comprendido cada uno, procederemos a la eli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prenderemos primero al de los celos, mediante el análisis, y llegaremos a la conclusión de que los celos son absurdos. Luego, concentrados en Devi Kundalini, pediremos la desintegración de los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 concentraremos en la ira, y veremos que es locura, que la ira es una forma de la locura, que es bestial. Nos concentraremos en Devi Kundalini y le pediremos la desintegración de tal de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prenderemos al del amor propio, al de la autoimportancia, y le rogaremos entonces a Devi Kundalini que desintegre tal elemento psicológico del amor propio (el amor propio es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ya comprendido cada uno de esos tres elementos, pues vamos a desintegr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ada escena de la vida practica, entran en juego varios Yoes, y a esos (de cualquier escena) hay que volverlos polvo. Esa es mi respu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pedirle a la Divina Madre, ¿qué formula puede uno usar, para dirigirse a el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ú, ¿para qué quieres una formula? Cuando tú platicabas con tu madrecita en la niñez, ¿necesitabas alguna formula especial? Tú tenías hambre y le pedías a tu mamá la leche, y ella te daba el pecho (previamente chillabas). Pues así tenemos que proceder con nuestra Divina Madre Cósmica (ig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hace el niño cuando tiene hambre? ¡Comienza a llorar, y entonces la madrecita le pone el pecho, lo alimenta! Así tenemos que hacer nosotros con nuestra Divina Madre Kundalini (eso es todo): ser natural, ser espontaneo, platicar con ella, chillarle, rogarle. Ella es nuestra madrecita, al fin y al cabo, y ella tiene que saber que hacer co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 cierto que practicando la magia sexual se puede pagar K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bueno, bueno! ¡No me mezclen "la gimnasia con la magnesia"! Eso es diferente; la cuestión del Karma es una cosa, y esta otra cosa del sexo, de la magia sexual, es diferente, son dos departamentos diferentes. Ahora, hablemos de Karma, ya que eso es lo que tú quieres que habl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tú estás pasando por tal o cual sufrimiento, ¿qué haces? Pues tienes que concentrarte en Anubis, el gran Regente de la Ley, y pedirle (por lo menos) que te de una oportunidad para pagar, trabajando por la humanidad. Le pides, a través de la meditación profunda, y laboras en alguna forma por el bien de nuestros semejantes. Por ejemplo, con las "cadenas" podemos servir mucho al pueblo, o esparciendo los conocimientos, llevándolos a todas partes, trayendo a otros al camino esotérico. Así es claro que tenemos oportunidad de cancelar deudas viejas;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Karma es una cosa y otra es ya el trabajo con la transmutación (es diferente, ¿no?). El Karma pertenece al departamento de la ley, y la transmutación pertenece al laboratorio del alquimista. Son dos ministerios difer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l es el laboratorio del alquim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laboratorio del alquimista es el laboratorio de la naturaleza, y el laboratorio de la naturaleza está dentro de nosotros mismos (aquí y ahora); está constituido por todos esos utensilios que se simbolizan claramente en los viejos textos de Alquim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studiar Alquimia! Estúdiate a Sendivogius, estúdiate a Nicolás Flamel, a Raimundo Lulio, al Trevisano, estúdiate a Fulcanelli (que es formidable) y verás que por medio de la Alquimia puedes transforma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dría usted hablarnos de los "Yoes Bue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h, son hasta simpáticos! Pero también te digo que por muy buenos que sean, no saben hacer el bien: hacen el bien cuando no se debe hacer (eso es lo grave). Viene, por ejemplo, un marihuanero por allí, a pedirnos una limosna, y se la damos. ¿Por qué? Porque un "Yo bueno" se la dio. Viene un borracho, a pedirnos pues una limosnita, y se la damos para que continúe tomando pulque en la cant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os "Yoes buenos" hacen el bien cuando no se debe hacer. Recordemos algo que es muy importante: "Bueno" es aquello que está en su lugar, "malo" es aquello que está fuera de lugar. El agua del lavamanos, es buena; el agua fuera del lavamanos, invadiendo la sala, entrando en la recámara, es malo. El fuego, por ejemplo, es magnifico en la cocina, pero fuera de la cocina, quemando las cortinas de la sala, es malo. Así pues, "bueno" es lo que esta en su lugar "malo", lo que está fuera de lugar. Resulta que los "Yoes buenos" hacen el bien cuando no se debe hacer. ¿Por qué? Porque son subjetivos en un ciento por ciento. Nosotros necesitamos desintegrar los "Yoes buenos" y necesitamos desintegrar los "Yoes ma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decía alguien, que tiene una fabrica muy especial de pantalones: "Maestro, si yo desintegro el Yo que hace pantalones, que es un Yo bueno, un Yo útil, ¿entonces se acaba la fábrica?" Le respondí: "Eso no se acaba, porque el Ser tiene muchas partes, autónomas y conscientes, y hay una parte de tu propio Ser que puede, perfectamente, reemplazar a ese Yo bueno, o útil, y esa parte hará los pantalones mucho mejor (y hasta más barat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5:00Z</dcterms:created>
  <dc:creator>Alpha</dc:creator>
  <dc:description/>
  <dc:language>en-US</dc:language>
  <cp:lastModifiedBy>Alpha</cp:lastModifiedBy>
  <dcterms:modified xsi:type="dcterms:W3CDTF">2003-11-25T17:30:00Z</dcterms:modified>
  <cp:revision>3</cp:revision>
  <dc:subject/>
  <dc:title/>
</cp:coreProperties>
</file>