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DOCTRINA DEL FUE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amos a comenzar nuestra plática de esta noche, y espero que todos los hermanos pongan el máximum de aten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ien hermanos, en todo caso, es necesario irnos conociendo cada vez más a sí mismos, si es que en verdad queremos llegar a la autorrealización íntima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necesitamos trabajar (como ya lo he dicho en mis pasadas cátedras), con el elemento fue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fuego, en sí, es una substancia que ha es</w:t>
        <w:softHyphen/>
        <w:t>capado a todos los análisis químicos. Dicen los científicos que "es el producto de la com</w:t>
        <w:softHyphen/>
        <w:t>bustión", lo cual es absolutamente falso; nadie sabe cuál es la naturaleza del fuego.</w:t>
      </w:r>
    </w:p>
    <w:p>
      <w:pPr>
        <w:pStyle w:val="Normal"/>
        <w:tabs>
          <w:tab w:val="clear" w:pos="720"/>
          <w:tab w:val="left" w:pos="-720" w:leader="none"/>
        </w:tabs>
        <w:suppressAutoHyphens w:val="true"/>
        <w:spacing w:lineRule="atLeast" w:line="240"/>
        <w:jc w:val="both"/>
        <w:rPr/>
      </w:pPr>
      <w:r>
        <w:rPr>
          <w:rFonts w:cs="Arial" w:ascii="Arial" w:hAnsi="Arial"/>
          <w:b/>
          <w:spacing w:val="-3"/>
          <w:lang w:val="es-ES_tradnl"/>
        </w:rPr>
        <w:tab/>
        <w:t>Sabemos, por ejemplo, que en la atmósfera existe el oxígeno y el nitrógeno; no ignoramos que en el agua está el H</w:t>
      </w:r>
      <w:r>
        <w:rPr>
          <w:rFonts w:cs="Arial" w:ascii="Arial" w:hAnsi="Arial"/>
          <w:b/>
          <w:spacing w:val="-3"/>
          <w:vertAlign w:val="subscript"/>
          <w:lang w:val="es-ES_tradnl"/>
        </w:rPr>
        <w:t>2</w:t>
      </w:r>
      <w:r>
        <w:rPr>
          <w:rFonts w:cs="Arial" w:ascii="Arial" w:hAnsi="Arial"/>
          <w:b/>
          <w:spacing w:val="-3"/>
          <w:lang w:val="es-ES_tradnl"/>
        </w:rPr>
        <w:t>0, o sea el hidrógeno y el oxígeno; tampoco podemos ignorar que en la tierra está el carbono, pero ¿cuál es en rea</w:t>
        <w:softHyphen/>
        <w:t>lidad la fórmula del elemento fuego? Cualquier hombre de ciencia nos hablaría del H</w:t>
      </w:r>
      <w:r>
        <w:rPr>
          <w:rFonts w:cs="Arial" w:ascii="Arial" w:hAnsi="Arial"/>
          <w:b/>
          <w:spacing w:val="-3"/>
          <w:vertAlign w:val="subscript"/>
          <w:lang w:val="es-ES_tradnl"/>
        </w:rPr>
        <w:t>2</w:t>
      </w:r>
      <w:r>
        <w:rPr>
          <w:rFonts w:cs="Arial" w:ascii="Arial" w:hAnsi="Arial"/>
          <w:b/>
          <w:spacing w:val="-3"/>
          <w:lang w:val="es-ES_tradnl"/>
        </w:rPr>
        <w:t>O: "que dos átomos de hidrógeno y que uno de oxígeno", que "para formar agua". Pero hagamos el ensayo con el H</w:t>
      </w:r>
      <w:r>
        <w:rPr>
          <w:rFonts w:cs="Arial" w:ascii="Arial" w:hAnsi="Arial"/>
          <w:b/>
          <w:spacing w:val="-3"/>
          <w:vertAlign w:val="subscript"/>
          <w:lang w:val="es-ES_tradnl"/>
        </w:rPr>
        <w:t>2</w:t>
      </w:r>
      <w:r>
        <w:rPr>
          <w:rFonts w:cs="Arial" w:ascii="Arial" w:hAnsi="Arial"/>
          <w:b/>
          <w:spacing w:val="-3"/>
          <w:lang w:val="es-ES_tradnl"/>
        </w:rPr>
        <w:t>O y tratemos de unir dos átomos de oxígeno e hidrógeno, tal como está en la fórmula, en un laboratorio, a ver si es cierto que resulta agua. ¡Obvia</w:t>
        <w:softHyphen/>
        <w:t>mente que no! ¿Por qué? ¡Porque falta algo! ¿Qué? El elemento fuego. Entonces la fór</w:t>
        <w:softHyphen/>
        <w:t>mula del H</w:t>
      </w:r>
      <w:r>
        <w:rPr>
          <w:rFonts w:cs="Arial" w:ascii="Arial" w:hAnsi="Arial"/>
          <w:b/>
          <w:spacing w:val="-3"/>
          <w:vertAlign w:val="subscript"/>
          <w:lang w:val="es-ES_tradnl"/>
        </w:rPr>
        <w:t>2</w:t>
      </w:r>
      <w:r>
        <w:rPr>
          <w:rFonts w:cs="Arial" w:ascii="Arial" w:hAnsi="Arial"/>
          <w:b/>
          <w:spacing w:val="-3"/>
          <w:lang w:val="es-ES_tradnl"/>
        </w:rPr>
        <w:t>O está incompleta;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el fuego escapa a todo. Una simple llama de esas que tenemos allí, en la veladora, sería suficiente como para que incendiáramos el mundo, y ella permanecería impasible: ni aumentaría un átomo más, ni un átomo menos. De cualquier veladora de éstas sacamos otra ve</w:t>
        <w:softHyphen/>
        <w:t>ladora, y otra, y otra, y otra, y quemamos un depósito de gasolina, hacemos explotar un depósito de dinamita, y sigue el fuego, y quemamos el mundo y la veladora sigue igual: impávida, como si nada hubiera sucedi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clase de substancia es esa, que se burla de los químicos y que hace tantos prodigios, y sin embargo permanece la misma, impasible? Realmente que la substancia del fuego es divi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a nosotros (como les decía a ustedes en pasada plática) solamente nos interesa la parte oculta del fuego, la llama de la llama, la signatura astral del fuego, que es lo divinal, es eso que vemos allí, en la cruz, ese INRI: Ignis Natura Renovatur Integram (el fuego renueva incesantemente la naturalez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la liberación del ser humano no sería posible fuera del fuego; sólo trabajando con el fuego podríamos nosotros conseguir la liberación fin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mundos, por ejemplo, no son sino granulaciones del Fohat; eso es obvio. La doc</w:t>
        <w:softHyphen/>
        <w:t>trina que nosotros enseñamos, es la doctri</w:t>
        <w:softHyphen/>
        <w:t>na del fuego: los libros que hemos escri</w:t>
        <w:softHyphen/>
        <w:t>to, han sido con carbones encendidos, y entre el crepitar incesante de las llamas, hacemos llegar el conocimiento secreto a la human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ien sabemos que tras del fuego hay maravillas. Una vez a un Elemental grandioso del fuego se le preguntó: "¿Qué hay más allá del fuego?" Respondió: "¡Eso es cosa que nosotros ignoramos!" "Dios es un fuego devorador", dice San Pablo, (¡y así 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pasadas pláticas dijimos que había dos unos: el incognoscible Aelohim y el cognoscible Elohim. Aelohim es la seidad incognoscible e inmanifestada; en cuanto a Elohim o Elojim, es el Ejército de la Palabra, el Ejército de la Voz; es como la estrella solar, como el sol espiritual: el Sol Sagrado Absoluto, que sale de entre las entrañas del incognosci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Ejército de la Palabra emana, pues, del Sol Sagrado Absoluto, pero el Sol Sagrado Ab</w:t>
        <w:softHyphen/>
        <w:t>soluto y el Ejército de la Palabra son uno, que ha salido de entre las entrañas vivas del incognosci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Ejército de la Palabra es fuego, es el Fohat pluralizado; más no debemos olvidar que la variedad es unidad. El Ejército de la Voz está constituido por todas esas millo</w:t>
        <w:softHyphen/>
        <w:t>nadas de Dhyan Chohans, creadores del universo, y todos ellos son llamas de fuego ardi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vean ustedes qué grandioso es ese despliegue de Brahma, ese despliegue de la divinidad, ese despliegue del gran fuego universal: cómo de lo incognoscible ema</w:t>
        <w:softHyphen/>
        <w:t>na el Demiurgo Arquitecto del Universo, que es fue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bien, todo ese Ejército de la Palabra, todo ese Ejército de los Dhyan Chohans, obvia</w:t>
        <w:softHyphen/>
        <w:t>mente están numeralizados, clasificados en grupos, de acuerdo con las ideas cósmi</w:t>
        <w:softHyphen/>
        <w:t>cas universales. Ellos son números vivientes, creando y volviendo nuevamente a cre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viene entender que, de entre el seno del incognoscible, ha brotado realmente el Logos, el Demiurgo, el sol estelar espiritual, el Ejér</w:t>
        <w:softHyphen/>
        <w:t>cito de la Palabra, y a su vez, de ese Logos múltiple, cómo una llama compuesta de muchas llamas, emana Atman, el inefa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tman es el Intimo de cada uno de nosotros, nuestro Espíritu Divino, el innombrable. A su vez, de Atman se desprende Buddhi. ¿Y quién es Buddhi? Buddhi es Eros, es Fohat como Mensajero de los Dios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os mundos superiores de conciencia cósmica, pueden los Iniciados, evidenciar el hecho concreto de que Atman siempre envía a Eros, o Buddhi, o la Walkiria (como diríamos en el lenguaje clásico de Wagner), a realizar determinados trabajos. De manera que Fohat, o Buddhi, es mensajero de Atm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o realmente se llena de éxtasis al contemplar lo que es la realidad de Eros; uno se ad</w:t>
        <w:softHyphen/>
        <w:t>mira de las Walkirias de los Mahatmas, traba</w:t>
        <w:softHyphen/>
        <w:t>jando en los mundos superiores de conciencia cósmica, llevando mensajes en todos los rin</w:t>
        <w:softHyphen/>
        <w:t>cones del universo, ¡inefables damas, de indescriptible bellez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s Walkirias trabajan en los templos, las Walkirias entregan mensajes, las Walkirias ayudan a los Mahatmas. Ellas son el Fohat mensajero, el Eros extraordinario que pal</w:t>
        <w:softHyphen/>
        <w:t>pita en cada uno de nosotros. ¿Qué sería de nosotros sin Eros? ¿Podríamos acaso realizar la Gran Obra del Padre? Nosotros necesitamos de Eros para poder desintegrar los agregados psíquicos inhumanos que en nuestro interior carga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la estrella que se ha desprendido del Sagrado Sol Absoluto, es el Demiurgo crea</w:t>
        <w:softHyphen/>
        <w:t>dor del universo, es la llama de la cual salen las siete llamas santas. Esa llama es triple, pero de ella salen las siete lla</w:t>
        <w:softHyphen/>
        <w:t>mas; es decir, de la llama triple sale el eterno Heptaparaparshinok (del tres sale el sie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la misma forma en que nosotros, con tres velas allí encendidas, en el altar, podemos encender siete, así también tres, formando una llama de tres pabilos, es el Logos: el Logos como Santo Afirmar, el Logos como Santo Negar, el Logos como Santo Conciliar. Pero de esa llama triple se desprende el eterno Heptapara</w:t>
        <w:softHyphen/>
        <w:t>parshinok (las siete llam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tman y Buddhi forman la Mónada di</w:t>
        <w:softHyphen/>
        <w:t xml:space="preserve">vina interior de cada uno de nosotros. Luego sigue el Manas Superior o Alma Humana, lo que de humano tenemos; después viene esa mente que tenemos para pensar (y que desgraciadamente está enfrascada entre los múltiples agregados psíquicos que constituyen el mí mismo, el sí mismo, el yo mismo, motivo por el cual decimos que no tenemos una sola mente, si no muchas mentes). Es obvio que si la substancia mental </w:t>
        <w:softHyphen/>
        <w:t>está embotellada entre distintos frascos, si se encuentra dividida entre los mismos, si la substancia de la mente está enfrascada entre muchos Yoes, pues entonces ya no hay una sola mente, sino muchas men</w:t>
        <w:softHyphen/>
        <w:t>tes (desgraciad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lo que se esconde tras de todas esas mentes, es el radical, el fuego, que sería en realidad de verdad el cuarto fue</w:t>
        <w:softHyphen/>
        <w:t>go, porque el quinto está detrás de todas esas emociones que cargamos y que en el Iniciado auténtico estará en su Cuerpo Astral. Más la sexta llama está tras del principio de la vida es el Prana, es el fuego como Prana, o vida, y el séptimo arde en la misma médula espinal del asceta gnóst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realidad de verdad, hablando desde un punto de vista de la anatomía oculta, diríamos que existen siete serpientes: dos grupos de a tres, con la coronación sublime de la séptima lengua de fuego que nos une con el uno, con la ley, con el Pad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Atman recibe, en realidad de verdad, el principio ígneo del fuego del incog</w:t>
        <w:softHyphen/>
        <w:t>noscible, por mediación del Demiurgo creador del universo, no hay duda de que en Buddhi viene a quedar todo contenido. Con justa razón se nos ha dicho que "el Buddhi es como un vaso de alabastro, fino y transparente, a través del cual arde la llama de Prajna". En el Buddhi, en el Eros, en la Walkiria, la doncella, la bella Helena de Troya, está conte</w:t>
        <w:softHyphen/>
        <w:t>nido Atman el inefable; pero al fin y al cabo, Atman-Buddhi como Mónada, son radica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una pasada cátedra dije que teníamos que trabajar con los siete radicales, (y ya los hermanos creo que están informados de eso), que son los siete aspectos del fuego en nosotros, las siete lenguas de fuego en la ana</w:t>
        <w:softHyphen/>
        <w:t>tomía oculta, que emanan directamente del Divino Arquitecto del Universo. Eso es obvio y así hay que entender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seidad, en sí misma incognoscible, es lo fundamental; de ella emana el fuego. Sat es seidad y de la seidad emana el fuego, es decir, el Demiurgo Arquitec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hay un punto sobre el que yo quiero recalcar esta noche: que si bien es cierto que el Santo Afirmar, el Santo Negar y el Santo Conciliar, es decir, el Logoi Interior de cada uno de nosotros, es radical, es el Buddha íntimo de cada uno de nosotros (porque cada cual carga su Buddha íntimo, aunque no lo haya encarnado), ese Buddha íntimo, a su vez, emana de Adhi Buddha y Adhi Buddha es el incognos</w:t>
        <w:softHyphen/>
        <w:t>ci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dividualizando, diríamos que cada uno de nosotros tiene su Adhi Buddha en el in</w:t>
        <w:softHyphen/>
        <w:t>cognoscible Espacio Abstracto Absoluto. De él emana nuestro Logoi (y ya estoy particularizando y concretando), y del Logoi a su vez emanan los siete aspectos del Fohat, del fue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digo que hay que trabajar con el fuego, debe ser todo bien entendido. Debemos tener un poco de conciencia (más grande) so</w:t>
        <w:softHyphen/>
        <w:t>bre lo que es el fuego (hay que entenderlo mej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Madre Kundalini, de que tanto hemos hablado, es fuego, es el Fohat en nosotros, en nuestra anatomía oculta; es una variante de nuestro propio Ser, pero deriv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í, necesitamos trabajar con el fuego, con ella, porque ella es la portadora del fuego. Ella, la serpiente ígnea, se revuelve aterrado</w:t>
        <w:softHyphen/>
        <w:t>ramente entre los candeleros del templo. Esa cobra sagrada de los Grandes Misterios, es fuego que crepita entre el aura del univer</w:t>
        <w:softHyphen/>
        <w:t>so; sólo ella puede reducir a cenizas los agre</w:t>
        <w:softHyphen/>
        <w:t>gados psíquicos inhumanos que en nuestro interior carga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es fácil cosa poder desintegrar la totalidad de los agregados psíquicos. Piensen ustedes que se procesan, estos agregados, en siete Niveles del Ser. Hay santos que han logrado desintegrar agregados hasta en cinco y seis niveles; muy raro es aquel que logre desintegrar los agregados psíquicos en los siete Niveles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sulta que en los últimos niveles, especial</w:t>
        <w:softHyphen/>
        <w:t>mente en el séptimo, tales agregados se vuel</w:t>
        <w:softHyphen/>
        <w:t>ven terriblemente sutiles y suelen ser espantosamente difíciles. Si el Iniciado no es lo suficientemente comprensivo, puede fracasar en la Gran Ob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os Niveles Superiores del Ser, existen cosas que sorprenden: las máximas morales no sirven para el séptimo nivel de trabajo, ni aún para el sexto; los códigos de ética salen sobrando, los conceptos que uno tenía, basados en interpretaciones meramente superficiales sobre las Sagradas Escrituras, quedan destruidos, etc. Así, el Iniciado tiene que independizarse no solamente de las fuerzas del mal, sino también hasta de las fuerzas del bien; tiene que pelear contra las potencias del mal y contra las potencias del bien. En última síntesis, el bien se vuelve mal, y muchos aspectos que parecían del mal, se vuel</w:t>
        <w:softHyphen/>
        <w:t>ven bien, y hay que pasar más allá del bien y del mal, y conocer lo bueno de lo malo y lo malo de lo bueno. Las estructuras dogmáticas de la ética convencional, en el fondo sólo servirían de escollo para el que marcha por la senda de la autorrealización; esa es la cruda realidad de los hech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una tendencia de las gentes a interpretar todo a su modo, superficialmente, y quien quiera trabajar ya en un séptimo nivel, tiene que ser estrictamente comprensivo: pasar más allá de todo dogma y hacer un inventario de sí mismo, para saber qué es lo que le sobra y qué es lo que le fal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as veces, una bella virtud puede servir de escollo al navegante; a veces, hasta gemas muy preciosas de la espiritualidad sirven de obstáculo. Por eso es que es tan difícil poder desintegrar los agregados psíquicos, ¡por e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otra parte, hay que aprender a manejar los cinco cilindros de la máquina orgánica, porque los agregados que tenemos, están relacionados con los cinco cilindros de la máquina orgán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áles son esos cinco cilindros? Centro Intelectual, ¿dónde está? Ya sabemos que en el cerebro. Centro Emocional, ¿dónde está? En el corazón, plexo solar y centros del sistema nervioso Gran Simpático. Centro Motor, ¿dónde está? Parte superior de la espina dorsal. Centro Instintivo, ¿dónde está? En la parte inferior de la espina dorsal. ¿Y el Centro Sexual? En el sex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agregados psíquicos del Centro Intelectual, como los hay del Emocional, como los hay del Motor, como los hay del Instintivo, como los hay del Sexual;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o tiene que estudiar los agregados psíquicos en cada centro, para ver cómo se com</w:t>
        <w:softHyphen/>
        <w:t>portan (es cuestión de autorreflexión y experiencia directa, observación  psicológica, etc.). En todo caso, no puede ser desintegrado un agregado sin la ayuda de la Divina Madre Kundalini, la cobra de los Grandes Misterios, y ella exige para la desintegración de cualquier agregado psíquico, previa comprensión del defecto psicológico que queremos re</w:t>
        <w:softHyphen/>
        <w:t>ducir a cenizas;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rimero debemos descubrir el defecto y des</w:t>
        <w:softHyphen/>
        <w:t>pués trabajarlo; necesitamos de la autorreflexión evidente del Ser, para llegar a la comprensión de fondo; necesitamos de la meditación íntima, si es que querernos entender, realmente, tal o cual defecto. Pero una vez comprendido, hay que trabajarlo con la divina cobra sagrada de los Grandes Mis</w:t>
        <w:softHyphen/>
        <w:t>terios. Sólo así podríamos eliminar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repito: cualquier defecto está relacionado con algún centro de la máquina orgánica; más con ayuda del fuego (ese que viene del Demiurgo creador del universo hasta la manifestación, a través de todos estos Niveles del Ser), podemos reducir a cenizas cualquier elemento psíquico indesea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tienen que familiarizarse ustedes, un poco más, con el fuego: aprender a sentir con el fuego, aprender a pensar con el fuego, a adorar el fuego, como lo hacen los parsis, como los cristianos cuando exclaman "¡Dios es un fuego devorador!"; como los parsis, que adoran el fuego; como los miembros de cualquier tribu Maya, o Tolteca, o Za</w:t>
        <w:softHyphen/>
        <w:t>poteca, o Inca, que rinden tanto culto al fuego (en el fondo pertenecen al más puro paganismo y al más delicioso esoterismo crístico). Sólo con el fuego podemos desintegrar los agregados psíquicos.</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04:00Z</dcterms:created>
  <dc:creator>Alpha</dc:creator>
  <dc:description/>
  <dc:language>en-US</dc:language>
  <cp:lastModifiedBy>Alpha</cp:lastModifiedBy>
  <dcterms:modified xsi:type="dcterms:W3CDTF">2003-11-25T17:30:00Z</dcterms:modified>
  <cp:revision>3</cp:revision>
  <dc:subject/>
  <dc:title/>
</cp:coreProperties>
</file>