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REVISTA POR RADIO UNIVERS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right" w:pos="936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ública de México, año l.977</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amael Aun Weor, quisiéramos preguntarle qué es el Movimiento Gnóstico y cuales son sus objetiv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Movimiento Gnóstico se ocupa precisamente de Gnosis. "Gnosis" es una palabra que significa "conocimiento", "sabiduría"; abarca los cuatro aspectos que podríamos denominar Ciencia, Filosofía, Arte y (como secuencia o corolario) Mística Trascendental. ¿Objetivos? Llevar la enseñanza de tipo gnóstico a toda la humanidad, sin diferencias de sectas, razas, casta, sexo o color. La Gnosis existe en toda pieza arqueológica, en todo nicho, pirámide, sepulcro, etc. Lo interesante es, precisamente, extraer la Gnosis (sabiamente y según reglas) de entre las distintas piezas arqueológicas, halladas no solamente en nuestra patria mexicana, sino en todas las latitudes de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dentro de las enseñanzas gnósticas científicas, se habla mucho de la Atlántida. ¿Podría ilustrarnos usted al resp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iertamente, la Atlántida de Platón ha dejado de ser simplemente un mito y se ha convertido en un hecho concreto, real y efectivo. Ha poco, en España, un grupo de científicos se preparaban para la exploración de la Atlántida. Obviamente, ha sido descubierta en el océano que lleva su nombre. Bien saben los expertos en materia marina, que existe una plataforma en el fondo del mar (existente entre Europa y América). Incuestionablemente, tal plataforma es la Atlánt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algún tiempo, existió ese continente a flor de mar, como se dice (esto es, a flote), y en él vivieron muchos millones de seres humanos. Se extendía de sur a norte, tuvo una poderosa civilización y más tarde se hundió entre las embravecidas olas del océ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la Atlántida desapareció a consecuencia de otro movimiento que existe en éste mundo Tierra. Quiero referirme, en forma enfática, al movimiento de revolución de los ejes de la Tierra (porque no solamente existe el movimiento de rotación, ni solamente el de traslación o balanceo: hay otro movimiento, conocido por la ciencia astronómica, que es el de revolución de los ejes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cuando los ejes de la Tierra pasaron por esa tremenda revolución periódica, la Atlántida fue sumergida entre las olas del océano. Una verticalización de los Polos, fue más que suficiente como para que los mares cambiaran de lecho y la Atlántida fuera sepultada entre el océ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uebas de la existencia de la Atlántida, las hay a millón. Por de pronto, hemos de recordar nosotros los jarrones encontrados entre las ruinas de la antigua Troya, descubrimiento que hiciera un arqueólogo alemán: jarrones de mármol, piedra o loza, es decir, utensilios o materiales con la firma del Rey Cronos, de Atlántida, y ese mismo tipo de jarrones se encontraron en Centro América, con las mismas monedas y las mismas firmas del Rey Cronos de Atlántida. Placas conmemorativas del acontecimiento atlante, las hay en Lhasa (el Tíbet) y también en Centro América, donde se recuerda que el "País de las lomas de Barro" (Atlántida) fue sumergida en el fondo del océano, en una gran catástrofe, y todos los libros de los pueblos antiguos, los códices del este y del oeste del mundo, recuerdan en sus sagradas escrituras tal acontecimiento. Además, la cuestión racial es de por sí bastante más que suficiente como para dar testimonio de la Atlántida. Veamos por ejemplo aquí, en nuestro país (México), a cierto tipo de Yucatecas. Trasladémonos, por un momento siquiera, a Toluca: encontraremos el ojo oblicuo, propio de la raza japonesa y de la China Oriental. Esto es más que suficiente como para indicarnos un tronco común, entre el Este y el Oeste. Obviamente, tal tronco es lo único que puede explicar esta similitud de razas. Además, si vamos a la cuestión del lenguaje, refiriéndonos (por ejemplo) a Atlas (en la antigua Grecia, cargando al mundo sobre sus hombros), es raíz de "Atlante", o "Atlántida". Esto viene a recordarnos, precisamente, al gran continente sumergido. Así, a medida que vaya pasando el tiempo y las investigaciones continúen, se irán sacando más y más pruebas de la Atlántida. Pero lo más importante es que se empiecen ya a sacar, del fondo del mar, muchas piezas arqueológica que acaben de quitar la duda de la cabeza de los que aún dud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amael Aun Weor: se ha dicho que los herederos de la cultura atlante, podrían haber sido los egipcios, o los mayas, o tal vez los incas. ¿Qué nos podría usted decir al resp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herederos de la Atlántida los tenemos tanto en el Este como en el Oeste del mundo. Sin ir tan lejos, recordemos nosotros que en el Egipto, actualmente, hay pirámides mayas. Esto, de por sí, es demasiado sorprendente. No debemos olvidar, tampoco, el Alfabeto Naga Maya (en el Tíbet). El Alfabeto Maya, por ejemplo, es similar al Naga tibetano, y hasta existe una frase en el Evangelio Bíblico que se le atribuye a Jesús, el Gran Kabir. Dícese que en las cumbres de El Calvario, pronunció la frase: "Heli, heli, lamah zabactani". Los judíos se decían a sí mismos: ¿Pero qué quiere decir éste? Tal vez está llamando a Elías, o a algunos de los profetas. Vamos a ver si Elías viene a auxiliarle (esto, moviendo la cabeza en señal de mof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judíos, realmente, no entendieron el significado de esa frase (no era frase hebrea, ni sánscrita, ni tibetana). Cualquier erudito de Guatemala, la sabe traducir instantáneamente (me refiero a los mayas). Esa frase quiere decir, para cualquier erudito maya de Yucatán o de Guatemala, "Ahora me hundiré en la prealba de tu pres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Jesús de Nazaret hablaba Maya. Obviamente, el Maya viene, originalmente de la Atlántida. Antes de que aquél continente tan famoso se sumergiera entre las embravecidas olas del océano que lleva su nombre, la Raza Maya se había ya establecido en el Oriente y en el Occidente del mundo. Ella colonizó el Tíbet y también el Egipto, y testimonios los tenemos en el Alfabeto Naga Maya del Tíbet, y también en las pirámides egipcias. Así pues, tanto el Este como el Oeste del mundo heredaron de la Atlántida prodigiosos conocimi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amael Aun Weor: en 1.947 en unas cuevas cerca del Mar Muerto, se encontraron los hoy famosos "Rollos del Mar Muerto". ¿Qué nos podría usted decir a este resp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iertamente, los "Rollos del Mar Muerto" son propiedad de los Esenios. En tales cuevas se lograron sacar rollos metálicos; costó bastante trabajo su debida interpretación o traducción, máxime cuando hubo que cortarlos en forma de pequeñas laminillas, trazo por trazo. Pero se logró con buen éxito y hoy tenemos eso en nuestro poder, que es lo que cue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trata de la sabiduría de los Esenios: una secta hebraica, judía, con grandes conocimientos arcaicos. Dicha secta vivía, precisamente, a orillas del Mar Muerto. Los Esenios, ante todo, fueron sabios en el sentido más completo de la palabra. Conocieron la sabiduría antigua y se dedicaron a trabajar sobre sí mismos (hablo desde un punto de vista psicológico). Es obvio que lograron grandes transformaciones dentro de lo psicosomático, dentro de lo místico sensorial, y también dentro de lo trascendental. Consiguieron el despertar de la Conciencia, ¿qué 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xiste una teoría que dice que posiblemente Jesús El Cristo, haya sido educado, formado por los Esenios. ¿Qué fundamentos válidos podría tener esa teo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lo que sucede es que en los "Rollos del Mar Muerto" se cita al Maestro de la Rectitud, existente unos cinco siglos antes de Jesús, y se ha confundido, en verdad, al Maestro de la Rectitud (citado por los Esenios) con el Jesús histórico, con el Gran Kabir. Más hay que saber entender que el citado Maestro de la Rectitud, mencionado por los Esenios, no es precisamente histórico en el sentido concreto de la palabra. Pongámoslo como el prototipo psicológico individual de los seres humanos. Entendido así, no tendríamos confusiones de ninguna espec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que la parte superior del Ser en toda criatura humana, según antiguas Teogonías y viejas tradiciones que se pierden en la noche aterradora de todas las edades, es crística en gran manera. Lastima da, verdaderamente, que hoy se hayan olvidado esos conocimientos arcaicos. Debido a tal olvido, la humanidad ha caído en una especie de antropomorfismo muy grave. Por eso no es extraño que en estos tiempos se haga del Cristo un personaje meramente histórico, o antropomórfico, cuando debería hacerse de él, verdaderamente, un prototipo de perfección humana, en cada uno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on los "Rollos del Mar Muerto", a raíz de su descubrimiento se levantó un gran revuelo, con todas las peripecias que hubo para descifrarlo, pero también tengo entendido que luego se produjo un silencio alrededor del asunto, es decir, se dejó de hablar por mucho tiempo de ese gran descubrimiento. ¿Podría usted explicarnos las razones que motivaron tal silen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iertamente, si en principio la gente se entusiasmó por el tal descubrimiento, después se enfrió al no poder entender el sentido de tales rollos, y por un tiempo se echaron al olvido. Sin embargo, hay gentes que todavía estudian los "Rollos del Mar Muerto". Creo que valdría la pena estudiarlos, porque contienen enseñanzas endotéricas trascendentales que debidamente comprendidas, podrían iluminar muchos rincones obscuros de nuestro entendi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n todos los libros antiguos, en todas las antiguas tradiciones, leyendas, etc., de la humanidad, se ha hablado siempre de los objetos voladores. En el "Ramayana", por ejemplo, se habla de objetos que pudiera semejarse a naves volantes, y en todas las antiguas culturas se alude a lo mismo. Entonces quisiéramos que le dijera, a nuestro público radio escucha, qué tipo de gentes vienen dentro de esas naves: si son extraterrestres, o si son gentes que habitaron en nuestro planeta hace muchos milenios, y que por diversas circunstancias se fueron exterminando o desapareciendo. Quisiéramos que nos dijera algo sobre eso, Maestro Samael Aun We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el mayor gusto platicaremos un poco sobre estas inquietantes cuestiones, relacionadas precisamente con los extraterrest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 que a mí atañe, tuve una experiencia directa con los mismos. Para mí no son cuestiones meramente teóricas o utópicas, sino que en realidad de verdad los conocí direct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a la memoria, en este momento, un encuentro con extraterrestres. Hallábame precisamente en el "Desierto de los Leones", en el Distrito Federal. De pronto, un objeto volador no identificado descendió en un claro del bosque. Movido por la curiosidad me dirigí al lugar y grande fue mi sorpresa al hallar una nave cósmica redonda, achatada, sostenida sobre un trípode de acero. Se abrió una escotilla y un hombre descendió por una escalerilla. Detrás de él, venían unas once personas, delgadas todas, de mediana estatura, piel cobriza, amplias de frente, de ojos azules, fisonomía noble, etc. Me acerqué al que consideré el capitán de la nave (el hombre que descendió adelante). Le saludé, y grande fue mi asombro cuando él me contesto en perfecto español (todo pensaba, menos que los extraterrestres hablaban español)... En general, todos los de la nave se sentaron en unos troncos de madera (árboles que habían sido derribados, que estaban allí en el suelo). Rogué al capitán diciéndole: "Soy escritor, me gustaría que me llevara a otro planeta del espacio". Preguntó: "¿A qué planeta?" Dije: "¡A Marte!" Respuesta: "Eso está allí no más" (otra respuesta que fue para mi sorpresiva). "¿Allí no más?", me dije a mí mismo. Y lo dijo aquel hombre con tanta naturalidad, como si se tratase de ir a la tienda de la esquina... Todas mis súplicas fueron inútiles. Le manifesté que me gustaría escribir algo sobre la vida en otros mundos, traer pruebas para convencer a los terrícolas. Le aclaré que los terrícolas son escépticos en un ciento por ciento, incrédulos y materialistas, que de nada serviría que yo fuese a otro planeta si no traía pruebas, porque aún cuando uno se hincara de rodillas, llorando lágrimas de sangre para convencer a los terrícolas, estos no le creerían a uno por nada en la vida, si no les trae algo. Hay que traerles un aparato, o un animal, o una piedra rara, extraña, porque son tremendamente incrédulos y materialistas. Bueno, después de exponerle al capitán todo esto, el guardó silencio. Una de las damas (porque habían dos en la tripulación) se puso de pie y dijo: "Si nosotros colocamos una planta que no es aromática junto a otra que sí lo es, la que no es aromática es claro que se impregnará con el aroma de la que sí lo es, ¿verdad?" Respondí: "Claro está". Luego continuó: "Lo mismo sucede en los mundos. Mundos que en el pasado andaban mal, con humanidades perversas, se fueron impregnando, poco a poco, con las vibraciones de los mundos vecinos y ahora andan muy bien. Pero acabamos de llegar al planeta Tierra, como usted ve, y aquí no sucede lo mismo. ¿Qué es lo que pasa en este planeta?" La pregunta fue terrible, tuve que reflexionar profundamente, antes de contestar. AL fin dije: "Bueno, es que éste planeta Tierra es una equivocación de los Dioses". Pero redondié mi concepto, continuando con las siguientes palabras: "Este es el Karma de los mundos" ("Karma" es una palabra oriental que significa "causa y efecto": tal causa, tal efecto). La dama, con una venia, asintió. La otra dama hizo lo mismo, e igual toda la tripulación. Posteriormente se pusieron de pie. Comprendí que se iban a retirar, instantes que aproveché, otra vez, para reiterarle al capitán mi demanda. Aquel hombre, por último dijo: "¡En el camino iremos viendo!", y esto lo dijo a tiempo que levantaba solemnemente el dedo índice. Comprendí lo que son esos hombres: hablan poco y dicen mucho. La palabra es oro para ellos y nunca faltan a su palabra. Me alegré con aquéllas palabras. Nos estrechamos la mano y toda la tripulación regresó al interior de su nave. Me retiré a prudente distancia, considerando que la radiación podría acabar conmigo, y pude ver desde lejos el instante en que aquella nave giraba sobre su eje y se elevaba, hasta perderse en el Infi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me sucedió, y desde aquél día, para mí, la cuestión de los extraterrestres es algo muy serio. Se me quitó la curiosidad por completo; comprendí que para poder llegar a convertirme en un viajero intergaláctico, necesitaría primero acabar con mis defectos psicológicos. Sé que en tanto no sea yo un hombre suficientemente digno como para poder ingresar a esa tripulación, no haré más que suspirar. Estoy dedicado ahora, precisamente, a corregir mis defectos, a fin de (un día) lograr ingresar a esa nave. Creo que algún día volverá ese capitán y que cumplirá su palabra. Pienso que se trata de viajeros intergalácticos, así lo he intuido. No hay duda de que aquella nave que descendió en el bosque, había salido de alguna nave nodriza que quedara en órbi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un país suramericano acaeció algo histórico, con mayor suerte que la mía. Cierto individuo (xx), que estaba afiliado a una escuela oriental, muy de mañana fue visitado por algunos extraterrestres. Se le levó en una nave hasta Ganimedes y se le demostró la poderosa civilización allí existente. Se le propuso que se quedara a vivir en Ganimedes (se trata, entre paréntesis) de un satélite que gira alrededor del Planeta Júpiter (Júpiter tiene doce lunas). Aquél individuo fue traído de regreso a la Tierra, pues así lo rogó él, para entregar sus bienes materiales (su automóvil, su casa y propiedades en general) a su hermano. Fue traído y entregó formalmente a su hermano, su automóvil, su casa, su dinero, y todo. Invitó a su hermano y familiares a una cena de despedida, manifestó que se trataba de un viaje largo (se abstuvo de decir hacia dónde era ese tal viaje). Se hallaban en plena cena, cuando la nave aterrizó en el jardín de su casa (un enorme jardín). "¡Ah, ya entendemos (dijeron sus familiares) de que se trata!" Dijo: "Sí, vienen por mí, pero no voy a ser llevado a la fuerza, me voy por mi gusto"... Subió a la nave y se fue para Ganimedes (en Ganimedes existe una poderosa civilización). Lo interesante fue que dejó a su hermano, en una caja, un aparato mecánico, algo mejor que un aparato de televisión o de radio, que permitía mediante la concentración del pensamiento, ponerse en contacto con Ganimedes y con los habitantes de Ganimedes. No está de más decirles que él también fue llevado a Ganime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ienso que el Planeta Tierra no puede ser el único que esté habitado. Sería absurdo suponer que entre tantos miles y millones y trillones de mundos que pueblan el espacio infinito, solamente éste Planeta Tierra, este grano de arena en el espacio, va a tener la exclusividad de poseer vida. Pensar así, es pensar con mente medieval. Esto es similar a aquéllos que en la Edad Media suponían que la Tierra era plana, cuadrada, que no se movía. Recordemos nosotros que Galileo se atrevió a decir que era redonda y que se movía, y lo iban a quemar vivo en la Inquisición. Tuvo que jurar, poniendo la mano sobre La Biblia. Le preguntaron: "¿Jura usted que la Tierra no es redonda y que no se mueve?" EL juró, diciendo: "¡Lo juro, pero se mueve, se mueve!" Así también, pensar hoy en día nosotros que habitantes solamente hay en la Tierra y que éste es el único mundo que tiene vida, es pensar con mente medieval, al estilo inquisitorial. Nosotros debemos ser inteligentes, nosotros debemos ser revolucionarios en el pens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usted me hace reflexionar en algunas cuestiones que siempre me han inquietado. Por ejemplo, se ha hablado de los secretos que encierra la Gran Pirámide de Egipto, donde se plasmaron fechas estelares para la humanidad. Luego, más tarde, también Nostradamus cita fechas y acontecimientos que habrán de sobrevenir. Mi pregunta es: ¿La Historia se repite, o es que el hombre puede predecir el futu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iertamente, la Gran Pirámide es tremenda. Todas las medidas de la Gran Pirámide son proféticas. Allí está profetizada, con entera claridad, la segunda guerra mundial (que ya acaeció, entre los años 1.939 y 1.945). También estuvo debidamente profetizada la primera guerra mundial, acaecida ente el '14 y el '18, y está profetizada la gran catástrofe que se acerca (ya estamos a la puerta de la misma). Recordemos nosotros a los mayas, que no son tan ignorantes como la gente supone. Ellos tenían conocimientos grandiosos de astronomía, y los tienen todavía. Ellos están, en estos precisos momentos, aguardando el Katún 13. Ha poco estuve precisamente entre ellos y estoy informado directamente de lo que estoy diciendo: aguardan la gran catástrofe para el Katún 13.</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trece katunes mayas son maravillosos, son una especie de ciclos históricos, debidamente defini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doce katunes anteriores se cumplieron con toda exactitud matemática, y en estos precisos momentos ellos se están preparando para el Katún 13, en el que (se dice) habrá una gran catástrofe que cambiará la fisonomía geológica de nuestro mundo Tierra, en forma total y definitiva. Obviamente, de producirse tal catástrofe, pues tiene que venir el desastre para toda nuestra raza: morirá la humanidad en su totalidad. Sin embargo, pienso también que un pequeño grupo puede salvarse. Siempre, después de toda catástrofe, hay sobrevivientes. ¿Por qué lo mismo no podría suceder ahora? Sabemos que hay un mundo gigante, colosal, imponente, que viene rumbo hacia la Tierra. Se trata de un mundo que pertenece a otro sistema solar. Quiero referirme, en forma enfática, al Sistema Solar de Tylo. Ese mundo colosal tiene, en realidad de verdad, una órbita tremenda, enorme. Cuando llegó al final de la época lemúrica, continente otrora situado en el Océano Pacífico, entraron los volcanes en plena erupción, y a través de diez mil años de terremotos fue desapareciendo aquel gigantesco continente, hasta que se acabó definitivamente (fue cubierto por las aguas del Pacifico). Restos de Lemuria, tenemos toda la Australia y la Isla de Pascua, que queda frente a Chile. Cuando llegó al final de la Raza Atlante, se produjo la revolución de los ejes del planeta. Entonces los mares cambiaron de lecho y se tragaron a ese gran continente, con toda su poderosa civilización. Ya viene nuevamente, es un mundo colosal. Obviamente que traerá una gran catástrofe (se trata de "Barnard I", o "Hercólubu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lo que yo estoy afirmando no es a priori, tiene documentación. En nuestra Institución tenemos, en realidad de verdad, un mapa, un mapa cosmológico, trazado no por nosotros, sino por los observatorios de astronomía (es de orden oficial). En él esta dibujado lo que va a provocar la gran catástro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cólubus es un mundo seis veces mas grande que Júpiter, miles de veces más grande que la Tierra, y se dirige hacia nuestra órbita. Cuando se encuentre ya a cierta distancia, incuestionablemente atraerá el fuego líquido que existe en el interior de nuestro mundo. Este ultimo saltará hacia la superficie y habrán volcanes en erupción por todas partes, y el fuego liquido circulando, quemará toda la costra terrestre. Y en el máximo acercamiento de Hercólubus, o Barnard I (como se le llama ahora, en estos tiempos), se producirá otra revolución de los ejes de la Tierra, semejante a la de la Atlántida; entonces los Polos se convertirán en Ecuador y el Ecuador en Polos. Los mares se desplazarán, los continentes actuales quedarán sumergidos bajo el fondo de los océ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tal: viene el fin de la Raza Aria. No hay duda que, más tarde, surgirán nuevos continentes del fondo de los mares. Tampoco pienso que toda la humanidad tiene que terminar. Obviamente, deben haber sobrevivientes y los habrá; habrá un pequeño grupo de sobrevivientes que servirá de núcleo para la futura gran raza. Pero piensen ustedes en que viene una gran catástrofe, que está en los mismos observatorios de astronomía, donde se ha dibujado el mapa de la catástrofe (es oficial la cuestión). Si no se le ha dado publicidad en todos los países de la Tierra, se debe a la censura de muchos gobiernos que no quieren, en modo alguno, que los observatorios causen una psicosis colectiva. Pero el asunto es de orden ofic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mayas lo saben, estuve entre ellos y le pregunté a un anciano maya: "¿Tu hijo verá esto?" Respuesta: "Mi hijo no lo verá?" "Tu nieto lo verá?" "Sí, mi nieto sí lo ve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mayas son sabios, en el sentido más completo de la palabra. Quienes se atreven a decir que los mayas son ignorantes, se ve que desconocen completamente la Antropolog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asando a otro tema, Maestro Samael Aun Weor, quisiera que nos ilustrara respecto a una ley llamada "Solioonensiu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Solioonensius, pues, es una ley muy interesante. Sucede que cerca de nuestro Sistema Solar de Ors, existe el Sol Baleooto (que pertenece a otro sistema vecino). De cuando en cuando, el Sistema del Sol Baleooto se acerca a nuestro Sistema Solar de Ors (y aumenta la tensión eléctrica de nuestro sistema, es claro) y como secuencia o corolario, se produce un estado de psicosis y de nerviosismo extremo en toda la humanidad; se produce una alteración electrobiológica en todas las especies vivientes y vienen las grandes revoluciones de sangre y aguardiente; los pueblos se levantan contra los gobiernos y hay por doquiera desastres. Recordemos la Revolución Francesa, se debió a un Solioonensius, el pueblo se levantó entonces contra Luis XVI y la guillotina dio buena cuenta de todos los nobles del país, ¡fue horroroso aque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emos la revolución de 1.917, en Rusia: fue producto de otro Solioonensius. Ya ciertos sabios gnósticos aguardaban ese Solioonensius y sabían lo que iba a suceder en Rusia en 1.917. Cayó la cabeza del Zar Nicolás; los bolcheviques se levantaron, pues, entre el caos, y vino la revolu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s Solioonensius siempre han sido terribles. En Egipto hubo otro. En un Solioonensius de esos, el Faraón y toda su familia fueron muertos: se les traspasó con cables de acero, en forma tal que se formó un collar macabro. Todos los cuerpos, atravesados con un cable de acero, fueron lanzados después al Ni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 hablado de las Dinastías del antiguo Egipto de los Faraones, pero muy poco se ha hablado (en realidad de verdad, desde el punto de vista histórico) de lo sucedido entre Dinastía y Dinast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un Solioonensius de esos, como condición para poder elegir un nuevo gobernante, se dijo que el que tuviera en su poder (en un determinado vaso de alabastro) el mayor número de ojos de nobles, ese sería el Faraón. ¡Piensen ustedes en lo que eso signif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vez que un Solioonensius llega a nuestro mundo, se producen acontecimientos de esa clase. Esa es la Ley del Solioonensius: es una tensión eléctrica que, indubitablemente, produce alteraciones dentro de la humanidad, y los desórdenes electrobiológicos son terri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También, dentro de la historia de la humanidad, han habido casos de hombres que podríamos llamar "excepcionales"; me refiero a los "mutantes". ¿Qué nos podría usted explicar sobre esos casos, Maestro Samae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existen los mutantes. Y uno podría transformarse en mutante si en realidad de verdad disolviera el Ego, el Yo. Porque, indubitablemente, el Yo no es una fuente de diversiones, sino mas bien de desastres. El Yo es un manojo de pasiones, odios, violencias, rencores, lujurias, alcohol, etc. Si uno lograra eliminar el Ego, el Yo, sólo quedaría en uno el Ser, y el Ser (en sí mismo) es el Ser, y la razón de ser del Ser, es el mismo Ser. Cuando el Ser queda en uno, y el Ego ha sido eliminado, reina entonces la plenitud e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mutantes son individuos sagrados, en el sentido más completo de la palabra; individuos que lograron eliminar el Ego, el Yo, individuos transformados. Es posible esto y nosotros tenemos métodos y sistemas mediante los cuales podemos disolver el Yo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 decir, ¿uno se podría transformar en un mutante, en una persona con mayor conocimiento, con mayores experiencias, con mayores vivenc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sí es! Uno puede transformarse en un mutante si así lo desea. El todo está en conocer, pues, el sistema, el método, y nosotros en nuestra Institución lo ten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dría usted darnos algunos nombres, de los que usted piense que han llegado al estado de mut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hay algunos que menciona la Historia. Y aunque ustedes no lo crean (porque yo sé que no lo van a creer por allí, a lo mejor), el Conde San Germán, por ejemplo, existió durante los siglos XVI, XVII, XVIII y XIX en Europa. Se mueve en la corte de todos los reinos, es amigo de María Antonieta, es amigo de Luis XVI, y dura en todas las cortes de esos tiempos. En Austria, se le conoce como el Príncipe Rakoski, etc. (se trata de un mutante). Si yo les dijera a ustedes como San Germán está vivo, lo único que podría aguardar sería una vindicta publica, un anatema, y con razón: las gentes, naturalmente, no han estudiado jamás la ciencia de los mutantes; eso es obvio. Pero, para quienes hemos realizado investigaciones en ese sentido, sabemos que esto es posible. Hasta ahora la humanidad sólo ha aprendido la ciencia oficial y la ciencia oficial no es toda la ciencia del universo. No creo que ustedes pensarán que la universidad puede controlar todos los conocimientos universales. Sé que la universidad nos da una experiencia para ganarnos la vida, pero en modo alguno podría controlar toda la ciencia del cosmos infinito. Así pues, hay una diferencia entre la ciencia oficial y la ciencia p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que reconocer nosotros que la ciencia oficial es la suma total de todas las teorías aprobadas en nuestro tiempo, y ellas cambian constantemente: hoy puede estar de moda una teoría y mañana otra (cambian como las modas de las mujeres). Pero ciencia pura es algo muy diferente. Para entrar en el anfiteatro de la ciencia pura, se necesita haber abierto la Mente Interior. No hay duda que un mutante ha abierto la Mente Interior y por lo mismo, puede entrar en el anfiteatro de la ciencia pura y manejar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científicos modernos no saben manejar la vida; conocen la mecánica de los fenómenos, han estudiado y analizado el fondo de la célula viva, pero, ¿qué saben ellos, por ejemplo, sobre el origen real de la vida? ¡Teorías y nada más que teorías, porque no pueden demostrar cual es el origen de la vida! Uno puede tener una teoría, y otro, otra, pero nadie puede demostrar, realmente, lo que es el origen de la vida. Y pueden manejar la mecánica de la célula viva, pero no saben manejar (en realidad de verdad) el fondo vi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manejar el fondo vital hay que conocer, en realidad de verdad la ciencia pura, y la ciencia pura no la puede conocer sino aquel que ha abierto la Mente Interior. Quien ha abierto la Mente Interior, sí entra en el anfiteatro de la ciencia cósmica, se convierte de verdad en un sabio, en el sentido más trascendental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o, comencemos por dividirlos en dos clases de gentes: los que conocen la ciencia oficial y los que han ingresado en el anfiteatro de la ciencia cósmica (son dos tipos de sabios). El que tiene la ciencia oficial, común y corriente, jamás creería en aquéllos que están en el anfiteatro de la ciencia cósmica; nunca los aceptaría, porque eso está más allá de su capa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penetrar en el anfiteatro de la ciencia cósmica, repito, hay que abrir la Mente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tres mentes: la primera podríamos denominarla Mente Sensual. Esta elabora sus conceptos de contenido con las percepciones sensoriales externas, y nada puede saber sobre lo real (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egunda es la Mente Intermedia (en ella están depositadas las creencias). Un hombre puede darse el lujo de creer en todo lo que quiera, pero eso no lo transforma. Alguien podría creer que existe el Sol y alguien podría creer que no existe, pero para el Sol sería indiferente que creyeran o no creyeran en é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Interior es algo más importante. Quien abre la Mente Interior, de hecho tiene percepción directa de lo real; la Mente Interior es cognición de lo fundamental, conocimiento directo de eso que verdaderamente es lo real, y sólo abriendo la Mente Interior podemos nosotros entrar en el anfiteatro de la ciencia pura. Antes, no es 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o, si yo les digo a ustedes que el Conde San Germán vive con cuerpo físico inmortal y tengo el valor de declararlo, estoy también absolutamente seguro que eso no lo creería jamás nadie. ¿Por qué? Porque nadie ha abierto la Mente Interior; pero quienes la han abierto, saben que sí existe el Conde San Germá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dría decirnos el nombre de alguien que actualmente de testimonio de la existencia del Conde San Germá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estimonio hay uno, muy serio. Se trata de Giovanni Papini, el "niño consentido del Vaticano" (que, entre paréntesis, fuera excomulgado por haber escrito su libro "El Diablo"). El da testimonio de la existencia del Conde San Germán, y Giovanni Papini es un escritor muy serio, tiene una pluma de o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ajaba él por el Mar Indico, en el año 1.939 (recién había empezado la segunda guerra mundial), y sobre la cubierta vio a un personaje verdaderamente enigmático. Resolvió abordarlo. El hombre se identificó a Papini; éste logró su amistad y el Conde no tuvo inconveniente alguno en mostrarle sus papeles de identificación. Se trataba del Conde San Germán, que regresaba de Roma, donde se había entrevistado con los hombres de estado. Había tratado de aconsejarles para que no cometieran el error de lanzarse a la guerra, pero como quiera que los encontró tan empeñados en la dura batalla, no le quedó más remedio que regresarse al Asia. En Calcuta, donde se detuvo el barco, el Conde San Germán saltó a tierra. Allí lo recibió un grupo de venerables ancianos (lamas tibetanos que habían venido por él). Con ellos se fu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nifestó, el Conde San Germán a Giovanni Papini, que "él regresaría nuevamente al mundo occidental en el año 1.999", que "ahora marchaba hacia su santuario del Tíbet" (he ahí el caso de un mu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mutantes existen, aunque la gente no lo crea. Aquí sí les diría a ustedes como Galileo: "pero se mueven, se muev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amael Aun Weor: ¿por qué se ha hecho tanto énfasis en el año 1.999? Usted mismo acaba de mencionarlo, al hablar del Conde San Germán. Nostradamus también lo cita, como un año que va a ser decisivo para la humanidad. ¿Qué nos podría usted decir a ese resp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iertamente, es una fecha bastante significativa. Nostradamus pone a 1.999 como el año de la gran catástrofe. Asegura él que "un rey muy terrible asaltará a París desde el cielo". Se refiere, indudablemente, al Planeta Hercólubus, y en cuanto al termino "París", es profundamente simbólico. Está haciendo alusión, pues, al Planeta Tierra en general, porque el lenguaje de Nostradamus es así: alegórico. Nostradamus dice que "la Tierra parecerá haber sido sacada de su órbita" (en ese año), que "habrá una gran obscuridad"... Indubitablemente, se trata de un eclipse. Obviamente, al colocarse Hercólubus entre el Sol y la Tierra, tiene que producirse un eclipse. Y todo el mundo, todos los estudiantes aquellos que han leído alguna vez "Las Centurias", aguardan esa fecha. Sin embargo, los mayas afirman que sólo en el Katún 13 vendrá esa catástrofe, y los mayas aguardan esa catástrofe para el año 2.043.</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hay dos conceptos: el uno es el de Miguel de Nostradamus (el gran Astrólogo</w:t>
        <w:noBreakHyphen/>
        <w:t>Vidente) y el otro es el de los mayas de Yucatán. Yo, francamente, creo que el acontecimiento puede acaecer en el Katún 13; en eso estoy con los may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podría usted decir, al público radio escucha, sobre el Kar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Karma" es una palabra que significa "causa y efecto": toda causa tiene sus efectos y todo efecto puede convertirse en causa. Esa es la palabra Karma: ley de Acción y Consecuencia. Obviamente, una mala acción tendrá una mala consecuencia y una buena acción tendrá una buena consecuencia. Así es como trabaja la Ley del Karma. Cada uno de nosotros es artífice de su propio destino, cada uno de nosotros crea su propio destino, es el creador de su dest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sabemos aprovechar bien el presente, hasta el máximo, trabajando rectamente, obviamente crearemos un buen Dharma, un buen destino, tendremos un futuro maravilloso. Pero si nosotros no sabemos aprovechar la vida de instante en instante, podremos originar un Karma desastroso. Un hombre que sabe vivir rectamente (de momento en momento), que aprovecha cada segundo de su vida para trabajar en favor de la humanidad y para transformarse psicológicamente, es un hombre que puede crearse un futuro maravill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busca de la verdad, siempre han aparecido en la historia de la humanidad (lo cual ha sucedido muchas veces) grupos o asociaciones que han trabajado con carácter secreto. Podríamos citar a los Esenios, a los Cátaros, a los Masones, y así sucesivamente. ¿Qué relación tendrían esos grupos con la Asociación Gnóstica que usted represe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la Asociación Gnóstica de Estudios Antropológicos y Culturales, Asociación Civil (AGEACAC), respeta a todas las escuelas, organizaciones, sectas, ordenes, etc., etc., etc. Sabemos muy bien que si no se trabaja con los tres factores de la Revolución de la Conciencia, no se llega a ninguna conclusión lógica. Quiero referirme, en forma enfática, a esos tres aspectos que son: Nacer, Morir y Sacrificarse por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acer: es necesario crear al hombre dentro de nosotros mismos, porque el hombre actual es un hombre no logrado todavía. Estoy de acuerdo con lo que cierto profesor universitario dijo: "Nosotros (afirmó) somos tan sólo mamíferos racionales" (me parece que está correcta esa definición). Lo interesante sería, ahora, crear al hombre dentro de sí mismos, y esto es posible aprendiendo a transmutar las secreciones sexuales, porque es por medio del sexo como nosotros nos reproducimos (somos hijos del sexo, somos hijos de un hombre y de una mujer). Si aprendemos a transmutar la libido sexual, tal como nos señala Sigmund Freud en su "Psicoanálisis", es posible entonces crear, dentro de nosotros mismos, al hombre. Federico Nietzsche nos habla del Superhombre, pero cometió un error muy grave: se olvidó del hombre. Hay que crear primero al hombre, antes de pensar en el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que si transmutamos el esperma sagrado, el Exiohehari, podemos obtener energía creadora. La energía, indubitablemente, condensa en otras formas de vida. La energía creadora (por ejemplo, en una octava superior) viene a condensar en el famoso Cuerpo Astral de que nos hablan los sabios antiguos (de que nos hablara Paracelso: Felipe Teofastro Bombasto de Hohenheim). Ese Cuerpo Astral no será perceptible para los ojos físicos, pero quienes lo tienen sí lo saben. Uno sabe que tiene un Cuerpo Astral cuando puede usarlo, cuando puede viajar con él, fuera del cuerpo físico: cuando puede, con ese vehículo, transportarse a cualquier lugar del espacio infinito (es una realidad eso, se han sacado fotografías del Cuerpo Astral, muy buenas fotografías, con lentes muy fi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bien, en una octava más alta, diríamos, en una segunda octava mas elevada, la energía creadora puede condensar en la forma del Cuerpo Mental. El Cuerpo Mental nos da individualidad intelectual, porque una cosa es rellenarnos la cabeza con muchas teorías y otra cosa es tener "chispa" (en el sentido más completo de la palabra), verdadera intelig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una tercera octava más alta, la energía creadora puede cristalizar o condensarse en la forma del Cuerpo Causal. Quien posee un Cuerpo Causal, o Cuerpo de la Voluntad Consciente, puede determinar circunstancias a voluntad, ya no es víctima de las circunstancias. Antes bien, puede originar circunstanc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ien que posea los Cuerpos Físico, Astral, Mental y Causal, puede recibir los principios anímicos, búdhicos o crísticos (o como se le quiera llamar), y se convierte en hombre, en hombre verdadero, en el sentido más completo de la palabra. Obviamente, quien desarrolla el sentido de la autoobservación psicológica, puede percibir el Astral, percibir el Mental, percibir el Causal. Pero hay que poseer esos cuerpos en forma íntegra, unitotal para poder ser hombre de verdad, Antes, no se es un hombre, se es un mamífero racional, como dijo aquel Profesor de la Universidad de México. Así que, vale la pena trabajar sobre la propia Psicología para convertirnos en homb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gundo factor necesario, es la muerte del Ego: desintegrándolo, reduciéndolo a polvo, a fin de que solamente quede el Ser e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por ultimo, levantar la antorcha en alto para iluminar el camino de 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cuela que no trabaje con estos tres factores de la Revolución de la Conciencia, pues obviamente está embotellada entre las teorías y no llega a ninguna conclusión. Si alguna organización se olvida de esos tres factores de la Revolución de la Conciencia, para nada sirve. Yo respeto todas las organizaciones, sean del Oriente o del Occidente. Solamente me refiero, en forma enfática, a los tres factores, y digo que si hay algunas escuelas que no conocen esos tres factores, deberían conocerlos.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mucho se ha hablado de la reencarnación del hombre, de que volvemos a nacer una u otra vez, hasta completar nuestro estado de perfección espiritual. ¿Qué nos podría usted decir sobre éste te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el mayor gusto daré respuesta a esa interesantísim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unos, la reencarnación es una teoría, para otros, un motivo de fe, una creencia; para otros una superstición, para otros una carcajada, un sarcasmo, nada; pero, para aquellos que recordamos nuestras existencias pasadas, la reencarnación es un he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hay que hacer una plena diferenciación entre lo que es la Ley de Reencarnación y lo que es la Ley del Eterno Retorno de todas l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encarnación" significa: "el descenso de la divinidad en el hombre". La repetición de ese evento, es precisamente eso: Reencar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Encarnación" es el descenso de la divinidad en un hombre. Cuando se repite el evento, se llama "Reencarnación". De manera que reeencarnarse, solamente es posible para los hombres que se han autorrealizado: un Jesús de Nazaret, un Buddha, un Hermes Trismegisto, un Quetzalcóatl,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torno" es otra cosa. Pero, para saber cómo se retorna, tendré que tocar, muy ligeramente, la cuestión "muerte"... La muerte siempre es una resta de quebrados. Terminada la operación matemática, lo único que continua son los valores. Esos valores, se los traga la Eternidad, se sumergen en el espacio psicológico, en el ultra de todas las cosas, en las dimensiones superiores de la naturaleza y del cosmos. los valores se atraen y repelen, de acuerdo con las leyes de la imantación universal, y luego retornan, regresan, se reincorporan en nuevos organismos. Esa es la Ley del Eterno Retorno de todas l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unto a esa ley va otra, que se llama Ley de Recurrencia: todo vuelve a ocurrir tal como sucedió (y también debe ser explicada esta le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ida es como una película. Cuando llega la hora de la muerte, sencillamente se ha regresado al punto de partida original. Entonces esa película, se absorbe en la Eternidad. Cuando los valores regresan, retornan, se reincorporan, desarrollan o proyectan otra vez, sobre el tapete de la existencia, la película de la vida (es la misma película, diría yo). Si uno no altera esos valores, la película continuará sin alteración, pero si uno logra eliminar los falsos valores, la película podrá ser modificada. Un hombre es lo que es su vida. Si un hombre no trabaja sobre su propia vida, está perdiendo miserablemente su tiempo. Nosotros, los gnósticos, queremos hacer de nuestra vida una obra maestra. Cuando lo logramos, conseguimos la liberación final. Pero hay que trabajar en la propia vida, modificarla, transformarla, y esto solamente es posible eliminando (de nuestra naturaleza psicológica) los elementos psíquicos indeseables: ira, codicia, lujuria, envidia, orgullo, pereza, gula, etc. Son tantos nuestros defectos psicológicos, que aunque tuviéramos mil lenguas para hablar y paladar de acero, no alcanzaríamos a enumerarlos a todos tot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iempre morimos y retornamos, y nos movemos de acuerdo con la Ley de Recurrencia: todo vuelve a ocurrir tal como sucedió, más sus consecuencias. Cada existencia es una repetición de las existencias pasadas, más sus consecuenc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lleguen a recordar sus existencias anteriores, podrán evidenciar lo que nosotros aquí estamos afirmando. En cuanto a mí se refiere, en nombre de la verdad he de decirles que recuerdo todas mis existencias anteriores. Por eso, para mí, lo que estoy afirmando es un he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Nos podría usted hablar de alguna de sus existencias ant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lgunas pueden ser de importancia y otras pueden no tener la menor importancia. Se que en mi pasada existencia fui Daniel Coronado, que estuve en la Revolución Mexicana y que no se ha olvidado absolutamente nada de lo que me acaeció en es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Fue la inmediatamente anterior a e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inmediata anterior. Y si me pusiera a narrar todas mis existencias anteriores, estoy seguro que nuestro honorable publico al fin se dormiría, porque son muy largas. Piensen ustedes lo que significa, no más, citar una sola vida: nombres, apellidos, la historia, la biografía de toda una existencia; eso es muy largo. Ahora, narrar unas cuantas decenas o centenares de existencias anteriores, pues no es necesario; eso es muy largo. Me limito a decirles que recuerdo mis existencias ant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ntro de los puntos del temario que ustedes estudian, hay uno que trata del desarrollo de los chacras. ¿Qué nos puede decir sobre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s chacras, o centros magnéticos del hombre, son muy importantes. Obviamente, existen siete chacras fundamentales. Despertarlos, es neces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debemos reconocer que en el esperma sagrado existe la fuerza más maravillosa que nos puede transformar radicalmente. Actualmente hay una Sociedad, en los Estados Unidos, que se llama "Sociedad Oneida". Los miembros de esa Sociedad han sido debidamente controlados por médicos, científicos, y ningún varón (allí) cometería jamas el error de eyacular el ens seminis, es decir, la entidad del semen. El contacto sexual de todas las parejas controladas por la "Sociedad Oneida" de los Estados Unidos de Norte América, permite que haya conexión del Lingam-Yoni, pero jamás eyaculación del ens seminis. Y en nombre de la verdad, se ha investigado el organismo de cada uno de los individuos sometidos a experimentos, y se han visto resultados extraordinarios: ahora gozan de una buena salud, gracias a la transmutación, porque cuando no se derrama el ens seminis (dentro del cual está contenido el ens virtutis del fuego, como dijera Paracelso), entonces el esperma sagrado se convierte en energía creadora. Esa energía asciende hasta el cerebro por determinados canales (relacionados con el Vago y el Simpatico). Así es como el cerebro se seminiza, así es como el semen se cerebriza. Al fin llega el instante en que los átomos solares y lunares (es decir, positivos y negativos de las corrientes seminales) hacen contacto en el Tribeni, cerca del coxis, y entonces por inducción eléctrica despierta una tercera fuerza. Quiero referirme al Kundalini, es decir, a una energía muy sutil, muy fina, de tipo más bien ígneo, que asciende a lo largo del canal medular espinal. Cuando esa finísima energía va ascendiendo, obviamente va despertando también los centros magnéticos o chacras, existentes en la espina dor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imer chacra está relacionado con el coxis y con nuestros órganos creadores, el segundo con la próstata, el tercero con la región umbilical, el cuarto con el cardias, el quinto con la laringe creadora, el sexto con la cuestión del entrecejo o "plexo cavernoso", y el séptimo con la glándula pin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ada uno de esos siete centros hay facultades psíquicas extraordinar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primer plexo o chacra, por ejemplo, hay siete poderes psíquicos que nos dan imperio sobre elemento tierra. En el segundo centro prostático, hay ciertas potencias psíquicas que nos dan imperio sobre las aguas. En el tercer centro, situado a la altura del ombligo, existen poderes que despertados, nos dan imperio sobre el fuego. En el cuarto centro están contenidos ciertos poderes sobre el aire. En el quinto está contenida la clariaudiencia, o capacidad para oír en el ultra de todas las cosas. En el sexto, allí tenemos el desarrollo de la clarividencia, que nos permite ver en el ultra del universo, y en el séptimo centro, relacionado con la glándula pineal, tenemos el poder de la polividencia, que nos confiere facultades relacionadas con las distintas dimensiones de la naturaleza y del 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sólo mediante la transmutación de la energía creadora, es posible lograr tales poderes. Y se pueden lograr, pero hay que transmutar el esperma sagrado en energía creadora y sublimar, definitivamente, la libido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podrían objetar la transmutación de la libido sexual, preconizada por Sigmund Freud en su "Psicoanálisis", por la "Comunidad Oneida", etc., pero aquellos que nos hemos acostumbrado a la transmutación, sabemos que es magnífica en realidad de verdad, porque aumenta el potencial vital en el organ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Usted nos habla del poder sobre los elementos, como la tierra, el agua, el aire y el fuego. ¿Podría decirnos qué clase de poder es e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Ya mencionamos nosotros a los mutantes. Indubitablemente, ellos tienen poder sobre los elementos de la naturaleza, como lo demostrara Jesús de Nazaret cuando calmaba las tempestades, o caminaba sobre las aguas del Mar de Galilea. Ellos tienen poder sobre los elementos de la naturaleza, como lo demuestran todavía (hoy día) ciertos Yoguis del Indostán, que caminan por entre el fuego sin quemarse, que pueden flotar en los aires y atravesar una roca de lado a lado sin sufrir daño algu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no es mera palabrería insubstancial de charla ambigua. Muchos hoy día han regresado de la India y dan testimonio de los mismos. Esto, en el Indostán, es muy antiguo. Todavía existen Ordenes que están dirigidas por verdaderos mutantes, en el sentido más completo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ree usted que esta humanidad tendrá tiempo de llegar al grado de Super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Indubitablemente, si la gente se lo propone, lo logra. Tenemos precisamente, en nuestra Institución, todas las reglas precisas para lograrlo, tenemos métodos y sistemas que nos permiten llegar a esas alturas. Lo importante, naturalmente, es estudiar y practic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Superhombre, ¿qué virtudes posee cuando llega a ese g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primer lugar, el que alcanza las alturas del Superhombre, se distingue por su modestia y sencillez. Un Superhombre jamás dirá que lo es. Antes bien, preferirá pasar desapercibido, no intentaría jamás engreírse ni publicarlo a los cuatro vientos. El verdadero Superhombre pasa anónimo y desconocido por todas partes; es sencillo, en el sentido más completo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amael Aun Weor: queremos agradecerle a usted su presencia en estos estudios de "Radio Universidad", y la amabilidad que usted ha tenido al responder las preguntas que le hemos hech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4:00Z</dcterms:created>
  <dc:creator>Alpha</dc:creator>
  <dc:description/>
  <dc:language>en-US</dc:language>
  <cp:lastModifiedBy>Alpha</cp:lastModifiedBy>
  <dcterms:modified xsi:type="dcterms:W3CDTF">2003-11-25T17:26:00Z</dcterms:modified>
  <cp:revision>3</cp:revision>
  <dc:subject/>
  <dc:title/>
</cp:coreProperties>
</file>