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UNIVERSO Y LAS TRES G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hablar, un poco, sobre las tres Gunas: Sattva, Rayas y Ta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ttva, pues, incuestionablemente, es la armonía, la felicidad autentica. En cuanto a Rayas, es la pasión animal, la acción. Tamas, propiamente dicho, es la iner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attva, Rayas y Tamas, son las tres cualidades fundamentales de la Prakriti. ¿Y qué es la Prakriti?, podría preguntárseme. La Prakriti, pues, es el Gran Alaya del Universo, la Madre Cósmica, etc. En todo caso, es el principio femenino ete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de que se iniciara la aurora del Mahamanvantara, es claro que Sattva, Rayas y Tamas, las tres Gunas, se hallaban en perfecto equilibrio, no había descompensación alguna; entonces reinaba el Maha Pralaya, la Noche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seno del Eterno Padre Cósmico Común, durante el Maha Pralaya, los Elohim son meramente átomos divinales, sumergidos entre eso que no tiene nombre. La alteración de las tres Gunas se debe a que esos átomos primordiales, divinales, o simplemente chispas virginales, anhelan ser algo, o alguien. Entonces, como resultado, viene el desequi</w:t>
        <w:softHyphen/>
        <w:t>librio de las tres Gunas, en el gran platillo, de la Balanza Cósmica; entonces, como resultado, el Karma entra en acción: el Primer Logos inicia el movimiento eléctrico, el torbellino eléctrico, y los átomos del universo pasado, que antes dormían en sus centros layas, despiertan para una nueva actividad. Así es como se inicia siempre la aurora del Mahamanvant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obviamente, el Logos Causal no entraría en actividad, iniciando el torbellino eléctrico, el huracán eléctrico (entre las aguas caóticas de la vida), si antes no se hubiese producido un desequilibrio de las tres G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echo mismo de que las tres Gunas se desequilibren, de la Balanza Cósmica, indica, pues, imperfección de los átomos primordiales, divinales, o Mónadas virginales que se hallan en reposo entre el seno del Eterno Padre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as Mónadas primordiales no anhelaran ser algo o alguien, el desequilibrio de las tres Gunas no sería factible. Para que las tres Gunas se desequilibren, tiene que existir una causa ingénita, un principio motor ignoto, profundo. Yo encuentro, tal causa causorum, entre los mismos átomos o chispas virginales que reposan entre el seno del Eterno Padre Cósmico Común. Tiene que haber alguna forma de imperfección (incomprensible para el análisis meramente intelectivo), que viene, naturalmente, a convertirse en esa ingénita causa, que a su vez hace que las Mónadas (sumergidas entre el seno del Eterno Padre Cósmico Común) anhelen ser algo, o alguien. Si esas Mónadas gozaran de la absoluta perfección, no desearían ser algo o alguien; entonces el desequilibrio de las tres Gunas tampoco sería fact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ntre el seno del Eterno Padre Cósmico Común, reina la felicidad. Cuando una chispa virginal (cualquiera sea que se sumerja entre esa dicha), no desea vida, dijéramos, de tipo egoístico; no quiere ser algo diferente al Padre, pues dentro de sí misma engendrará distintos niveles, o mejor dijéramos, super niveles de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dicho sobre el Ser, y todo el mundo anhela co</w:t>
        <w:softHyphen/>
        <w:t>nocer a su propio Ser. Cuando uno ya lo ha conocido, es dichoso, pero entonces desea conocer más a su propio Ser, y solamente dentro de sí mismo puede encontrar ese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él que ha logrado pasar la Puerta Trece de la Cábala hebraica, se sumerge entre el seno del Eterno Padre Cósmico Común. Al hacerlo, encuentra allí a su Ser; pero cuando ha logrado descubrir a su Ser e integrarse con él, resulta que su Ser está más adentro, y cuando mediante algunos esfuerzos ha logrado, pues, superarse más, encuentra que su Ser aún es más profundo. Conclusión: el Ser no tiene límites ni ori</w:t>
        <w:softHyphen/>
        <w:t>llas. ¿Cómo podríamos ponerle un limite al Ser? ¡N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ueno, concretemos un poco, para que se pueda entender esta cuestión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emos la constitución humana. La Cábala hebraica, ya sabemos que tiene diez Sephirotes. Si empezamos por Malkuth, es el Sephirot que corresponde al cuerpo físico. Si continuamos con Jesod, encontramos el Asiento Vital, donde está la energía creadora. El Tercer Sephirot es, naturalmente, el Cuerpo Astral, que es Hod, y en cuanto al Cuarto Sephi</w:t>
        <w:softHyphen/>
        <w:t>rot, que es el Mental, nos encontramos con Netzach. Mucho más allá tenemos el Quinto Sephirot, que es el Alma Humana: Tiphereth, el Causal, y aún más allá, está el Sexto Sephirot, que es Geburah: el Rigor, la Ley, el Buddhi, la Bella Helena, etc., etc., etc. El Séptimo Sephirot es Gedulah o sencillamente Chesed, el Intimo. Pero más allá del Intimo, está el Logos. Binah es el Octavo Sephirot, el Espíritu Santo. Noveno, el Cristo Intimo, el Noveno Sephirot: Chokmah, y en cuanto al Viejo de los Siglos, Kether, es el Décimo Sephiro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ha recibido la Iniciación de Kether, obviamente ha logrado la integración completa con el Viejo de los Siglos. Pero más allá está la terrible Puerta Once, donde muy raro es el que se atreve a golpear, y el que golpea sin estar preparado, morirá (ese el es Onceavo Sephirote: el Ain Soph Au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logra el éxito, se une con algo que está más allá del Viejo de los Siglos (ya dije: Ain Soph Aur). El Doceavo Sephirot es diferente (Ain Soph), y la Puerta Trece, es la de A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él que ha logrado integrarse con Ain, está listo, pues, para sumergirse entre el seno del Eterno Padre Cósmico Común. Pero al sumergirse uno entre el seno del Eterno Padre Cósmico Común, encuentra que dentro de sí mismo, a pesar de haberse integrado con el Ain, hay algo más: el Ser, y trabaja (naturalmente) para llegar a él, y cuando lo lo</w:t>
        <w:softHyphen/>
        <w:t>gra, cambia la felicidad dentro del seno del Eterno Padre Cósmico Común. Entonces, al sumergirse, al no querer ser nada ni nadie, buceando entre sus propias profundidades, encuentra que su Ser está más adentro, y al descubrirlo, unos cambios de armonía y belleza inextinguibles se verifi</w:t>
        <w:softHyphen/>
        <w:t>can entre el proceso de aquél que no tiene nombre (y esto que estoy diciendo, no tiene limites ni oril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a gloria, dentro del seno de la seidad incognoscible y pura, realmente, no tiene límites jamás, nunca jamás. ¿Quién podría ponerle límites al Ser? Si el Ser es Dios mismo, ¿quién podría limitar a 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uando uno quiere ser algo distinto al Ser, cuando desea existir, aunque sea como un Cosmocrator, obviamente cae, de hecho, en el mundo de las tres ley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teresante, resulta pues, el desear (las Mónadas) ser algo alguien. Lo primero que se desequilibra, naturalmente, son las tres Gunas. Si las Gunas no se desequilibraran, la causa causorum, el Logos Causal del primer instante, la Ley misma del Karma, no entrarían en actividad. Pero hay desequilibrio de las Gunas, y en el momento en que tal desequilibrio se inicia, el Karma entra en actividad y deviene el universo manifes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s Gunas vienen a ser la causa causorum de to</w:t>
        <w:softHyphen/>
        <w:t>da actividad logóica, porque no entraría el Logos Causal en acción, si las Gunas no se desequilibraran. El hecho de desequilibrarse las Gunas, acusa una imperfección: la imperfección de las Mónadas (que reposan entre el seno de eso que no tiene nombre), Mónadas que desean ser algo o alguien. Cuando así sienten y piensan, obviamente, se produce un desequi</w:t>
        <w:softHyphen/>
        <w:t>librio. Ese desequilibrio lo originan ellas mismas, y por eso deviene el universo manifestado, se inicia el Mahamanvant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íngase entre Mahamanvantara, que significa "Día Cósmico", y Maha Pralaya, que significa "Noche Cósmica". Entendido esto, podemos continu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tres Gunas, de por sí, son bastante interesantes. Sobre las tres Gunas se habla claramente en el libro del Señor Krishna, el famoso "Bhagavad Ghita". Vale la pena, pues, que comentemos un poquito sobre estas tres Gu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el "Bhagavad Gita" lo siguiente: "¡Oh, Krishna, ¿qué es esa duda rayásica o tamásica, las dudas de aquéllos que hacen los cultos y adoraciones, sin obedecer a los mandamientos?" Dijo el Bendito Señor: "Los Shadas, que según su naturaleza, atraen los seres encarnados, es duda táttvica, rayásica o tamásica. Oye lo que te diré sobre esto: los Shadas de cada persona, es según sus constituciones; el hombre es producto de su Saya (Shada). Los hombres sáttvicos (es decir, entre quienes predomina la Guna Sattva) adoran a los Devas, es decir, le rinden culto a los Devas, Seres celestiales, porque los Devas son los mismos Angeles o Seres divinos). Los rayásicos rinden culto (¿a quienes?) a los Yatsas o Rakasas: seres con poderes sobrenaturales, y los tamásicos, a los espíritus y los ele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no hay que olvidar que las gentes completamente sáttvicas, rinden culto a los Devas (a los Angeles divinos, a los seres inefables, a los Elohim). Aquéllos en quienes predomina la Guna Rayas, que es la de la pasión o acción, rinden culto a los seres con poderes sobrenaturales, y los tamásicos (en quienes predomina, naturalmente, la Guna de la inercia), rinden culto a los espíritus, y a los elemento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ombres que practican severas austeridades (dice el "Bhagavad Gita"), no recomendadas por las Escrituras, sólo por ostentación y egoísmo; esos apegados y concupiscentes, desprovistos de sensatez, torturan a todos los órganos del cuerpo y a mi también, que moro dentro del cuerpo. ¡Conócelos: son de propósitos demonía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comentar esto, ¿no? "Los hombres que practican severas austeridades, no recomendadas por las Escrituras (pues el hombre terrible, los que se martirizan, en fin, los que hacen cosas violentas), esos apegados y concupiscentes, desprovistos de sensatez, torturan a todos los órganos del cuerpo y a mi también, que moro dentro del cuerpo. ¡Conócelos: son de propósitos demoníacos!" Hay demonios que se torturan, hay demonios que llevan vida ascética, hay demonios que practican Hatha Yoga, y en los mundos infiernos hay multitud de ellos, y siempre piensan que van muy bi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son triples los alimentos, cultos, caridades y austeridades. Oye de mí cuales son sus distinciones: a los sáttvicos (es decir, a los individuos en quienes predomina la Guna Sattva), les gustan los alimentos que aumentan la vitalidad, energía, fuerza, salud, felici</w:t>
        <w:softHyphen/>
        <w:t>dad y apetito, y que son sabrosos, oleaginosos, substanciosos, agradables" (las verduras, las frutas de toda especie, etc.). "Los alimentos preferidos por los rayásicos (es decir, por las gentes en quienes predomina la Guna Rayas, que es la de la pasión), son los amargos, ácidos, salados, muy calientes, picantes, secos y ardientes, y son los que producen pesar, sufrimientos y enferme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 la pena reflexionar en esto, ¿no? Vale la pena que pensemos nosotros en que los alimentos rayásicos, sea los muy amargos (poner mucha atención en esto), los ácidos, salados, muy calientes, picantes, secos y ardientes, producen pesar, sufrimientos y enfermedades". En cambio (vean ustedes para que reflexionen bien), cuán distintos son los alimentos sáttvicos: "Todos lo que son oleaginosos, substanciosos y agradables" (las verduras, las frutas, todo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os alimentos preferidos por los tamásicos (es decir, por aquellas gentes en que predomina la Guna Tamas), son los desa</w:t>
        <w:softHyphen/>
        <w:t>bridos, casi descompuestos, mal olientes: restos del día anterior, comida fría y alimentos impu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as gentes en quienes predomina la Guna Ta</w:t>
        <w:softHyphen/>
        <w:t>mas, a las gentes tamásicas, les gustan los alimentos desabridos (¡vean ustedes qué cosa!), los alimentos descompuestos, malolientes, restos del día anterior ("sobrados" o recalentados), la comida fría, y los alimentos impuros. Esos son alimentos, propiamente, de la gente tamásica, No debemos olvidar aquí esto (el comentario); bien vale la pena que lo reflexionemos y que, de verdad, escojamos nuestros ali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mí, francamente les digo a ustedes que no me gustan los alimentos de tipo tamásico, no me gustan las comidas desabridas, ni los alimentos descompuestos o malolientes, ni tampoco los alimentos del día anterior, ni la comida fría. Alimentos impuros (como el cer</w:t>
        <w:softHyphen/>
        <w:t>do, etc., etc.), me parecen desagrad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sí vale la pena observar qué comen las gentes, ¿no? Escoger uno, más bien, los alimentos sáttvicos: las frutas, las verduras y todo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Jagña Sáttvico, se hace según los mandamientos: concentrarse en los cultos, sólo por el culto, por hombres que no desean el resultado" (son gentes que aman el culto, que lo valoran, pero que no quieren resultados egoí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h tú, el mejor de los Bharatas!, el Jagña Rayásico (o sea pasionario) se hace por ostentación y deseando los frutos, el mérito" (gentes que practican ritos, pero con algún interés, no desinteres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Jagña Tamásico, "se hace contra los mandamientos, sin fe, sin los mantrams, sin repartir alimentos a los pobres y sin ofrecer su óbolo a los Sacerdotes". De manera que los ritos de los tamásicos son curiosos: "no le dan el óbolo a los Sacerdotes, no pronuncian los sagrados mantrams, violan los mandamientos, no tienen fe" (son ritos prácticamente negros,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La austeridad corpórea consiste en la adoración, a los Devas, a los Brahmanes, a los preceptos espirituales de los sabios; en la pureza, rectitud, continencia, y no dañar, no perjudicar a nadie". </w:t>
        <w:tab/>
        <w:t>"La austeridad verbal, consiste en la forma de hablar claramente, que no produce ninguna preocupación; en la veracidad, en el modo agradable y benéfico de hablar, y en la diaria lectura de los textos sag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muy importante esto, mis estimables hermanos. A mí me parece que vale la pena tener, uno, austeridad verbal. Yo he visto, pues, cómo echan las gentes a volar las palabras, cómo se hieren los unos a los otros (es como si se clavaran puñales, como si gozaran con eso). Alguien dice algo, y me maravilla ver cómo reacciona el que escucha y contesta en forma peor, ¿no? ¡Eso es doloroso! Uno debe ser austero en la palabra, hablar claramente, no producir preocupaciones en las gentes cuando se habla, ser veraces, no mentirosos, tener una forma agradable de hablar, una forma benéfica, y leer diariamente las Sagradas Escrit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usteridad mental consiste en la serenidad, piedad, silencio, autocontrol y pureza de corazón... Es muy interesante tener, uno, austeridad mental. ¿Cómo? Siendo sereno: que si lo insultan, per</w:t>
        <w:softHyphen/>
        <w:t>manecer sereno; que si lo alaban, permanecer sereno; indiferente ante la alabanza y el vituperio, ante el triunfo y la derrota ("yo no soy más porque me alaben ni menos porque me vituperen, porque yo siempre soy lo que soy"). Reflexionar así (en esa forma), ser piadoso, silencioso, no jugar nunca con la palabra, pues si uno juega con la palabra, ya no es austero con la palabra, y uno necesita ser austero, autocontrolarse siem</w:t>
        <w:softHyphen/>
        <w:t>pre (uno debe someterse siempre al autocontrol y llevar el corazón puro). Es muy interesante, pues, la austeridad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triple austeridad, practicada con fe por el hombre que no desea mérito, es considerada como sáttvica, es decir, donde existe austeridad verbal, donde existe austeridad mental, donde existe austeridad corpórea, hay naturalmente, o existe, naturalmente, la cualidad sáttvica. No olviden que "la austeridad corpórea consiste en la adoración a los Devas, a los Preceptores espirituales, a los sabios; en la pureza, rectitud, continencia, y no dañar a na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las tres austeridades: la física, la mental y la verbal, son necesarias cuando uno quiere cargar, en su naturaleza, la cualidad de tipo sáttv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usteridad rayásica es diferente: es pasajera, poco durable, puesto que es pasionaria, es la que la gente practica por ostentación, para ganar respeto, honores y reverencias; para que otros digan: "¡que persona tan devota, qué magnífica,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austeridad tamásica, es la que se hace neciamente, causando sufrimiento, o con el deseo de dañar a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aridad sáttvica se hace como un deber, sin la idea de retribución, en debido lugar y momento, a la persona que lo merece. La caridad rayásica se hace esperando recompensa, mérito, de mala gana, y la caridad tamásica se hace en momento inoportuno, en lugar indebido, a una persona que no lo merece, y con desd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m Tat Sat... Om: Aquello existe. Ha sido declarado como la triple denominación de Brahma (lo supremo). De esta forma surgieron los Brahmanes, los Vedas y los Jagñas en el remoto pasado. Por eso, los que siguen los mandamientos védicos, pronuncian el "Om", antes de comenzar sus Jagñas o Ritos, caridades y austeridades. Los que buscan el Mosha (emancipación espiritual), pronuncian el "Tat" ("aquello"), antes de comenzar sus Jagñas o ritos, caridades y austeridades (ellos no desean ningún mérito por estas acciones)". La palabra "Sat", o "Pardat", es usada en el sentido de "la realidad", "la bondad", y también para los actos auspici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vean ustedes: Om Tat Sat, es de gran poder, como decir también, Aum Tat Sat... También se pronuncia la palabra "Sat" para lograr constancia en el Jagña (es decir, en el rito), en la austeridad, en la caridad y en todos los actos hechos indirectamente por el Señor. Cualquier acto o "Parda", ya sea éste el Jagña o ritual, la caridad o la austeridad, si se hace sin fe es considerado como "Asat" (inexistente), no ha sido propiamente hecho, y no da fruto aquí ni en el más all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tamos viendo pues lo que son las tres Gunas. Son importantísimas, porque sobre ellas y por ellas existe este universo (son las tres cualidades bás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se inicia la manifestación, o Día Cósmico, entran también en la manifestación nuestras Es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la Esencia entra en actividad mucho más, tarde. Ya, para que la Esencia entre en actividad, pues se necesita el descenso de la gran vida. Pero obviamente que, si no fuera por el Día Cósmico, la Esencia no entraría pues en actividad. Con el Día Cósmico, entra en actividad toda Es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en realidad, ¿la Esencia entra, en actividad cuando la creación llega a manifestarse en el mund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esde mucho antes la Esencia ya entra en actividad. Toda Esencia entra en actividad cuando se inicia la aurora del Mahamanvant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llí se les da un Cuerpo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ero si no tienen Cuerpo Mental las Esencias, ¿en qué cuerpo van ellas a entrar? Simplemente actúan como Elementales inocentes, en proceso de ascenso hacia el mundo físico. O sea que, el Universo comienza su proceso de desarrollo en el Mundo de la Mente, en la substancia mental concreta. Propiamente, las Esencias empiezan actuando dentro de la materia mental, pero no quiere decir esto que las Esencias, de todo lo creado, ya pueden (por tal motivo) poseer cuerpo. ¿Que mucho más tarde ese Universo Mental cristaliza en forma Astral? También es cierto y de toda verdad. Pero eso no quiere decir que las Esencias tengan Cuerpo Astral... ¿Que ese Universo Astral cristaliza en la forma Etérica? ¡También es cierto!, pero no quiere decir que las Esencias tengan Cuerpo Etérico. Y por últi</w:t>
        <w:softHyphen/>
        <w:t>mo, viene la manifestación del Universo en su forma física; entonces las Esencias han descendido hasta el reino mineral, propiamente dicho. Desde allí comienzan procesos evolutivos de vida elemental, continúan hacia el vegetal, prosiguen en el animal y al fin llegan al estado humanoide. La vida, en sus procesos, nos deja hasta allí (en sus procesos, dijéramos de tipo involucionante y evolucionante); por último, la vida nos deja ahí, en el estado de humanoi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umanoide es algo incompleto: es un Elemental con cuerpo, dijéramos, tricerebrado, y eso es todo. Si el humanoide quiere avanzar un poco más, completarse, entonces tiene que crearse los Cuerpos Existenciales Superiores del Ser, para convertirse en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l humanoide siempre cae, se convierte, dijéramos, en una criatura demasiado animalesca. De por sí, es animal, pero se ensucia con las pasiones animales, desarrolla el Ego en su naturaleza. Sin embargo debe eliminar el Ego, crear los Cuerpos Solares, y entonces, se convierte en un hombre auten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la vida viene en evolución, desde el Absoluto hasta el reino mineral; desde el reino mineral evoluciona hasta el humanoide. El humanoide, si quiere salirse de la rueda de las evoluciones e involuciones, pues obviamente tiene que hacer algo distinto: tiene que trabajar sobre sí mismo, tiene que acabar de crearse por sí mismo, crear los Cuerpos Existenciales Superiores del Ser dentro de sí mismo, conver</w:t>
        <w:softHyphen/>
        <w:t>tirse en un hombre verdadero y en un Dios (dentro de sí mismo, trabajando sobre sí mismo).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decirlo así, el hombre rayásico (de Rayas), ¿es el que está en la Rueda del Sams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el hombre pasionario, el hombre que está, entregado a las pasiones animales, porque Rayas es la pasión, Sattva es la armonía, la felicidad, la belleza del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hombre sáttvico es aquel que llegó a la perfe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cuando uno consigue el equilibrio perfecto de las tres Gunas, den</w:t>
        <w:softHyphen/>
        <w:t>tro de sí mismo, se convierte en lo que se llamaría, un hombre sáttvico, en un hombre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e proceso evolutivo de la Esencia, ¿está íntimamente ligado con el Rayo de l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í, la Esencia (naturalmente, como te dije) primero viene descen</w:t>
        <w:softHyphen/>
        <w:t>diendo de región en región. Tan pronto existe la Vía Láctea, la Esencia comienza su proceso de descenso hasta el mineral; desde el mineral inicia sus procesos de ascenso hasta el estado humanoi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regresar otra vez hacia el nivel más alto, hasta el Absoluto, tiene que iniciar el proceso inverso. ¿No es así,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 inverso, sí, regresar otra vez: salir del mundo de las cuarenta y ocho leyes, y pasar al de las veinticuatro, y luego al de las doce, luego al de las seis, y de ahí al de las tres, hasta abordar e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eso se dice que para poder ascender, primero se tiene que descender? O sea que, ¿para poder subir, primero hay que bajar y trabajar en la Novena Esf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ya eso es más hondo, más profundo, ¿no? Yo estoy hablando de una primera bajada, cuando se crea el Universo, en el que la gran vida vino desde el Absoluto hasta el mundo físico. Entonces la Esencia ha tenido que venir, pues, desde arriba hasta el mundo físico (hasta el mineral), para escalonarse subiendo por el vegetal y el animal hasta el hu</w:t>
        <w:softHyphen/>
        <w:t>manoide. Hasta ahí, esa es la primera bajada de la vida, hasta el mundo físico. ¿Que después, ya en el mundo físico, quede la Esencia sometida a la Rueda del Samsara? ¡Eso es otra cosa! En esa rueda que gira incesantemente, hay tres mil ciclos de ciento ocho existencias cada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eso es distinto. Hay Elementales actualmente, en el reino mine</w:t>
        <w:softHyphen/>
        <w:t>ral, que están pasando por primera vez por el reino elemental mineral, y hay Elementales del reino mineral que ya pasaron por el reino mineral hace mucho tiempo, y volvieron a pasar y seguirán pas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asta aquí los voy a dejar, mis estimables hermanos, porque voy a entrar en meditació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oa2">
    <w:name w:val="toa2"/>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6:00Z</dcterms:created>
  <dc:creator>Alpha</dc:creator>
  <dc:description/>
  <dc:language>en-US</dc:language>
  <cp:lastModifiedBy>Alpha</cp:lastModifiedBy>
  <dcterms:modified xsi:type="dcterms:W3CDTF">2003-11-25T17:25:00Z</dcterms:modified>
  <cp:revision>3</cp:revision>
  <dc:subject/>
  <dc:title/>
</cp:coreProperties>
</file>