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LANETA PURGATO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bla para vosotros, Samael Aun Weor. Amigos de la juventud: a vosotros me diri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comprender la nece</w:t>
        <w:softHyphen/>
        <w:t>sidad de robustecer la Esencia. Recordad que ésta, en sí misma, desciende de la Vía Láctea. Es obvio, pues, que posee poderes trascenden</w:t>
        <w:softHyphen/>
        <w:t>tales (espirituales, maravillosos), mediante los cuales podréis ver, oír, tocar o palpar las grandes realidades de los mundos sup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mis queridos amigos, la Esencia se halla embotellada, enfrascada, embutida entre los diversos elementos inhumanos que en sí mismos constituyen el Ego, el Yo, el mí mismo, el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la eliminación de dichos elementos indeseables debe hacerse con infinita paciencia. Recordad que sólo disolvien</w:t>
        <w:softHyphen/>
        <w:t>do tales elementos podrá libertarse la Esencia, para despertar en forma radical y extraor</w:t>
        <w:softHyphen/>
        <w:t>dinaria. Así pues, reflexion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instantes en que platico ante este micrófono, en momentos en que grabo esta cinta, no puedo menos que recordar que hasta el mismo Sol Sagrado Absoluto, en un pasado antiquísimo, tuvo que pasar por una gran catástrofe, conocida como "período del Dios Chootlitán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cede, o sucedió, para hablar más claro, que aquellos que se autorrealizaban, entraban inevitablemente en el Sagrado Sol Absoluto. Desafortunadamente, algunos individuos sagrados se hicieron habitantes del Sol regio, teniendo todavía, en su interior, ciertos pe</w:t>
        <w:softHyphen/>
        <w:t>cados del Alma, ciertos elementos indeseables, residuales, muy sutiles. Obviamente, cuando hubo cierta cantidad de dichos individuos viviendo en la sublime región, establecieron por decirlo así, con aquel Sagrado Sol Absoluto, un contacto de tipo Geneotriamasikamniano: se infectó la atmósfera del Sagrado Sol Absoluto y resul</w:t>
        <w:softHyphen/>
        <w:t>tados nefastos se conocieron en nuestro sistema solar de mundos. Y aquellos últimos, es decir, aquellos ele</w:t>
        <w:softHyphen/>
        <w:t>mentos nada armoniosos, mezclados con el Sagrado Teomertmalogos, es decir, con la esencia viviente del Logos, in</w:t>
        <w:softHyphen/>
        <w:t>fectaron a muchos individuos que estaban fabricando los Cuerpos Existenciales Superio</w:t>
        <w:softHyphen/>
        <w:t>res del Ser en nuestro sistema de mundos. También infectaron a las partes superiores del Ser, de dichos iniciados, y además se produjeron desarmonías en el movimiento de los planetas alrededor del So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tal motivo el inefable Aelohim, es decir, el Eterno Padre Cósmico Común, hubo de establecer (en nuestro sistema solar) un planeta llamado "Purgatorio", un plane</w:t>
        <w:softHyphen/>
        <w:t>ta secreto, un mundo donde aquellos que aún conservan elementos inhumanos, pudieran vivir y existir libremente. Es ostensible que en tal mundo secreto, se purifican los que desean penetrar, definitivamente, en el Sagrado Sol Absoluto. Allí pasaron a morar todos aquellos que aún tenían elementos indeseables en su naturaleza ínti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n que ese mundo secreto de nuestro sistema solar, es el mejor de todos; que posee variados pájaros cantores, inefables y terrible</w:t>
        <w:softHyphen/>
        <w:t>mente divinos; minerales exquisitos, plantas llenas de maravillas, flores deliciosas, etc., etc. También se nos ha hablado mucho sobre las cavernas donde esos iniciados moran. En dichas cavernas, se dedican exclusivamente a eliminar de su naturaleza íntima, los elementos indeseables, con el propósito de en</w:t>
        <w:softHyphen/>
        <w:t>trar, un día, en el Sagrado Sol Absol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queridos jóvenes gnósticos, cuan difícil es eliminar de nuestra naturale</w:t>
        <w:softHyphen/>
        <w:t>za los elementos inhumanos. Si seres inefables tienen que pasar por el Planeta Purgatorio, antes de ingresar en el Sagrado Absoluto Solar, ¿qué diremos todos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conviene que hoy reflexionemos, profundamente, en todas est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 Fue necesario hacer ciertas modificaciones, tanto en la Ley del Tres como en la Ley del Siete, a fin de salvar al Sagrado Sol Absoluto. Escrito está que si antes el Sagrado Sol era Autoegocrático (es decir, que se podía sostener por sí mismo), después, debido a las modificaciones hechas a la Ley del Tres y del Siete, se volvió Trogoautoegocráti</w:t>
        <w:softHyphen/>
        <w:t>co). Ahora, mediante el contacto con este mundo exterior, el Sagrado Sol Absoluto se sostiene armoniosamente. El da y recibe (he ahí el proceso Trogoautoegocrático), y así vive y no se disuel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agrado Sol Absoluto, mis queridos jóvenes gnósticos, es la octava lateral del Sol que nos ilumina; es el Sol Espiri</w:t>
        <w:softHyphen/>
        <w:t>tual, que se oculta tras este Sol físico que nos alum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os ha dicho que hubo un período trá</w:t>
        <w:softHyphen/>
        <w:t>gico para nuestro Sagrado Sol Absoluto (ca</w:t>
        <w:softHyphen/>
        <w:t>tastrófico, diré). Quiero referirme de nuevo, en forma enfática, a la época del Dios Chootlitánico (a fin de que podáis anotar tal palabra, la repetiré letra por letra: C-H-O-O-T-L-I-T-A-N-I-C-O). ¿En qué consistió la época catastrófica del Dios Chootlitánico? Es algo que debemos aclar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cedía, al principio, que aquellos que fa</w:t>
        <w:softHyphen/>
        <w:t>bricaban los Cuerpos Existenciales Superiores del Ser, podían directamente penetrar en el Sagrado Sol Absoluto; entonces se convertían en moradores de aquel lugar. Desafortunada</w:t>
        <w:softHyphen/>
        <w:t>mente, nunca faltan catástrofes: hubo algunos autorrealizados que entraron en el Sagrado Absoluto Solar con elementos inhumanos en sus Cuerpos Existenciales Superiores del Ser. Más tarde, debido a eso, se estableció lo que podríamos denominar "contacto de tipo Geneotriamasikamniano", realmente muy grave. Es decir, que aquellos individuos sagrados, con tales elementos inhumanos residuales en los Cuerpos Existenciales Superiores del Ser, al mezclarse con la atmósfera (dijéramos) del Sagrado Sol Absoluto, la infectaron lamentablemente. Lo más grave es que tal morbo psicológico, que tal influencia nefasta, afectó a todos los habitantes del Abso</w:t>
        <w:softHyphen/>
        <w:t>luto Solar y esto fue realmente desastr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que ustedes analicen esto detalladamente, que lo comprendan profun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se había alterado (por tal motivo) el Teomertmalogos, es decir, la fuerza logóica solar que emana del Sagrado Sol Absoluto. Naturalmente, así alterado el Teomertmalogos, no dejó pues de contagiar, también, a las partes supe</w:t>
        <w:softHyphen/>
        <w:t>riores del Ser de todos aquellos individuos de nuestro sistema solar, que trabajaban en la autorrealización íntima. Obviamente la fuer</w:t>
        <w:softHyphen/>
        <w:t>za logóica, alterada, influyó en forma negativa sobre los Cuerpos Existenciales Superiores del Ser en proceso de desarro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fue grave la cuestión. Además, se produjeron fenómenos cósmicos nada armo</w:t>
        <w:softHyphen/>
        <w:t>niosos. Resultado: la infinitud (Aelohim, el Eterno Padre Cósmico Común), tuvo que acondicionar, por decirlo así, un planeta para aquellos seres divinos que habían sido, dijéramos, contagiados por elementos inhu</w:t>
        <w:softHyphen/>
        <w:t>manos. Desde entonces, a tal planeta se le ha dado el nombre de "Planeta Purgato</w:t>
        <w:softHyphen/>
        <w:t>rio", si bien cada sistema de tipo esotérico, le da su nombre particu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 extraño que en el Oriente se denomine a esa región, correspondiente a tal planeta, como "Región de Atala". En todo caso, es un mundo donde los inefables, aquellos que ya han logrado cristalizar en sí mismos a las tres fuerzas primarias de la creación, pueden realmente purificarse, eliminar de la psiquis los elementos indeseables, a fin de poder entrar o ingresar al Sagrado Absoluto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e Planeta Purgatorio es, pues, para la totalidad de nuestro universo, el corazón y el lugar de concentración de todos los resultados, de la pulsación de todo lo que funciona y exis</w:t>
        <w:softHyphen/>
        <w:t>te en el universo. Y en forma esotérica, cierto Maestro afirma (en forma enfática) que "nuestro Común Padre Creador Infinito, aparece allí (dice) con tanta frecuencia, tan cons</w:t>
        <w:softHyphen/>
        <w:t>tantemente, sólo porque éste planeta sagrado es el lugar de existencia de los más infortunados seres que han fabricado los Cuerpos Exis</w:t>
        <w:softHyphen/>
        <w:t>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aquellos que se han hecho me</w:t>
        <w:softHyphen/>
        <w:t>recedores de habitar en ese sagrado planeta, sufren, anhelan, quieren entrar en el Sagrado Sol Absoluto. Y obviamente Aelohim, es decir, eso que no tiene nombre: el Eterno Padre Cósmico Común, asume alguna forma, aparece frecuentemente allí, para que esas apariciones, propias de él, puedan, dijéramos, consolar a las Almas que luchan por eliminar, de su naturaleza psíquica, todos los elemen</w:t>
        <w:softHyphen/>
        <w:t>tos inhu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dablemente, este sagrado planeta es el mejor, el más rico y el más hermoso de todos los planetas de nuestro universo solar, me es</w:t>
        <w:softHyphen/>
        <w:t xml:space="preserve">toy refiriendo, pues, a un planeta secreto, esotérico, oculto. </w:t>
        <w:tab/>
        <w:t>Se dice que tiene esplendores exquisitos e incomparables; se dice que allí hay primaveras y nada más que primaveras; se afirma que en tal mundo hay diez mil minerales y vegetales, que por su pureza (dicen) y naturalidad, no tienen rivales en todo el universo. Los iniciados aseguran, claramente, que allí se reúnen los mejores y más hermosos pájaros cantores de la totalidad de nuestro universo, y que en numero alcanzan hasta la cifra de doce mil es</w:t>
        <w:softHyphen/>
        <w:t>pecies. Y en cuanto a las formaciones supraplanetarias, tales como flores, frutas y otras del mismo tipo, no bastarían las palabras de los mejores iniciados para describirlas a todas con entera claridad meridiana, pues dicen que allí se encuentran aclimatadas y reunidas, realmente, casi toda la flora y la fauna de todos los planetas de nuestro sistema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s los rincones de ese mundo sagrado, hay cavernas misteriosas de todo tipo. Algunas, construidas por la Madre Naturaleza; otras, hechas artificialmente. En ellas habitan aquellos que están luchando incansablemente por eliminar, de su naturaleza, los últimos elementos inhumanos. Existen también, allí, naves cósmicas maravillosas, con las cuales pueden viajar a través del inalterable Infinito. Tales naves, se dice que fueron dadas a estas gentes por aquel Angel (o mejor dijéramos Arcángel), que en el ocultismo se conoce con el nombre de Herkissi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vale la pena comprender todos estos misterios, vale la pena entender todas estas cuest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hay duda de que cada sistema solar del inalterable Infinito, tiene su Sol Sagrado Absoluto; no hay duda de que todos esos Soles Absolutos del Infinito, es ob</w:t>
        <w:softHyphen/>
        <w:t>vio que forman (en sí mismos) el Santo Proto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se habla, del Sol Sagrado Absoluto, como si fuera uno solo para todos los cosmos que viven y palpitan en el inalterable espacio. Así se habla, debido a que en esos Soles sólo reina la unidad de la vida, pero realmente, son muchos los Soles Sagrados Absolutos. Cada universo, repito, a fin de que se grabe en vuestra mente, tiene su Sol Sagra</w:t>
        <w:softHyphen/>
        <w:t>do Absoluto. Así pues, también tienen que existir Planetas Purgatorios en todo el espacio estrellado (innumerables). No hay duda de que, en cada sistema solar, hay un Planeta Purgato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ería posible, para los habitantes de cual</w:t>
        <w:softHyphen/>
        <w:t>quier sistema de mundos, sumergirse entre el seno del Sagrado Absoluto Solar, sin haberse purificado antes. Obviamente, deben eliminar los residuos (subjetivos, dijéramos) que ha</w:t>
        <w:softHyphen/>
        <w:t>yan quedado en sus Cuerpos Existenciales Su</w:t>
        <w:softHyphen/>
        <w:t>p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hacer este planteamiento, al hablar ahora del Sagrado Sol Absoluto, al decir que estuvo a punto de desvanecerse o disolverse, y que fue necesario crear el sistema solar, es decir, ini</w:t>
        <w:softHyphen/>
        <w:t>ciar el nuevo Mahamanvantara o nuevo Día Cósmico, lo hago con un propósito definido. Es claro que si no se hubiera creado este siste</w:t>
        <w:softHyphen/>
        <w:t>ma solar, el Sol Sagrado Absoluto se habría desvanecido. Ahora, mediante el influjo exterior de fuerzas que llegan hasta él, tal sistema se sostien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él da la vida, pero a su vez recoge del mundo exterior fuerzas que lo mantienen. He ahí la Ley del Eterno Trogoautoegocrático Cósmico Comú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semos, ahora, al campo estrictamente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dablemente, las Leyes del Tres y del Siete (es decir, la del Santo Triamanzikanno y de la Sagrada Heptaparaparshinok), constituyen el fundamento sobre el cual se sostiene todo éste universo. En cuanto a las primeras leyes (las del Tres), ya sabemos que son: el Santo Afirmar, el San</w:t>
        <w:softHyphen/>
        <w:t>to Negar y el Santo Conciliar, es decir, las fuerzas positivas, negativas y neutra. Y en cuanto a la Ley del Siete, diré lo siguiente: las fuerzas, o líneas de fuerzas, se separan en su origen hasta unirse luego por los extremos. No hay duda de que la Ley del Siete posee siete centros magnéticos fundamentales (en esoterismo se dice los Siete Stopi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os poderes eléctricos y magnéticos, las fuerzas sexuales en sí mismas, indudablemente pasan de región en región, descienden de mundo en mundo, a través de los Siete Stopinder o centros magné</w:t>
        <w:softHyphen/>
        <w:t>t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líneas de fuerza del sexo, en su proceso de descenso, obviamente no pueden ser inte</w:t>
        <w:softHyphen/>
        <w:t>rrumpidas. Normalmente originan vehículos, es decir, se convierten en la fuerza generadora, mediante la cual se multiplican las especies. Los hijos de la fornicación, los animales inte</w:t>
        <w:softHyphen/>
        <w:t>lectuales, no ignoran e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a energía creadora ha descendido desde los mundos superiores, cuando ha pasa</w:t>
        <w:softHyphen/>
        <w:t>do por sus Siete Stopinder, o centros magnéticos; cuando al fin cristaliza en el mun</w:t>
        <w:softHyphen/>
        <w:t>do físico, debe recibir un shock especial si es que queremos que retorne hacia adentro y hacia arriba, para realizar creaciones nuevas. De lo contrario fluirá hacia abajo, para generar nuevos organ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analizamos esta cuestión, comprendemos el error de algunos monjes abstemios. Estos, en sí mismos, se propusieron abstenerse, guardar el esperma, pero como no conocieron la ciencia, degeneraron espantosamente: se cargaron de vibraciones Veneniooskirianas, terriblemente malig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cuando el esperma no recibe un shock especial, entonces degenera terriblemente, dando origen al abominable Organo Kundartigu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agrado Sol Absoluto nos da el ejemplo: de él emana la vida, desciende de región en región, mas después recoge (de la vida) sus fuerzas. Es decir, el Sagrado Sol Absoluto recibe un shock, proveniente del mundo exterior y al recibirlo se sostien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también debe proceder el esoterista. Pero los monjes, guardando el esperma, fueron por el camino de la involución: el esperma, degenerado, originó dos clases de sujetos. En el primer caso de éstos, vemos individuos demasiado obesos y cargados de grasa y en el segundo caso, monjes flacos y enjutos. Ambas clases, cargadas de vibraciones Vene</w:t>
        <w:softHyphen/>
        <w:t>niooskirianas, terriblemente perversas. Ambos casos, muy lamenta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clase de sujetos están, por lo común, llenos de fanatismo y de cinismo experto, en alto grado. ¡Vean ustedes lo que son los mon</w:t>
        <w:softHyphen/>
        <w:t>jes abstemio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2:00Z</dcterms:created>
  <dc:creator>Alpha</dc:creator>
  <dc:description/>
  <dc:language>en-US</dc:language>
  <cp:lastModifiedBy>Alpha</cp:lastModifiedBy>
  <dcterms:modified xsi:type="dcterms:W3CDTF">2003-11-25T17:25:00Z</dcterms:modified>
  <cp:revision>3</cp:revision>
  <dc:subject/>
  <dc:title/>
</cp:coreProperties>
</file>