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ORIGEN DEL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se ha investigado sobre el origen del hombre y en realidad de verdad sólo hipótesis es lo que han elaborado los antropólogos mate</w:t>
        <w:softHyphen/>
        <w:t>rialistas de esta edad decadente y tenebrosa. Si le preguntásemos nosotros a los señores de la Antropología materialista cuál fue la fecha y el modo exacto como surgió el primer hom</w:t>
        <w:softHyphen/>
        <w:t>bre, no sabrían, ciertamente, darnos una respuesta exac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de las épocas aquellas de Darwin hasta Haeckel y posteriormente desde Haeckel hasta nuestros días, han surgido innume</w:t>
        <w:softHyphen/>
        <w:t>rables hipótesis y teorías sobre el origen del hombre. Empero hemos de aclarar, en for</w:t>
        <w:softHyphen/>
        <w:t>ma enfática, que ninguna de tales suposiciones puede ser ciertamente demostrada. El mismo Haeckel asegura, con gran énfasis, que "ni la Geología, ni tampoco esa otra ciencia llamada Filogenia, tendrán jamás exactitud dentro del terreno de la mismísima ciencia oficial". Si aseveración de esta clase hace un Haec</w:t>
        <w:softHyphen/>
        <w:t>kel, ¿qué podríamos nosotros añadir a esta cuestión? En realidad, esto del origen de la vida y del origen del hombre no podría ser ciertamente conocido, en tanto la humanidad no haya estudiado a fondo la Antropología Gnóst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nos dicen los "protistas" materialis</w:t>
        <w:softHyphen/>
        <w:t>tas, qué afirman ellos con tanta arrogancia, qué es lo que suponen sobre el origen de la vida y de la psiquis humana? Recordemos, con entera claridad meridiana, al famoso "moneron atómico" de Haeckel, "entre el abismo acuoso, complejo atómico que no podría en modo alguno surgir de un azar, como lo supone ese buen señor (ignorante en el fondo, aunque alabado por muchos y muchí</w:t>
        <w:softHyphen/>
        <w:t>simos ingleses que hizo gran daño a la humanidad con sus famosas teorías). Sólo diría</w:t>
        <w:softHyphen/>
        <w:t>mos, parodiando a Job: "Que su recuerdo se borre de la humanidad" y que su nombre no figure en las cal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reen ustedes, acaso, que el "átomo del abismo acuoso", el "moneron atómico", podría surgir del azar? Si para construir una bomba atómica se necesita de la inteligen</w:t>
        <w:softHyphen/>
        <w:t>cia de los científicos, ¿cuánto mayor talento se requeriría para la elaboración de un átomo? Si negáramos los principios inteligen</w:t>
        <w:softHyphen/>
        <w:t>tes a la naturaleza, la mecánica dejaría de existir, porque no es posible la existencia de la mecánica sin mecánicos. Si alguien considerase posible la existencia de cualquier máquina sin autor, me gustaría que lo demostrara, que pusiese los elementos químicos sobre el tapete del laboratorio para que surgiera un radio, un automóvil o simple</w:t>
        <w:softHyphen/>
        <w:t>mente una célula orgánica. Creo que ya don Alfonso Herrera, el autor de la "Plasmogenia", logró fabricar la célula artificial, mas esta siempre fue una célula muerta, que jamás tuvo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dicen los "protistas"? Que la Con</w:t>
        <w:softHyphen/>
        <w:t>ciencia, el Ser, Alma o Espíritu, o simplemen</w:t>
        <w:softHyphen/>
        <w:t>te los principios psíquicos no son más que "evoluciones moleculares del protoplasma a través de los siglos". Obviamente, las "almas moleculares" de los fanáticos "protistas" no resistirían jamás un análisis de fondo. La "célula-alma", el "bathybius gelati</w:t>
        <w:softHyphen/>
        <w:t>noso" del famoso Haeckel ("del cual sur</w:t>
        <w:softHyphen/>
        <w:t>giera toda especie orgánica") está buena como para un Moliere y sus caricatu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fondo de toda esta cuestión y tras de tanta teoría mecanicista y evolutiva, lo que se tiene es el afán de combatir al clero: se busca siempre algún sistema, alguna teoría, que satisfaga a la mente y al corazón, para de</w:t>
        <w:softHyphen/>
        <w:t>moler al Génesis Hebraico. Es precisamente una reacción contra el bíblico Adán y su fa</w:t>
        <w:softHyphen/>
        <w:t>mosa Eva "sacada de una costilla", el ori</w:t>
        <w:softHyphen/>
        <w:t>gen viviente de los Darwin, de los Haeckel y demás secuaces. Pero deberían ser sinceros y manifestar su insatisfacción contra todo con</w:t>
        <w:softHyphen/>
        <w:t>cepto clerical. No está bien que por reacción simple, se dé origen a tantas hipótesis, despro</w:t>
        <w:softHyphen/>
        <w:t>vistas de cualquier basamento se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nos dice mister Darwin sobre la cues</w:t>
        <w:softHyphen/>
        <w:t>tión esa del mono catirrino? Que "posiblemente, el hombre devino de allí". Sin embargo, no lo asienta en forma tan enfática, como lo suponen los materialistas alemanes e ingle</w:t>
        <w:softHyphen/>
        <w:t>ses. Mister Darwin, en realidad de verdad, dentro de su sistema, puso ciertos fundamen</w:t>
        <w:softHyphen/>
        <w:t>tos que vienen a desvirtuar, y hasta aniquilar absolutamente, la supuesta procedencia hu</w:t>
        <w:softHyphen/>
        <w:t>mana del mono, aunque éste sea el Catarrino o Catirri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primer lugar, como ya lo demostrara Huxley, el esqueleto del hom</w:t>
        <w:softHyphen/>
        <w:t>bre es completamente distinto, en su construcción, al esqueleto del mono. No dudo que hayan ciertas semejanzas entre el antro</w:t>
        <w:softHyphen/>
        <w:t>poide y el pobre animal intelectual, equivo</w:t>
        <w:softHyphen/>
        <w:t>cadamente llamado hombre, mas no exacti</w:t>
        <w:softHyphen/>
        <w:t>tud definitiva o definitizante en esta cuestión. El esqueleto del antropoide es trepacista, está hecho para trepar; así lo indica la elas</w:t>
        <w:softHyphen/>
        <w:t>ticidad y construcción de su sistema óseo. En cambio el esqueleto humano está hecho para caminar. Son dos construcciones óseas di</w:t>
        <w:softHyphen/>
        <w:t>ferentes. Por otra parte, la elasticidad y también el eje, dijéramos, craneal del antropoide y también del ser humano, son completamente diferentes. Y esto nos deja pensando muy se</w:t>
        <w:softHyphen/>
        <w:t>riamente. Por otra parte, mis estimables her</w:t>
        <w:softHyphen/>
        <w:t>manos, bien lo han dicho con entera claridad meridiana los mismísimos antropólogos mate</w:t>
        <w:softHyphen/>
        <w:t>rialistas, que "un ser organizado en modo al</w:t>
        <w:softHyphen/>
        <w:t>guno podría venir de otro que marchase a la inversa, ordenado antitétic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o habría de poner cierto ejemplo. Veamos al hombre y al antropoide. El hom</w:t>
        <w:softHyphen/>
        <w:t>bre, aunque en estos tiempos esté degenerado, es un ser organizado. Estudiemos la vida y costumbres del antropoide y veremos que está ordenado en forma diferente, contraria, antitética. No podría un ser organizado, pues, de</w:t>
        <w:softHyphen/>
        <w:t>venir de otro ordenado en forma opuesta y esto lo afirman siempre, muy severamente, las mismísimas escuelas materialist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ál sería la edad del antropoide, en qué época aparecerían sobre la faz de la Tierra los primeros simios? Incuestionablemente, en el Mioceno. ¿Quién podría negarlo? Pues tuvo que haber aparecido, obviamente, en la tercera parte del Mioceno, hace unos quince a veinticinco millones de añ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qué hubieron de aparecer sobre la faz de la Tierra, los antropoides? ¿Podrían dar, acaso, una respuesta exacta los señores de la Antropología materialista, los brillantes científicos modernos, esos que tanto presumen de sabios? ¡Es obvio que no! Además, el Mioceno en modo alguno estuvo ubicado dentro de la famosa "pangea", tan sona</w:t>
        <w:softHyphen/>
        <w:t>da por la Geología de tipo materialista. Resulta ostensible que el Mioceno tuvo su propio escenario en la antigua tierra lemú</w:t>
        <w:softHyphen/>
        <w:t>rica, continente ubicado antes en el Océano Pacífico. Restos de la Lemuria, tenemos nosotros a la Oceanía con la gran Australia, o la Isla de Pascua, donde están tallados ciertos monolitos, etc. ¿Que no lo acepte la Antropología materialista por estar embotellada en su "pangea"? ¿Qué importa a la ciencia y qué a nosotros? En realidad no van a des</w:t>
        <w:softHyphen/>
        <w:t>cubrir la Lemuria con las pruebas del Carbo</w:t>
        <w:softHyphen/>
        <w:t>no-14, del Potasio-Argón. Todos esos sistemas de pruebas, de tipo mate</w:t>
        <w:softHyphen/>
        <w:t>rialista, están buenos como para un Moliere y sus caricatu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estos tiempos, después de las infinitas hipótesis de los Haeckel y de los Darwin y de los Huxley y todos sus secuaces, se sigue entro</w:t>
        <w:softHyphen/>
        <w:t>nizando a la teoría de la selección na</w:t>
        <w:softHyphen/>
        <w:t>tural de las especies, otorgándosele, nada menos, que el poder de crear nuevas es</w:t>
        <w:softHyphen/>
        <w:t>pecies. En nombre de la verdad hemos de de</w:t>
        <w:softHyphen/>
        <w:t>cir que la selección natural, como poder creador, es sencillamente un juego de retórica para los ignorantes, algo que no tiene basamentos. Eso de que mediante la selección se logre crear nuevas especies, eso de que me</w:t>
        <w:softHyphen/>
        <w:t>diante la selección selectiva haya surgido el hombre, resulta en el fondo espantosamente ridículo y acusa ignorancia llevada al extre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niego la selección natural; es obvio que ésta existe, mas no tiene el poder de crear nuevas especies. En realidad de verdad que lo que existe es la selección fisiológica, la selec</w:t>
        <w:softHyphen/>
        <w:t>ción de estructuras y la segregación de los más aptos; eso es todo. Mas llevar la selección natural hasta el grado de convertirla en un poder creador universal, ese es el colmo de los colmos. A ningún sabio verdadero se le ocu</w:t>
        <w:softHyphen/>
        <w:t>rriría semejante tontería. Nunca se ha visto que mediante la selección natural surja al</w:t>
        <w:softHyphen/>
        <w:t>guna especie nueva. ¿Cuándo, en qué épo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seleccionan estructuras? Sí, no lo ne</w:t>
        <w:softHyphen/>
        <w:t>gamos. Los más fuertes triunfan en eso de la lucha por el pan de cada día, en la batalla incesante, de cada instante, en que se bre</w:t>
        <w:softHyphen/>
        <w:t>ga por comer y no ser comido. Obviamente, triunfa el más fuerte, que transmite sus carac</w:t>
        <w:softHyphen/>
        <w:t>terísticas a sus descendientes: características fisiológicas, características de estructuras. En</w:t>
        <w:softHyphen/>
        <w:t>tonces los más selectos, los más aptos se segre</w:t>
        <w:softHyphen/>
        <w:t>gan y transmiten ellos, a sus descendientes, tales aptitudes. Así es como se debe entender la ley de la selección natural, así es como se debe comprend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especie cualquiera, entre las profundas selvas de la naturaleza, tiene que luchar por tragar y no ser tragada. Obviamente, resulta espantosa tal brega y como resultado triunfan, como es natural, los más fuertes. En el más fuerte hay estructuras maravillosas, ca</w:t>
        <w:softHyphen/>
        <w:t>racterísticas importantes que son transmitidas a su descendencia. Mas eso no implica cam</w:t>
        <w:softHyphen/>
        <w:t>bio de figura, eso no significa nacimiento de nuevas especies. Jamás ningún científico materialista ha vis</w:t>
        <w:softHyphen/>
        <w:t>to que de una especie, surja otra por ley de selección natural; no les consta, no lo han palpado nunca. ¿En qué se basan? Es fácil lanzar una hipótesis y luego aseverar, en forma dogmática, que es la verdad y nada más que la verdad. Sin embargo, ¿no son ellos, los señores de la Antropología materialista, los que dicen que "no creen sino en lo que ven", que "no aceptan nada que no hayan visto"? ¡Qué contradicción tan terrible: creen en sus hipótesis y nunca las han vi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firman que el ser humano viene del ratón. Eso no les consta, nunca lo han percibido directamente. También enfatizan la idea de que venga del mandril; son innumerables las teo</w:t>
        <w:softHyphen/>
        <w:t>rías de esos tontos científicos: absurdas afir</w:t>
        <w:softHyphen/>
        <w:t>maciones de hechos que ellos jamás han visto. Nosotros los gnósticos no aceptamos supersti</w:t>
        <w:softHyphen/>
        <w:t>ciones y esas son supersticiones absurdas. No</w:t>
        <w:softHyphen/>
        <w:t>sotros somos matemáticos en la investigación y exigentes en la expresión: no nos gustan tales fantasías, queremos actos, hechos concre</w:t>
        <w:softHyphen/>
        <w:t>tos y definitiv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investigando dentro de esta cues</w:t>
        <w:softHyphen/>
        <w:t>tión relacionada con nuestros posibles ante</w:t>
        <w:softHyphen/>
        <w:t>cesores, podemos evidenciar, claramente, el estado caótico en que se encuentra la ciencia materialista, el desorden total de sus mentes y la falta de capacidad para la investigación. ¡Esa es la cruda realidad de los hech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 cuestión de que "de ciertas formas homínidas surjan otras", así porque sí, fun</w:t>
        <w:softHyphen/>
        <w:t>damentados únicamente en pruebas tan ridí</w:t>
        <w:softHyphen/>
        <w:t>culas como las del Carbono-14, o del Po</w:t>
        <w:softHyphen/>
        <w:t>tasio-Argón, o del Póleo, constituyen en realidad la vergüenza de este siglo veinte. No</w:t>
        <w:softHyphen/>
        <w:t>sotros, los gnósticos-antropólogos, tenemos sis</w:t>
        <w:softHyphen/>
        <w:t>temas diferentes para la investigación, tene</w:t>
        <w:softHyphen/>
        <w:t>mos disciplinas especiales que nos permiten poner en actividad ciertas facultades laten</w:t>
        <w:softHyphen/>
        <w:t>tes en el cerebro humano, ciertos senti</w:t>
        <w:softHyphen/>
        <w:t>dos de percepción, completamente desconocidos para la Antropología materiali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la naturaleza tenga memoria, es lógico y un día se podrá demostrar. Ya comienzan a hacerse ensayos científicos modernos; pronto las ondas luminosas del pasado, las ondas so</w:t>
        <w:softHyphen/>
        <w:t>noras del pasado, para hablar más claro, podrán descomponerse en imágenes que serán perceptibles a través de ciertas pantallas. En</w:t>
        <w:softHyphen/>
        <w:t>tonces podrán ver, los televidentes del mundo entero, el origen del hombre y la historia de la Tierra y de sus razas. Cuando llegue ese día, que no está tarde, el anticristo de la falsa ciencia quedará desnudo, ante el veredicto solemne de la conciencia pública. ¡Esa es la cruda realidad de los hech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uestión esta de la selección natural, del clima, ambiente, etc., etc., fascina realmente a muchas gentes y por ende, éstas se olvidan de los tipos originales, de los cuales surgieran las especies. Creen, los tontos científicos, que podría procesarse la selección natural en forma absolutamente meca</w:t>
        <w:softHyphen/>
        <w:t>nicista, sin principios directrices inteligentes, y eso sería tan absurdo como pensar que podría procesarse, cualquier má</w:t>
        <w:softHyphen/>
        <w:t>quina en el mundo, sin un principio in</w:t>
        <w:softHyphen/>
        <w:t>teligente, sin una mente arquitec</w:t>
        <w:softHyphen/>
        <w:t>to, o sin un ingeniero que le hubiera dado forma. Indubitablemente, esos principios inteligentes de la naturaleza sólo podrían ser rechazados por los necios, por aquellos que pretenden que cualquier máquina orgánica sea capaz de surgir del acaso. Nunca jamás serían rechazados por los hombres verdaderamente sabios, en el sentido más completo de la pala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medida que ahondamos en todo esto, va</w:t>
        <w:softHyphen/>
        <w:t>mos viendo las fallas de la Antropología mate</w:t>
        <w:softHyphen/>
        <w:t>rialista. Es necesario reflexionar, profunda</w:t>
        <w:softHyphen/>
        <w:t>mente, en todas estas cosas. Si ellos, en vez de asumir esa posición de ataque contra cualquier clerigalia, hubiesen pasado por un previo aná</w:t>
        <w:softHyphen/>
        <w:t>lisis reflexivo, nunca jamás se hubieran atre</w:t>
        <w:softHyphen/>
        <w:t>vido a lanzar sus hipótesis anti científicas. Bien sabemos nosotros que el Adán y Eva, que tanto molesta a los señores de la Antropología materialista, no es más que un sím</w:t>
        <w:softHyphen/>
        <w:t>bolo. Aquellos antropólogos profanos que quieran refutar al Génesis, es bueno que entiendan, y que entendamos todos, que el Génesis es tan sólo un tratado de Alquimia para alqui</w:t>
        <w:softHyphen/>
        <w:t>mistas y que jamás se debería aceptar en for</w:t>
        <w:softHyphen/>
        <w:t>ma lite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se esfuerzan los señores de la Antropología materialista por refutar algo que ni siquiera conocen. Por eso me atrevo a decir sencillamente, que sus hipótesis no tienen nunca bases serias. El mismo mister Darwin ja</w:t>
        <w:softHyphen/>
        <w:t>más pensó ir tan lejos con sus doctrinas. Recordemos que él mismo habla de las caracterizaciones: "después de que alguna especie orgánica ha pasado por un proceso selectivo de estructuras y fisiología, incuestionablemente se caracteriza en forma constante y definitiva". Así que, si el famoso antropoide o simio hubo de pasar por procesos selectivos, posteriormente asumió sus características totales, jamás volvió a pasar por ningún cambio;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uestión aquella del Neopitecoide, con sus famosos tres hijos cinocéfalos con cola, el mono sin cola y el hombre arbóreo paleolítico, nunca han tenido, en verdad verificaciones precisas; son tan sólo teorías sin basamento alguno, por cierto, espantosamente ridícul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es se afanan tanto por los mamíferos prosimianos, cual el famoso lemúrico, se ve que ni remotamente sospechan lo que es el hombre, en sí mismo y su origen. El famoso lemúrico, al cual se considera también como uno de nuestros antecesores, tan alabado por algunos científicos, nada tiene que ver con el génesis humano. Eso, en el fondo, no son sino fantasías, desprovistas de toda real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ran los famosos científicos materialistas en acción, para estudiar la evolución mecánica de la especie humana o de cualquiera de las otras especies, en mitad del camino, después de que éstas cristalizaron en forma sensible, pues antes habían pasado por terribles proce</w:t>
        <w:softHyphen/>
        <w:t>sos evolutivos e involutivos dentro del espacio psicológico, en lo hiper</w:t>
        <w:softHyphen/>
        <w:t>sensible, en las dimensiones superio</w:t>
        <w:softHyphen/>
        <w:t>res de la naturaleza y del cosmos. Claro que, al hablar nosotros así, se sienten los antropólogos materialistas tan nerviosos y molestos como los chinos cuando escuchan al</w:t>
        <w:softHyphen/>
        <w:t>gún concierto occidental. Ríen, posiblemente ríen, sin saber ellos que el que ríe de lo que desconoce, está en el camino de ser idio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buscan semejanzas, sí; se hace creer que la forma de la cabeza y de la boca del tiburón, da origen a otros mamíferos (y entre ellos, el hermano ratón). Ahora el ratón pasó a ser un gran señor, pues es nada menos que "nuestro antepasado", el antecesor de los Haeckel, de los Darwin, posiblemente, o de los Huxley, o de los famosos Faraones del viejo Egipto, o de Einstein... ¡Qué se yo! Se le considera como un mamífero prosimiano, ha pasado, en realidad de verdad, a ocupar el primer puesto en las salas de conferencias. ¡Hasta dónde ha llegado la ignorancia del ser humano! No niego que el ratón no hubiese existido en la Atlántida, por cierto que tenía el tamaño de cualquier cerdo; ya, sobre eso, habla clara</w:t>
        <w:softHyphen/>
        <w:t>mente Don Mario Rosso De Luna, el insigne escritor español. Sí existió en la Atlántida, tampoco le niego vida en la Lemuria; pero que sea, si no el más importante, uno de los más importantes ante</w:t>
        <w:softHyphen/>
        <w:t>cesores del hombre, resulta totalmente falso. En verdad que cuando no se conoce la Antro</w:t>
        <w:softHyphen/>
        <w:t>pología Gnóstica, se cae en los absurdos más espantos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onces se inclinan los secuaces del an</w:t>
        <w:softHyphen/>
        <w:t>ticristo ante el ratón, ante el tiburón, a quien también se le considera "viejo antece</w:t>
        <w:softHyphen/>
        <w:t>sor", o ante el lemúrico, animalillo muy interesante, etc. Pero cuando uno ya conoce a fondo la Antropología Gnóstica, no cae en semejantes ridículos. Al analizar cui</w:t>
        <w:softHyphen/>
        <w:t>dadosamente los principios de la Antropolo</w:t>
        <w:softHyphen/>
        <w:t>gía materialista, descubrimos que sus fanta</w:t>
        <w:softHyphen/>
        <w:t>sías se deben, precisamente, al desconocimien</w:t>
        <w:softHyphen/>
        <w:t>to del Gnosticismo Univer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o de que "un rasgo del rostro, etc., se pa</w:t>
        <w:softHyphen/>
        <w:t>rezca a otro" y sirva de base para asentar "una posible descendencia", resulta tan empírico, en el fondo, como aquellos que suponen que el hombre fue hecho de barro (que lo toman en el sentido literal de la frase, entre parén</w:t>
        <w:softHyphen/>
        <w:t>tesis), sin darse cuenta de que eso no es más que algo simbólico. Los gérmenes originales de la gran naturaleza, de hombres o bestias, se desarro</w:t>
        <w:softHyphen/>
        <w:t>llan siempre en el espacio psicológico y dentro de las dimensiones superio</w:t>
        <w:softHyphen/>
        <w:t>res, antes de cristalizar en forma física, pues no hay duda de que son similares en sus construcciones; de manera que no podrían servir de basamento, o de fundamento para sentar una teoría o para lanzar un concepto básico. Se diferencian los gérmenes a medida que cris</w:t>
        <w:softHyphen/>
        <w:t>talizan y lentamente. Eso es apenas norm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origen del hombre es algo más profundo: se desenvolvió desde el caos, en las dimensiones superiores de la naturaleza, hasta cristalizar en forma sensible, en los antiguos tiempos. Incuestionablemente, en futuros capítulos iremos avanzando más y más en toda esta cuestión. Quiero decirles, con en</w:t>
        <w:softHyphen/>
        <w:t>tera sinceridad, que el origen de la humanidad quedará al descubierto en estas conferenc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causas primarias y secundarias dieron origen a la humana especie? ¿Conocen acaso esto los antropólogos materialistas? Si los mis</w:t>
        <w:softHyphen/>
        <w:t>mos científicos, secuaces de Haeckel, saben muy bien que todo el pasado geológico y la Filogenia materialista jamás llegarán a ser ciencia exacta (así lo han afirmado, así lo han dicho), ¿entonces qué? Estamos en una época de grandes inquietu</w:t>
        <w:softHyphen/>
        <w:t>des y el misterio del origen del hombre debe ser aclarado. El terreno de las hipótesis es de</w:t>
        <w:softHyphen/>
        <w:t>leznable, es como un paredón sin cimientos: basta darle un ligero empujón para convertir</w:t>
        <w:softHyphen/>
        <w:t>le en menudo sedim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más grave de la Antropología materialista es negar los principios inteligen</w:t>
        <w:softHyphen/>
        <w:t>tes de la maquinaria universal. Obviamen</w:t>
        <w:softHyphen/>
        <w:t>te, tal actitud deja a la maquinaria sin bases, sin fundamentos. No es posible que la maqui</w:t>
        <w:softHyphen/>
        <w:t>naria ande, o sea construida al azar. Los principios inteligentes de la natu</w:t>
        <w:softHyphen/>
        <w:t>raleza están activos y en todo proceso selectivo, se manifiestan ellos sabi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bsurdo sería, también, embotellarnos en el dogma de la mecánica evolutiva. Si en la na</w:t>
        <w:softHyphen/>
        <w:t>turaleza existen los principios constructivos, incuestionablemente existen también los destructivos. Si hay evolución en las especies vi</w:t>
        <w:softHyphen/>
        <w:t>vientes, existe también la involución. Hay evolución, por ejemplo, en el germen que muere para que el tallo nazca, en la planta que crece, que hecha hojas y que al fin da frutos. Hay involución en la planta que se mar</w:t>
        <w:softHyphen/>
        <w:t>chita y que fenece y que por último se convier</w:t>
        <w:softHyphen/>
        <w:t>te en un montón de leños. Hay evolución en la criatura que gesta dentro del vientre materno, en el niño que juega, en el joven. Hay involución en el anciano que decrece y al fin muere. Evolucionan los mundos cuando sur</w:t>
        <w:softHyphen/>
        <w:t>gen del caos a la vida; después involucio</w:t>
        <w:softHyphen/>
        <w:t>nan, cuando al fin se convierten en nuevas lu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si consideramos la Antropología exclusivamente a través de la mecánica evolutiva, estamos hablando en forma parcial, caemos en el error. Mas si estudiamos la Antropología, también a la luz de la involución, entonces marchamos equilibradamente, porque evolución e involución constituyen el eje mecánico de toda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considerar que la evolución es la única base de todo este gran mecanismo natural, resulta absurdo en forma total. Tenemos que considerar la vida y la muerte, los tiempos de desarrollo y los tiempos de caduci</w:t>
        <w:softHyphen/>
        <w:t>dad. Sólo así marcharemos correctamente, den</w:t>
        <w:softHyphen/>
        <w:t>tro de la dialéctica gnóstica en su forma integral. En modo alguno estamos dis</w:t>
        <w:softHyphen/>
        <w:t>puestos nosotros a quedar embotellados en el dogma materialista evolutivo. Tenemos que estudiar, también, los procesos involutivos de la Antropología, o marcharemos por el camino del err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áles son los tipos originales de esta raza humana, quién los conoce? Nosotros tenemos métodos, sistemas científicos por medio de los cuales podemos ver, oír, tocar o palpar esos tipos originales. Sabemos muy bien que antes de que el animal intelectual apareciera sobre la faz de la Tierra, en la Atlántida de Platón (que no es una simple fantasía, como pretenden los fanáticos ignorantes de la famosa "pangea" materia</w:t>
        <w:softHyphen/>
        <w:t>lista), en la Lemuria existió el hombre, lo mismo que en las épocas Hiperbórea y Polar. Mas estos son puntos que solamente iremos desarrollando en futuras conferencias, para mayor claridad de aquellos que escuchen y le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Atlántida realmente existió; fue un continente ubicado en el Océano Atlántico. Restos de la Atlántida, tenemos nosotros el Archipiélago de las Antillas, etc. Las Ca</w:t>
        <w:softHyphen/>
        <w:t>narias, también son vestigios de lo que fue la Atlántida y aún la misma España no es más que un pedazo de la antigua Atlántida. Pero esto no lo conocen los fanáticos de la Antropología materialista, ni los geólogos, tan atrasados en el fondo, incapaces para proyectarse en el tiempo. ¿Cómo podrían sa</w:t>
        <w:softHyphen/>
        <w:t>ber ellos lo que ocurriera hace tantos millones de años, en la era Miocena? ¿Lo han visto, lo han tocado, lo han palp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sotros hablamos del Mioceno, es porque podemos verlo y sabemos que es ase</w:t>
        <w:softHyphen/>
        <w:t>quible a aquel que sea capaz de desarrollar las facultades trascendentales del Ser, latentes en el cerebro humano. Pero la actitud de nega</w:t>
        <w:softHyphen/>
        <w:t>ción materialista es incongruente. Se dice que "no se cree sino en lo que se ve" y ellos creen en todas sus hipótesis absurdas, hipótesis que nadie ha visto, que a nadie le consta. En realidad de verdad, nunca científico al</w:t>
        <w:softHyphen/>
        <w:t>guno vio surgir al primer hombre. Mas ellos hablan con tanta autosuficiencia, como si hubieran visto a los antropoides surgiendo allá, de la antigua Lemuria. Entronizan a sus dioses maravillosos, como son los lemuricos y también los mandriles, co</w:t>
        <w:softHyphen/>
        <w:t>mo "prosimianos sublimes de los cuales des</w:t>
        <w:softHyphen/>
        <w:t>cende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es consta eso, lo han visto alguna vez? ¡Nunca! ¿En qué se basan? En cosas que no han visto. ¿Y no son ellos mismos los que "no creen sino en lo que ven"? Entonces, ¿por que están creyendo en lo que nunca han visto? ¿No es acaso esto una contradicción? ¿No resulta, en el fondo, esto incongru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hasta aquí mi conferencia de esta noche.</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47:00Z</dcterms:created>
  <dc:creator>Alpha</dc:creator>
  <dc:description/>
  <dc:language>en-US</dc:language>
  <cp:lastModifiedBy>Alpha</cp:lastModifiedBy>
  <dcterms:modified xsi:type="dcterms:W3CDTF">2003-11-25T17:24:00Z</dcterms:modified>
  <cp:revision>3</cp:revision>
  <dc:subject/>
  <dc:title/>
</cp:coreProperties>
</file>