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EL KARMA DE LOS DIOSES, RAIZ DE LOS MUNDOS,</w:t>
      </w:r>
    </w:p>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ORIGEN DE TOD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trabajadores de la Gran Obra, estamos en un proceso de reintegración; lo que queremos es reintegrar los Diez Sephirots de la Cábala. ¿Quién hace el trabajo de reintegración de los Diez Sephirots? ¡Es Tiphereth, el Hijo del Hombre! Por eso es que el Hijo del Hombre debe venir al mundo, para hacer su Obra; él necesita reintegrar los diez Sephirotes. Una vez reintegrados, todos los diez Sephirots constituyen, en sí mismos un átomo con diez características, un átomo inefable que ha de sumergirse entre el seno del omnimisericordioso y eterno Padre Cósmico Común. ¿Quién es el Eterno Padre Cósmico Común? Es Aelohim, el Espacio Abstracto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no debemos mirar, al Absoluto Inmanifestado, en esa forma tan fría como lo ven los orientales. El, en sí mismo, es el Padre de to</w:t>
        <w:softHyphen/>
        <w:t>dos los Padres, él es lo que es, lo que siempre ha sido y lo que siempre será: el omnimisericordioso, el omnipresente, la infinitud que todo lo sustenta. En su seno somos únicamente, cada uno de nosotros, un simple átomo. El día que logremos integrarnos, seremos un átomo luminoso, entre el seno su</w:t>
        <w:softHyphen/>
        <w:t>blime del Eterno Padre Cósmico Común; pero nada más que eso: un áto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cuando uno quiere ser algo más que un simple átomo, entre el seno de aquello que no tiene nombre, entonces (de inmediato, sí) cae en el mundo de las tres leyes, y después en el de las seis, y poste</w:t>
        <w:softHyphen/>
        <w:t>riormente en el de las doce, y en el de las veinticuatro. Y si su orgullo es muy grande, caerá en el mundo de las noventa y seis, y se seguirá sumergiendo hasta la Muerte Seg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rror grave de aquellos átomos divinales (llamémosles Elohim, Dioses, o como queramos), es que quieren ser algo más que un simple átomo, entre el seno de aquello que no tiene nombre. Si se contentara, uno con ser lo que es: un simple átomo divino entre el seno del Eterno Padre Cósmico Común, se convertiría de hecho en un Paramartasatya. Sumergiéndose cada vez más en estados más profundos, en el seno del Eterno Padre Cósmico Común, gozaría de estados de felicidad infinita, inagotable. Pero ese deseo de ser algo más, lo trae (a uno) a la manifestación. Tal progresivo deseo, deviene (en un principio) en el Ayocosmos, es decir, en el mundo de las tres leyes. Conforme el deseo se va haciendo aún más progresivo (el deseo de re</w:t>
        <w:softHyphen/>
        <w:t>saltar, de ser algo o alguien), viene un mundo de seis leyes, luego el de doce, y luego el de las veinticuatro, y así sucesiv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Universo (propiamente dicho) existe por el Karma de los Dioses, y el Karma es el producto de la imperfección, es un producto de la imperfección y de querer ser algo más de lo que se es. Pero aunque se diga que "se es", nunca uno es más de lo que es (esa es la verdad). Por eso, morir en sí mismos es absolutamente indispensable, y si queremos (algún día) alcanzar la liberación definitiva, si queremos algún día sumer</w:t>
        <w:softHyphen/>
        <w:t>girnos (de verdad) entre el seno del Eterno Padre Cósmico Común, pues desde ahora mismo debemos preocuparnos por la eliminación radical del orgu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que poner mucha atención a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nos gustaría, si fuera posible, que nos explicara un poco más a fondo la cuestión de l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ay que aclarar más... Indudablemente, las tres Gunas: Sattva, Rayas y Tamas, ya dije que durante la Noche Cósmica, se hallan en perfecto equilibrio. Luego hablé también sobre lo que somos: que una vez que cada átomo divinal se sumerge entre el seno del Eterno Padre Cósmico Común, pero que no quiere estar sumergido en un Pralaya, quiere ser más de lo que es, resaltar, subir al tope de la escalera, hacerse sentir, ser alguien o algo, de hecho cae en el mundo de las tres leyes, porque se produce el desequilibrio, el desequilibrio de las tres Gunas. Tal desequilibrio se hace colectivo cuando se trata de todos los Dioses, que fueron los que organizaron o dieron origen a esta gran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desequilibrio de las tres Gunas, en el Sistema Solar de Ors, en el cual vivimos, nos movemos y tenemos nuestro Ser, se debió a que aquellos átomos divinales quisieron ser alguien o algo; su deseo, pues, originó el desequilibrio de las Gunas, cayeron en el mundo de la manifesta</w:t>
        <w:softHyphen/>
        <w:t>ción. Así fue como surgió el Universo, producto del Karma y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sabemos que Sattva es armonía, que Rayas es la emoción, que Tamas es la inercia, y es claro que esas tres Gunas existen en la Prakriti, que están saturando todo el principio universal: lo que es, ha sido y será. En todo existen estos tres elementos: los hay en los alimentos, los hay en los átomos, los hay en las moléculas, y los hay en los organismos. En todas partes están presentes l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oder gozar de la Noche Cósmica, sin estorbo de ninguna especie, se necesita que las tres Gunas queden en perfecto reposo, y las tres Gunas quedan en perfecto reposo cuando los Inefables, aquellas partículas que forman el Ejército de la Voz, se sumergen (tranquilas) entre el se</w:t>
        <w:softHyphen/>
        <w:t>no del Eterno Padre Cósmico Común. Termina la Noche Cósmica en el momento en que tales partículas divinas, tales átomos, despiertan y quieren ser algo o alguien. Entonces, de inmediato, caen en el mundo de las tres leyes (sí, se desequilibran las tres Gunas, y por eso es que ellos caen en el mundo de las tres leyes, y después en el de las seis, y luego en el de las doce, y así sucesivamente). No se desequilibrarían las tres Gunas, si ellos no quisieran ser algo o alguien. Por eso nosotros, desde un principio, si queremos alcanzar la verdadera libertad, que está en el Eterno Padre Cósmico Común, debemos (ante todo) no querer ser algo más, no desear subir al tope de la escalera, ni hacernos sen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tonces lo importante es el Padre, el Hijo y el Espíritu Santo, que se encuentran en el mundo de las tres ley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 importante en la vida es morir, morir siempre, y morir y morir y mo</w:t>
        <w:softHyphen/>
        <w:t>rir. Un día, cuando ya los Diez Sephirots (en cada uno de nosotros) estén integrados, podremos sumergirnos entre el seno del Eterno Padre Cósmico Co</w:t>
        <w:softHyphen/>
        <w:t>mún. Entonces, verdaderamente, ya no desearemos existir, todo deseo de vida sensiente habrá terminado, pues gozaremos de la dicha infinita para siem</w:t>
        <w:softHyphen/>
        <w:t>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a que aquí el hermano preguntó sobre las tres Gunas, quisiera yo pregun</w:t>
        <w:softHyphen/>
        <w:t>tarle sobre las tres vueltas y medias, o la forma en que está enroscada la serpiente ígnea en el Chacra Muladhara. Pero muy específicamente, quisie</w:t>
        <w:softHyphen/>
        <w:t>ra que nos hablara de la media vue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 serpiente ígnea de nuestros mágicos poderes, está enroscada, naturalmente, tres veces y media dentro del Chacra Muladhara (el coxis); de allí debe despertar para subir por la espina dorsal. Pero, se dice que está enrollada tres veces y media. La media pertenece a los Vitris. Esos Vitris no son otra cosa sino, sencillamente, lo que podríamos denominar nosotros los Klifos de la Cábala hebra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usted decir que los Vitris no son parte de la Divina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a Divina Madre Kundalini los simboliza. Simboliza la existencia de las tres Gunas y simboliza también a los Vitris, que forman parte de los Klifos y de la vida sens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mo simbolismo, ¿qué parte primordial representa a la Divina Madre? ¿En qué particularidad especial, en qué parte de las tres Gunas está la Divina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Divina Madre está por encima de todas las tres Gunas; ella es lo que es, lo que siempre ha sido y lo que siempre será; ella es la esposa del Tercer Logos. ¿Que existan tales cualidades en la Prakriti, durante la manifestación? ¡Eso es otra cosa! Pero ella está más allá de tales cualidades, ella es Brahma, en el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plíquenos, Maestro, cómo trabaja un Iniciado con las tres Gunas. ¿A cual de ellas debe darle más impor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tres partes (Sattva, Rayas y Tamas) son necesarias, pero cuando están en perfecto equilibrio, pues son maravillosas. Sattva es armonía; Rayas, la emoción, se convierte (en el Alma Pura) en aquel tipo de vibración inefable, y la inercia, pues, propiamente (ya mirada desde un ángulo superior) es el reposo profundo, entre el seno del Absoluto. Pero en el mundo de la manifestación, la inercia, es inercia, una piedra está inerte, un hombre que no trabaja sobre sí mismo, es un hombre inerte. La emoción pura del Alma, puede transformarse en las bajas pasiones del mundo físico; la misma armonía de por allá arriba, pues se convierte en la desarmonía de acá abajo. Así pues que, hay que tener en cuenta todos esos fac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acuerdo con su plática, ¿se puede considerar que no tenemos encarnada a la Divina Madre, sino que sólo las cualidades de ella están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s cualidades están en toda la Naturaleza, pero la Divina Madre se enrosca en nosotros tres veces y media: es el Fuego Sagrado, depositado en el Chacra Muladhara. Ahora, ya esa palabra "encarnar", esa es la palabra que debemos saber medir, poco a poco... ¿Qué es lo que se llama "encarnar", y que es lo que no se llama "encarnar"? Para que la Divina Madre, pues, pueda expresarse a través de un hombre, definitivamente tendrá ella que "tragarse" al hombre, y mientras, no se lo "trague", pues no podrá expresarse totalmente en un hombre. La serpiente tiene que "tragarse" al Iniciado. Solamen</w:t>
        <w:softHyphen/>
        <w:t>te cuando la serpiente se "devora" al Iniciado, entonces queda la serpiente manifestándose directamente, sin interferencias de ninguna especie. Pero la serpiente, tiene primero que "tragarse" al Inici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hay, concretamente, en ese Centro, en el Chacra Muladh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á en estado potencial la Divina Madre; está enroscada la serpiente, aguardando el instante en que pueda no solamente subir por la espina dorsal, sino "tragarse" al Iniciado también (ella aguar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 podría hablar ahora, Maestro, sobre las Siete Ron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 claro que al principio, cualquier planeta tiene una Primera Ronda; cuando se convierte en una simple forma mental, cuando es un planeta mental. Ese planeta mental surge, en una forma muy extraordinaria, cuando el Ejército de la Voz, el Ejército de la palabra, hace fecundas las aguas caóticas, es decir, las fecundiza por medio de ciertos ritos y palabras sagradas, para que surja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un punto de vista alquimista, resulta muy interesante saber cómo viene a surgir la vida, lo que es "separar" las aguas de las aguas, porque las aguas básicas y espermáticas, el "Alcaest" de los alquimistas, es coexistencial con el espacio. Pero en esas aguas espermáticas, aún informes, caóticas, subyace (dijéramos) también el mercurio de la filosofía secreta, el alma metálica, dijéramos, de esas aguas caó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separar por transmutación tales aguas (lo mismo que hace uno dentro del organismo), "separar las aguas superiores de las inferiores", es una labor que se realiza mediante el trabajo fecundo y creador de los Dioses Santos. Luego que ya las aguas superiores han sido separada de las inferiores, entonces, a su vez, estas aguas superiores hacen fecundas las aguas inferiores, y aparece entonces un tercer tipo de energía más elevada, cuya cristalización viene a ser el Mundo de la Mente. Entonces aparece el plane</w:t>
        <w:softHyphen/>
        <w:t>ta en su forma mental (Primera Ronda). Segunda ronda, cuando ese planeta se convierte en materia astral; Tercera, cuando se convierte en materia etérica; Cuarta, cuando se convierte en materia física; Quinta, cuando vuelve a ser etérica; Sexta, cuando vuelve a ser astral; Séptima, cuando vuelve a ser mental. Luego viene la disolución de tal planeta, viene el Gran Pral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que decimos para un planeta, se aplica a todo un sistema de mundos, al Sistema Solar, y se habla así de los grandes días y de las grandes no</w:t>
        <w:softHyphen/>
        <w:t>ches de Brah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on sie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n Siete Rondas, por todas. Total que, ahora estamos nosotros en la Cuarta Ronda, es decir, después que termine esta Ronda, la vida se desenvolverá en el Mundo Etérico (Quinta Ronda); después la vida se procesará en el Mun</w:t>
        <w:softHyphen/>
        <w:t>do Astral (Sexta Ronda), y después en el Mundo Mental (Séptima Ronda). Luego vendrá la disolución de este planeta y de todos los planetas del Sistema Solar, y luego vendrá la Noche Cósmica (o sea, el Gran Pralaya, la noche profunda), volverán a equilibrarse las tres Gunas, entonces se equilibrarán l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decir que faltan tres Rondas para que termine el Día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tamos exactamente en la mitad del Gran Día Cósmico; faltan tres Rondas para que llegue l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son exactamente Siete Ron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Siete Rondas, es la semana de siete días, la semana santa. La octava es la Ronda del Logos, y luego viene el Absolut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7:00Z</dcterms:created>
  <dc:creator>Alpha</dc:creator>
  <dc:description/>
  <dc:language>en-US</dc:language>
  <cp:lastModifiedBy>Alpha</cp:lastModifiedBy>
  <dcterms:modified xsi:type="dcterms:W3CDTF">2003-11-25T17:22:00Z</dcterms:modified>
  <cp:revision>3</cp:revision>
  <dc:subject/>
  <dc:title/>
</cp:coreProperties>
</file>