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JUICIO HACIA LOS DE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hermanos, vamos a empezar la plática de esta noche, ruego a todos poner atención desde 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el sentido de la plática de es</w:t>
        <w:softHyphen/>
        <w:t>ta noche, significa que nosotros no debemos dejarnos llevar de las apariencias, debemos no dejarnos fascinar por las distintas escenas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ida es como una gran película, es una película compuesta, como es natural, por muchos cua</w:t>
        <w:softHyphen/>
        <w:t>dros, escenas. No conviene, en modo alguno, identificamos con ningún cuadro, con ninguna apariencia, porque todo pasa: pasan las per</w:t>
        <w:softHyphen/>
        <w:t>sonas, pasan las cosas, pasan las ideas. Todo en el mundo es ilusorio; cualquier escena de la vi</w:t>
        <w:softHyphen/>
        <w:t>da, por muy fuerte que ella sea, pasa, y quedan atrás en el tiem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nos debe interesar a nosotros, es eso que se llama el Ser, la Concien</w:t>
        <w:softHyphen/>
        <w:t>cia. He ahí lo fundamental, porque el Ser no pasa, el Ser es el Ser y la razón de ser del Ser, es el mism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nos identificamos con las distintas comedias, dramas y tragedias de la vida, es obvio que caemos en la fascinación y en la inconsciencia del sueño psicológico. He ahí el motivo por el cual no debemos identificarnos con ninguna comedia, drama o tragedia, porque por muy grave que sea, pasa. Hay un dicho vulgar que reza así: "No hay mal que dure cien años, ni cuerpo que lo resista". Así que, todo es ilusorio, pasaj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a veces, en la vida, se encuentra con al</w:t>
        <w:softHyphen/>
        <w:t>gunos problemas difíciles, y sucede que en la vida uno no encuentra la salida, la solución al problema, y entonces éste se vuelve enorme, monstruoso, gigantesco ante nuestra mente. En</w:t>
        <w:softHyphen/>
        <w:t>tonces sucumbe uno entre las preocupaciones. Dice: "¿Cómo haré, qué haré?" No encuentra escapatoria, y el problema, a medida que se analiza, se vuelve más y más monstruo</w:t>
        <w:softHyphen/>
        <w:t>so, enorme, gigantes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llega el día en que si nosotros afronta</w:t>
        <w:softHyphen/>
        <w:t>mos el problema tal cual es, es decir, si "agarramos al toro por los cuernos", como se dice, vemos que el problema queda en nada, se des</w:t>
        <w:softHyphen/>
        <w:t>truye por sí mismo, que es de naturaleza iluso</w:t>
        <w:softHyphen/>
        <w:t>ria. Más suele cualquier problema tomar tales proporciones, su realismo se vuelve tan crudo ante nuestra mente, que en verdad no se en</w:t>
        <w:softHyphen/>
        <w:t>cuentra salida por ninguna parte; siente uno que sucumbe ante él mismo, que en modo al</w:t>
        <w:softHyphen/>
        <w:t>guno se vuelve soluble. Pero si uno se le en</w:t>
        <w:softHyphen/>
        <w:t>frenta al problema, verá que es ilusorio, que pasa. Como quiera, todo tiene que pasar, y al fin queda en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procede en esa forma (no identificándonos jamás con ninguna situación, con ningún evento), logrará siempre estar alerta y vigilante, como el vigía en época de guerra, y en ese estado de alerta uno descubre sus de</w:t>
        <w:softHyphen/>
        <w:t>fectos psicológicos. Defecto descubierto, debe ser comprendido y después elimi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te, por sí misma, no puede alterar ningún defecto psicológico; la mente sólo pue</w:t>
        <w:softHyphen/>
        <w:t>de rotularlo, cambiar cualquier defecto, pasándolo de un nivel a otro, más jamás alterarlo radicalmente. Se necesita de un poder que sea superior a la mente, y ese poder existe en no</w:t>
        <w:softHyphen/>
        <w:t>sotros. Quiero referirme, en forma enfática, a la Divina Madre Kundali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ha comprendido que tiene tal o cual defecto, si lo ha entendido íntegramente, y en todos los niveles de la mente, entonces puede concen</w:t>
        <w:softHyphen/>
        <w:t>trarse en Devi Kundalini Shakti, y mediante ella podemos eliminar cualquier defecto psicoló</w:t>
        <w:softHyphen/>
        <w:t>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Kundalini es la Divina Madre Cósmica. En las religiones se le ha representado como María, o como Tonantzin, Marah, Rea, Cibeles, Adonía, Inso</w:t>
        <w:softHyphen/>
        <w:t>berta, etc. La Madre Cósmica, la Madre Divi</w:t>
        <w:softHyphen/>
        <w:t>na, en sí misma, es una parte de nuestro propio Ser, pero derivado. Quiero decir, con esto, que la Madre Cósmica está dentro de nosotros mis</w:t>
        <w:softHyphen/>
        <w:t>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si nosotros imploramos a ese poder, pedi</w:t>
        <w:softHyphen/>
        <w:t>mos a la Madre Divina que elimine de nuestra psiquis cualquier defecto de tipo psicológico, ella así lo hará. Es obvio que por tal motivo, se desintegrará el defecto en cuest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diante la Divina Madre Cósmica, pode</w:t>
        <w:softHyphen/>
        <w:t>mos eliminar todos nuestros defectos psicológi</w:t>
        <w:softHyphen/>
        <w:t>cos. Como quiera que la Conciencia está embo</w:t>
        <w:softHyphen/>
        <w:t>tellada entre los defectos, eliminados éstos, entonces la Conciencia despertará radicalmente, y enton</w:t>
        <w:softHyphen/>
        <w:t>ces podremos ver, oír, tocar y palpar las grandes realidades de los mundos superiores. Pero es indispensable no identificamos con ninguna circunstancia de la vida. Cuando no nos iden</w:t>
        <w:softHyphen/>
        <w:t>tificamos con tal o cual problema, cuando permanecemos alertas, descubrimos en el pro</w:t>
        <w:softHyphen/>
        <w:t>blema nuestro propio defectos 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se ha visto que los problemas obedecen al miedo, que el Yo del temor. El Yo del temor mantiene los problemas vivos. Se le teme a la vida, se le teme a la muerte, se le teme al "que dirán", al "dice que se dice", a la miseria, al hambre, a la desnudez, a la cárcel; a todo se le teme, y debido a esto, los problemas se hacen cada vez más insolubles, más fuertes. En un problema económico, ¿qué tememos? La ruina, cuando tengamos que pagar determinada deuda, porque si no pagamos, nos meten a la cárcel, etc., etc. En un problema de familia, ¿qué tememos? El "dice que se dice", la lengua viperina, al escándalo, los intereses creados, etc., etc., etc.; pero si se elimina el Yo del temor, ¿en qué queda el problema? ¡Todo se esfuma, se vuelve na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que pagar el alquiler de una casa, tememos que nos lancen a la calle; hasta pa</w:t>
        <w:softHyphen/>
        <w:t>samos noches desvelados, pensando en que la autoridad ha de llegar y sacarnos a la calle, al fin llega el día y resulta que el problema se solucionó, quizás por donde menos lo esperábamos; entonces, ¿en qué quedó el problema? Y si no se soluciona el problema en cuestión y nos echaron a la calle con todos los muebles. etc., ¿qué pasó? ¡En la calle no se quedarán los muebles, alguien ten</w:t>
        <w:softHyphen/>
        <w:t>drá que recogerlos! En fin, por allí no faltará a la vuelta, un lugar donde meterlos. ¿Y si los muebles se pierden? ¡Se perdieron!, ¿y qué? ¡Más se per</w:t>
        <w:softHyphen/>
        <w:t>dió en el Diluvio! ¿Por qué nos vamos a ape</w:t>
        <w:softHyphen/>
        <w:t>gar a unos muebles? Después, pasó el proble</w:t>
        <w:softHyphen/>
        <w:t>ma, por ahí quedamos viviendo en algún lugar, el problema quedó atrás, en el tiempo. ¿Qué se hizo del probl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ustedes que todo pasa: pasan las ideas, pasan las personas, pasan las cosas; to</w:t>
        <w:softHyphen/>
        <w:t>do en este mundo es fugaz, ilusorio. No pode</w:t>
        <w:softHyphen/>
        <w:t>mos y no debemos identificarnos con las apa</w:t>
        <w:softHyphen/>
        <w:t>riencias, porque las apariencias engañan; eso es obvio. Pensemos en los estados de Conciencia de nivel superla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hay una tendencia tan grave, de todos, a juz</w:t>
        <w:softHyphen/>
        <w:t>gar equivocadamente a todos, y eso es lamen</w:t>
        <w:softHyphen/>
        <w:t>table. Pero, ¿por qué todos juzgan a todos, y equivocadamente? ¿Cuál es el motivo? Senci</w:t>
        <w:softHyphen/>
        <w:t>llamente uno, y muy fácil de comprender: sucede que cada cual proyecta sus propios defec</w:t>
        <w:softHyphen/>
        <w:t>tos psicológicos sobre los demás, cada cual ve en el prójimo sus propios defectos. Los defectos que a otros endilgamos, los tenemos muy sobrados nosotros; juzgamos a otros como nosotros so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n oído ustedes hablar de la antipatía mecánica? De pronto alguien siente antipatía por alguien, sin haber motivo alguno, entonces decimos: "esta persona me cayó gorda", frase muy típica que usamos. Pero, ¿por qué, si nunca la hemos visto, si hasta ahora nos la acaban de presentar? ¿Qué sucedió, por qué nos ha "caído tan gorda", esa persona, si ni la conocemos? Debido a la apariencia: es alta, es baja, es gorda, delgada, tiene la nariz agui</w:t>
        <w:softHyphen/>
        <w:t>leña o la tiene achatada, y ¿ese es motivo ya, como para decir que "nos cayó gorda"? ¿Qué ha sucedido? Sencillamente porque hemos proyectado, sobre nuestra víctima, nuestros mismísimos defectos psicológicos. Posiblemente hemos visto, en esa persona, el defecto más grave que te</w:t>
        <w:softHyphen/>
        <w:t>nemos (que a nadie le gusta verse así, dijéramos, tan escarnecido). La cruda realidad de los he</w:t>
        <w:softHyphen/>
        <w:t>chos es que tal persona se ha convertido en el espejo donde nosotros nos vemos a sí mismos, tal cual so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tamos alertas, si no nos identificamos con el evento, con la persona aquélla que "nos cae tan gorda"; si en vez de estarla criticando nos autocriticamos, nos autoobservamos para ver qué es lo que está pasando, descubrimos que un defecto nuestro, na</w:t>
        <w:softHyphen/>
        <w:t>cido de ayer, o de ante ayer, o de a saber de qué tiempo atrás, o tal vez de otras existencias, se ha reflejado en aquélla persona y por eso "nos cae tan gorda". He ahí lo que es la antipatía mecáni</w:t>
        <w:softHyphen/>
        <w:t>ca: absurda en un ciento por c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ecesitamos aprender a vivir políti</w:t>
        <w:softHyphen/>
        <w:t>camente. El ser humano, ante todo, es un en</w:t>
        <w:softHyphen/>
        <w:t>te político, un "animal político", y el mismo hombre es un "hombre político". Si uno no sa</w:t>
        <w:softHyphen/>
        <w:t>be vivir políticamente, se crea problemas en la vida. Uno tiene que aprender a vivir políticamente, y en vez de sentir antipatías mecánicas, vale la pena que nos investiguemos a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es verdad que proyectamos nuestros pro</w:t>
        <w:softHyphen/>
        <w:t>pios defectos psicológicos sobre los demás. ¿Por qué es que juzgamos equivocadamente al prójimo?, ¿por qué todos tenemos tendencia a ver, en el prójimo toda clase de defectos? Sencillamente porque proyectamos en el prójimo nuestros defectos, juzgamos equivocadamen</w:t>
        <w:softHyphen/>
        <w:t>te; suponemos que fulano es "así" o "asá" y re</w:t>
        <w:softHyphen/>
        <w:t>sulta que ni es "así" ni es "asá": es completa</w:t>
        <w:softHyphen/>
        <w:t>mente diferente, y nuestro juicio resulta equi</w:t>
        <w:softHyphen/>
        <w:t>vocado, fal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mos los hechos ajenos y tenemos la inten</w:t>
        <w:softHyphen/>
        <w:t>sa tendencia a interpretarlos erróneamente, nunca somos capaces de ver los hechos ajenos con ecuanimidad, con serenidad; siempre los calificamos equivocadamente. Recuerden ustedes que hay mucha virtud en los malvados y que hay mucha maldad en los virtu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defectos que cargamos en nuestro inte</w:t>
        <w:softHyphen/>
        <w:t>rior, nos vuelven injustos para con el prójimo. Nosotros nos amargamos (a sí mismos) la vida con nuestros defectos, y lo más grave: se la amargamos a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efecto de los celos, por ejemplo, ¡cuán</w:t>
        <w:softHyphen/>
        <w:t>to daño ha hecho! Existen celos políticos, exis</w:t>
        <w:softHyphen/>
        <w:t>ten celos de tipo religioso, celos de tipo profe</w:t>
        <w:softHyphen/>
        <w:t>sional, celos pasionarios o vulgares (del hom</w:t>
        <w:softHyphen/>
        <w:t>bre por la mujer, de la mujer por el hombre), etc., etc., etc. Ese es un Yo, el Yo de los celos, y es ciego, no sabe de lógica, no sabe de razonamientos, no entiende nada de ciencia, ni escucha razones. ¿Cuántos casos de muerte se ven por los ce</w:t>
        <w:softHyphen/>
        <w:t>los? Los celos profesionales, cuánto daño ha</w:t>
        <w:softHyphen/>
        <w:t>cen. Algunos curanderos magníficos, que sa</w:t>
        <w:softHyphen/>
        <w:t>bían sanar de nuestras enfermedades al próji</w:t>
        <w:softHyphen/>
        <w:t>mo (magníficos botánicos), muchas veces fue</w:t>
        <w:softHyphen/>
        <w:t>ron a dar a la cárcel. ¿Quién los metió en pri</w:t>
        <w:softHyphen/>
        <w:t>sión, si no estaban haciendo mal a nadie, si sólo sanaban al prójimo? ¡Los celos profesionales! ¿De quién? De sus colegas titul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campo profesionista, los celos pare</w:t>
        <w:softHyphen/>
        <w:t>cen multiplicarse espantosamente de círculo en círculo: círculo artístico, círculo político, círculo religioso, etc., pero en cada círculo hay terribles celos, espant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ufren los celosos y hacen sufrir también a sus semejantes; los celos han causado mucho daño gravísimo. Y si eso decimos de los celos, ¿qué diremos nosotros de todos los otros defectos que ten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as apariencias engañan. Muchas veces juzgamos un acto ajeno en forma equi</w:t>
        <w:softHyphen/>
        <w:t>vocada, de acuerdo con nuestros celos y el re</w:t>
        <w:softHyphen/>
        <w:t>sultado viene a ser precisamente la calumnia. Y todos calumniamos a todos, ¡eso está ya de</w:t>
        <w:softHyphen/>
        <w:t>most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tendencia, a dejarnos llevar siempre por las apariencias. Determinado acto puede ser juzgado en una forma y la realidad correspon</w:t>
        <w:softHyphen/>
        <w:t>diente al mismo, es otra. Un hecho cualquiera podría ser juzgado en determinada forma y en cierto modo, y no coincidir el juicio con el he</w:t>
        <w:softHyphen/>
        <w:t>cho, y resulta que el hecho tiene otro sentido, diferente al juicio; entonces el juicio sale equivocado. Al haber juicio equivocado, se ofende al prójimo, quien emite el juicio equivocado también se ofende a sí mismo, se causa dol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ber vivir es muy difícil, porque vivimos en un mundo de apariencias, ilusorio y tene</w:t>
        <w:softHyphen/>
        <w:t>mos la tendencia siempre a identificamos con las apariencias, olvidando lo esencial, que es el Ser: ¡he ahí lo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sotros, dentro de nosotros, existen fac</w:t>
        <w:softHyphen/>
        <w:t>tores psicológicos espantosos, que ignoramos y que jamás admitiríamos tener. Ante todo de</w:t>
        <w:softHyphen/>
        <w:t>ben recordar ustedes que el Yo no es algo, dijéramos, perenne; que el Yo es la su</w:t>
        <w:softHyphen/>
        <w:t>ma y también la resta, una multiplicación y una división de elementos inhumanos (cada elemento de esos, es un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tenemos un sólo Yo, tene</w:t>
        <w:softHyphen/>
        <w:t>mos muchos Yoes. Nuestro Yo es plura</w:t>
        <w:softHyphen/>
        <w:t>lizado, no singularizado; eso es algo que uste</w:t>
        <w:softHyphen/>
        <w:t>des deben comprender, porque existe el "Yo temo", el "Yo amo", el "Yo odio", el "Yo envidio", el "Yo tengo celos", el "Yo tengo coraje", etc., etc., etc. Cada uno de esos Yoes tiene tres cerebros: el intelectual, ubicado en la cabeza; el emo</w:t>
        <w:softHyphen/>
        <w:t>cional, en el corazón y el motor-instintivo</w:t>
        <w:softHyphen/>
        <w:t>-sexual en la espina dorsal y en los órganos sexuales (cada uno de esos Yoes, es una per</w:t>
        <w:softHyphen/>
        <w:t>sona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enemos muchas personas vivien</w:t>
        <w:softHyphen/>
        <w:t>do dentro de nuestra persona. Lo más grave es que la Conciencia (lo más digno, lo más decente que hay en nosotros) esté embo</w:t>
        <w:softHyphen/>
        <w:t>tellada entre todas esas personas inter</w:t>
        <w:softHyphen/>
        <w:t>nas que cargamos. Y se procesa la Conciencia en esa forma, de modo subconsciente, en vir</w:t>
        <w:softHyphen/>
        <w:t>tud de su propio condicionamiento, es decir, está dormida y he ahí lo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tenemos la Conciencia dormida, ¿cómo podríamos, en verdad, conocernos a sí mismos? Ahora, ¿creen acaso, ustedes, que alguien que no se conoce a sí mismo, puede conocer a los demás? Si a sí mismos no nos conocemos, ¿cómo podríamos afirmar, nosotros, que cono</w:t>
        <w:softHyphen/>
        <w:t>cemos a los demás, que conocemos a nuestros amigos, que conocemos a las gentes? Si queremos conocer a los demás, debemos empezar por conocernos a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omos necios: no conociéndonos a sí mismos, creemos que conocemos a los demás, ¡cuan necios somos! Si nos conociéramos a sí mismos, todo sería distinto. Desgraciadamen</w:t>
        <w:softHyphen/>
        <w:t>te, no nos conocemos a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hombre no se conoce a sí mismo, si no conoce sus mundos internos, ¿cómo podría conocer los mundos internos del Planeta Tierra, o cómo podría conocer los mundos internos del sistema solar, o de la galaxia en que vivimos? Si alguien quiere conocer los mundos internos de la Tierra, o del sistema solar, o de la galaxia, o de las galaxias, debe empezar por conocer sus propios mundos internos, empezar por co</w:t>
        <w:softHyphen/>
        <w:t>nocerse a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mos conocernos a sí mis</w:t>
        <w:softHyphen/>
        <w:t>mos, si no dirigimos jamás la inteligencia al Ser, hacia el interior de sí; si no nos acorda</w:t>
        <w:softHyphen/>
        <w:t>mos nunca de sí mismos, debido a que estamos identificados, precisamente, con las apariencias de la vida? ¿Cómo podríamos conocernos a sí mismos, si jamás dirigimos la Conciencia hacia adentro, debido a que esta</w:t>
        <w:softHyphen/>
        <w:t>mos fascinados por los diferentes sucesos, eventos, acontecimientos que llegan a nosotros? ¿Cómo podríamos conocernos a sí mismos, si nunca dirigimos la Conciencia hacia aden</w:t>
        <w:softHyphen/>
        <w:t>tro, debido a que los múltiples problemas de la existencia nos tienen atrapados, los vemos insolubles, los creemos eternos, no nos damos cuenta que tienen un principio y que tienen un fi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mos atrapados por lo que es un estado, por lo que no tiene verdadera reali</w:t>
        <w:softHyphen/>
        <w:t>dad; estamos metidos dentro de una máquina que gira incesantemente, juzgamos a los demás de acuerdo a como somos, ¡he ahí tantos y tan</w:t>
        <w:softHyphen/>
        <w:t>tos err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no coinciden nuestros juicios? No coinciden con el juicio que nosotros emitimos, el juicio que nosotros emitimos es en verdad el propio defecto psicológico, que sobre el prójimo hemos proyec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lusión: el prójimo nos está sirviendo de espejo, pero nosotros no nos damos cuenta, en nuestra inconsciencia, de que el prójimo está únicamente reflejando nuestros propios defectos, nuestro propio Yo psicológico. El prójimo es un espejo donde nosotros nos refle</w:t>
        <w:softHyphen/>
        <w:t>jamos, más no comprendemos que el reflejo que hay en el espejo, es nuestro propio reflejo; ni siquiera nos damos cuenta de que nos esta</w:t>
        <w:softHyphen/>
        <w:t>mos reflejando en el prój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s que todo, estamos tan identificados con el evento, con el evento o circunstancia, que ni remota</w:t>
        <w:softHyphen/>
        <w:t>mente se nos ocurre reflexionar en todas estas cuestiones; vivimos en un estado de fascina</w:t>
        <w:softHyphen/>
        <w:t>ción, de inconsciencia, de sueñ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n estos asuntos de la vida práctica, diríamos terre</w:t>
        <w:softHyphen/>
        <w:t>nales, andamos tan inconscientes, ¿qué podríamos decir nosotros con respecto a las cosas celestiales? En verdad que podría</w:t>
        <w:softHyphen/>
        <w:t>mos mal interpretar todos los postulados de la Ciencia Hermética; podríamos mal interpre</w:t>
        <w:softHyphen/>
        <w:t>tar, debido a nuestros juicios erróneos, las ac</w:t>
        <w:softHyphen/>
        <w:t>titudes de los otros iniciados, la vida de los adeptos, etc. Podríamos mal interpretar, de</w:t>
        <w:softHyphen/>
        <w:t>bido a nuestra inconsciencia, hasta el mismo Drama Cósmico, y obviamente el Dra</w:t>
        <w:softHyphen/>
        <w:t>ma Cósmico, tal como está estipulado en los Cuatro Evangelios ha sido mal interpre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podríamos interpretar erróneamente la vida de los adeptos de la Blanca Her</w:t>
        <w:softHyphen/>
        <w:t>mandad, o por qué podríamos mal interpretar el Drama Cósmico, o por qué podríamos mal interpretar los postulados de la Ciencia Hermética, etc.? Por un solo motivo: porque nuestro juicio no es libre, es un juicio condi</w:t>
        <w:softHyphen/>
        <w:t>cionado por nuestros propios defectos. Nuestro juicio es el resultado del embotellamiento psi</w:t>
        <w:softHyphen/>
        <w:t>cológico en el que nos hallamos; nuestro juicio es, dijéramos, la proyección de nuestros pro</w:t>
        <w:softHyphen/>
        <w:t>pios defe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oyectamos nuestros defectos sobre los Cua</w:t>
        <w:softHyphen/>
        <w:t>tro Evangelios, proyectamos sobre los postulados de la Ciencia Hermética, los proyectamos sobre los actos de los iniciados, sobre la vida de los adeptos, etc. Así es que, también para las cosas celes</w:t>
        <w:softHyphen/>
        <w:t>tiales, no estamos preparados. ¡Proyect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una mente que proyecta sus propios errores, no es una mente libre, no es una mente que pueda aprehender o capturar la realidad de las cosas, la realidad de los fenómenos, de los he</w:t>
        <w:softHyphen/>
        <w:t>chos, de las circunstancias que por todas partes nos rode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mente así, si no sirve para comprender las cosas terrenales, ¿cómo serviría para enten</w:t>
        <w:softHyphen/>
        <w:t>der la vida de los grandes iniciados o las cosas celestiales? Incuestionablemente fallaría, por</w:t>
        <w:softHyphen/>
        <w:t>que si lo terrenal no lo puede entender, mucho menos lo celestial. Así que, creo yo, que lo vital en la vida, es no dejarnos llevar por las apa</w:t>
        <w:softHyphen/>
        <w:t>riencias, no dejarnos capturar por los eventos, por las circunstancias. Hay que estar aler</w:t>
        <w:softHyphen/>
        <w:t>tas para descubrir los defectos psicológicos en cada circunstancia de la vida. Ya sea en la casa, en la calle, donde sea, la vida nos brinda maravillosas oportunidades, porque si estamos vigilantes, como el vigía en época de guerra, logramos aprehender nuestros propios defectos, que se proyectan sobre el prój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ójimo es el espejo donde podemos ver nuestros propios defectos. Si vamos por la calle y vemos a un ebrio, a un borrachito, ¿qué haré? ¿Hay que burlarnos del borrachito? Antes bien, decir: "¡Ahí voy yo! ¡Ese borra</w:t>
        <w:softHyphen/>
        <w:t>cho soy yo; vean cómo hago la pantomima, cuan cómico estoy! Ese soy yo, ahí vo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bemos aprender a vernos en los demás. Si descubrimos allá, a un individuo que "true</w:t>
        <w:softHyphen/>
        <w:t>na" y "relampaguea", que "rasga sus vestidu</w:t>
        <w:softHyphen/>
        <w:t>ras", como Caifás, debemos decir: "¡He ahí yo, allí estoy yo! ¡Sí, cuan iracundo soy, cómo rasgo mis vestiduras, cómo las tengo; ese soy yo!" En verdad, estamos reflejándo</w:t>
        <w:softHyphen/>
        <w:t>nos sobre los demás, en el prójimo nos estamos reflej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podrían ustedes decirme, en forma enfática, o tal vez objetarme: "¡No, yo no soy ladrón, yo no soy asaltador de casas; yo no me subiría jamás a la azotea y me metería en una casa ajena, para robarme los dineros o las joyas!" Eso dirían, ¿verdad? Juzgaríamos al ladrón diciendo: "¡Ladrón es y a la cárcel con él!" Mas sucede que, en muchos de noso</w:t>
        <w:softHyphen/>
        <w:t>tros, también existen Yoes ladrones. No los conocemos, no los hemos descubierto, pero existen. Ahí sí es como dijo Galileo: "Pur se muo</w:t>
        <w:softHyphen/>
        <w:t>ve, se muove" (es decir, "pero se mueve, se mueve"). Cuando a Galileo le preguntaron: "¿Jura usted que la Tierra no es redonda y no se mueve?", entonces dijo: "¡Lo juro, pur se muove, se muove!" (es decir, "se mueve y se mueve"). Así dijo Galileo y se evitó que lo quemaran vivo en la hoguera de la Inquisición. Así podemos decir nosotros: que no tenemos el Yo del rob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 Habrá, entre ustedes, perso</w:t>
        <w:softHyphen/>
        <w:t>nas tan honradas que sean incapaces de quitar</w:t>
        <w:softHyphen/>
        <w:t>le "un quinto" a nadie y sin embargo tienen el Yo del robo, increíble, pero cierto; algún día lo descubrir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én podría pensar, por ejemplo, que una dama virtuosa, magnífica esposa, tenga un Yo de prostitución? Increíble, ¿no? Pero vamos más allá: pensemos en una niña pequeña, que es todavía más escandaloso. ¿Que una niña de doce años, inocente, bien criada religiosamente, tenga el Yo del prostíbulo?, ¡es algo que causa asco! Dirán ustedes: "¡Im</w:t>
        <w:softHyphen/>
        <w:t>posible, absurdo!" Mas, sí puede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en también, ustedes, que así como hay una Luna allá arriba, brillando entre el firmamento y que tiene dos caras (una, para iluminar la noche y otra escondida, oculta, que no se ve), así también hay una Luna Psicoló</w:t>
        <w:softHyphen/>
        <w:t>gica (dentro de cada uno de nosotros) con dos caras: la que se ve y la que no se ve, la mani</w:t>
        <w:softHyphen/>
        <w:t>fiesta y la oculta. En la cara manifiesta de esa Luna Psicoló</w:t>
        <w:softHyphen/>
        <w:t>gica, tenemos los defectos que a simple vista resaltan: ira, codicia, lujuria, envidia, orgu</w:t>
        <w:softHyphen/>
        <w:t>llo, pereza, gula, etc., y "otras tantas hier</w:t>
        <w:softHyphen/>
        <w:t>bas más". Pero detrás de esa cara que siempre se ve, que a simple vista se ve, en nuestra Luna Psicológica existe la parte oculta, la que no se ve. Allí existen defectos que ignoramos, allí todos resultamos magos negros, allí todos resultamos hechiceros, brujos; allí las damas, más aristocráticas, resultan prostitutas, etc., etc., etc. En esa cara oculta de la Luna, que no se ve, de la Luna Psicológica, hay Yoes de prosti</w:t>
        <w:softHyphen/>
        <w:t>tución, hay Yoes de adulterio, hay Yoes de robo, etc., Yoes que normalmente igno</w:t>
        <w:softHyphen/>
        <w:t>ramos, porque si alguien nos dijera que noso</w:t>
        <w:softHyphen/>
        <w:t>tros tenemos tal o cual Yo de esos, nos ofenderíamos, no lo aceptaríamos de ninguna ma</w:t>
        <w:softHyphen/>
        <w:t>nera, mas sí los ten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 un santo del Nirvana se le dijese que él tiene todavía Yoes del asesinato, de la prostitución o del robo, se ofendería terrible</w:t>
        <w:softHyphen/>
        <w:t>mente. El santo nos bendeciría diciendo: "¡Que Dios te perdone, hijo mío; estás perdo</w:t>
        <w:softHyphen/>
        <w:t>nado, no guardo rencor contra ti, pero sé, hijo mío, que yo no tengo nada de eso!" Así diría aquel santo del Nirvana. ¿Por qué? Porque no es más que un sa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a forma, aquel santo detiene su avance hacia el Eterno Padre Cósmico Común. Y mu</w:t>
        <w:softHyphen/>
        <w:t>chos son los santos que así están: detenidos en su avance; porque, en verdad, aunque sean del Nirvana, en la cara oculta de la Luna que no se ve, en esa cara oculta de la Luna Psicológi</w:t>
        <w:softHyphen/>
        <w:t>ca, cargan todos esos Yoes, y esto es lo que no entienden muchos. Esto es, en verdad, lo grave: todos tenemos tendencia a justificar</w:t>
        <w:softHyphen/>
        <w:t>nos, a dejarnos llevar por las aparien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o que a mí se refiere, ni soy santo ni me interesa ser santo. ¿Por qué no me interesa ser santo? Porque me detendría, en mi progreso esotérico. Sé muy bien que en la parte oculta de mi Luna Psicológica, tienen que existir, indubitablemente que existen Yoes de tiempos antiguos, escondidos entre las tinieb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sé, y sé también que sólo penetrando heroicamente, con la espada en la mano, en esa zona de nuestra Luna Psicológica, podre</w:t>
        <w:softHyphen/>
        <w:t>mos en realidad de verdad eliminar tales de</w:t>
        <w:softHyphen/>
        <w:t>fectos, más esto es muy avan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s gentes pueden eliminar los defectos de esa parte de la Luna Psicológi</w:t>
        <w:softHyphen/>
        <w:t>ca, esos defectos que resaltan, que a simple vista se ve. Ya, cuando se trata de penetrar en la parte oculta de la Luna Psicológica, en la parte escondida, pues se requiere un esfuer</w:t>
        <w:softHyphen/>
        <w:t>zo horrible. Eso pertenece ya a la Inicia</w:t>
        <w:softHyphen/>
        <w:t>ción de Judas, corresponde a la Pasión por el Señor. Nadie podría penetrar en esas zonas, si no empuñara la lanza en la Forja de los Cíclopes, es decir, en la Novena Es</w:t>
        <w:softHyphen/>
        <w:t>fera. ¿Es serio? ¡Sí, muy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l santo no llega tan lejos: se contenta con eliminar los Yoes-Defectos que posee en la parte visible de su Luna Psicológica. Luego se beatifica, de ahí no pasa. Y entonces se estanca. He ahí el motivo por el cual yo no soy santo; no quiero ser santo. </w:t>
        <w:tab/>
        <w:tab/>
        <w:t>Unicamente amo la com</w:t>
        <w:softHyphen/>
        <w:t>prensión, y eso es lo fundamental: la comprensión d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el adepto está más allá de los santos. Cuando alguien dijo: "los santos Maestros", ese alguien estaba equivoca</w:t>
        <w:softHyphen/>
        <w:t>do, porque los Maestros están más allá de los santos. Primero está el profano, luego el santo y después el Maestro. El Maestro está más allá de la esfera de los santos; en el Maestro está la sap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es posible juzgar equivocadamente a los Maestros, a los adeptos. Tenemos siempre la tendencia a proyectar, hasta sobre los adep</w:t>
        <w:softHyphen/>
        <w:t>tos, nuestros propios defectos, nuestro Yo psicoló</w:t>
        <w:softHyphen/>
        <w:t>gico. Así juzgamos equivocadamente a los adep</w:t>
        <w:softHyphen/>
        <w:t>tos, sobre ellos también lanzamos nuestros juicios equi</w:t>
        <w:softHyphen/>
        <w:t>vocados. Porque si no es posible juzgar rectamente, los actos del prójimo común y corriente, mucho menos es posible juzgar los actos de los adeptos en for</w:t>
        <w:softHyphen/>
        <w:t>ma corr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tenemos la tendencia a tirar lodo contra los adeptos. Así como tiramos lodo contra nuestro prójimo, también tiramos lodo contra los adeptos de la Blanca Herman</w:t>
        <w:softHyphen/>
        <w:t>dad. Por eso, éstos han sido crucificados, en</w:t>
        <w:softHyphen/>
        <w:t>venenados, metidos en prisión, apuñalados, persegui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muy difícil juzgar a un adepto. Así que, los invito esta noche a la reflexión: a no dejarse llevar jamas de las apariencias, porque las apariencias engañan; a no endilgar nuestros defectos a nad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hasta aquí mis palabra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2:00Z</dcterms:created>
  <dc:creator>Alpha</dc:creator>
  <dc:description/>
  <dc:language>en-US</dc:language>
  <cp:lastModifiedBy>Alpha</cp:lastModifiedBy>
  <dcterms:modified xsi:type="dcterms:W3CDTF">2003-11-25T17:22:00Z</dcterms:modified>
  <cp:revision>3</cp:revision>
  <dc:subject/>
  <dc:title/>
</cp:coreProperties>
</file>