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Y EL UNIVERSO QUE NOS RODE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manos: aquí todos reunidos, esta noche, iniciaremos nuestra plática. Espero que pongan el máximum de aten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que estudiemos, más a fondo todo lo relacionado con el hombre y el universo que nos rode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se hace indispensable comprender, a fondo, los procesos de la vida y de la muerte. Incuestionablemente, existen en el ser humano, facultades de cognición superlativas, extraordinarias, que se hallan en estado latente y que convenientemente desarrolladas, pueden servirnos para estudiar a fondo al hombre y al uni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los mundos internos de cada uno de nosotros es lo que cuenta. El pensamiento, el sentimiento, las emociones, los deseos, los anhelos, son invisibles; a simple vista, nadie los ve. Todos esos valores constituyen en sí mismos, lo interno. Cada hombre tiene su propia vida interior, cada hombre tiene sus mundos internos. Si un hombre no conoce su propio mundo interior, su vida íntima, mucho menos podrá conocer los mundos internos, la vida íntima del planeta en que vivimos. Y si no conoce la vida íntima del planeta en que vivimos, tampoco conocerá la vida interna de nuestro sistema solar, o de la galaxia que gira alrededor del Sol Central Si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i se quiere conocer la vida inter</w:t>
        <w:softHyphen/>
        <w:t>na del sistema solar, o de la Tierra, o de la galaxia, hemos de empezar por conocer nues</w:t>
        <w:softHyphen/>
        <w:t>tros propios mundos internos. Nadie podría conocer a nadie, observando únicamente la forma física, o el cuerp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se nos invita a una fiesta, veremos a muchas gentes</w:t>
        <w:tab/>
        <w:t>que danzan alegres, felices, pero en realidad de verdad sólo vemos de ellas la mímica, escuchamos su voz sonora, su carca</w:t>
        <w:softHyphen/>
        <w:t>jada, o descubrimos la "sonrisa sutil de Socra</w:t>
        <w:softHyphen/>
        <w:t>tes", su continente, etc., más nada sabemos, en verdad, sobre la vida interna de tales g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r personalidad física, o ver personalidades físicas (para hablar en forma pluralizada), no es descubrir la vida interna de las gentes. Eso de que "yo conozco a fulano", o "a fulana", resulta absolutamente falso, porque nadie pue</w:t>
        <w:softHyphen/>
        <w:t>de conocer a nadie, si antes no se conoce a sí mismo. Decir que "conocemos a un amigo", que "conocemos su vida íntima", que "es un amigo íntimo", resulta exagerar la nota, porque no podremos en verdad conocer íntimamente a nadie, en tanto a sí mismos no nos hayamos conocido. Más si uno conoce sus propios mundos internos, puede conocer también la vida interna de las personas que le rode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descubre su vida interna, cuando conoce sus errores psicológicos, pues se vuelve mejor amigo, mejor hermano, mejor hijo, mejor ciudadano, porque comprende entonces mejor a los demás. Si uno viene a saber (por sí mismo) que tiene ira, pues comprende la ira de los demás y no exige de los demás que no la tengan, puesto que sabe que uno la tiene. Si uno descubre que es celoso, no molestará a los demás con sus celos, no podrá exigir que los demás no sientan celos, porque si uno los tiene, se dirá a sí mismo: "los demás obvia</w:t>
        <w:softHyphen/>
        <w:t>mente, tendrán que tene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 necesario que reflexionemos bastante en todas est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ida interna de cada uno de nosotros, es lo que cuenta; es más real todavía que las cosas físicas (que ésta mesa, que ésta grabadora) y está muy cerca de nosotros mismos, constituye nuestros procesos psíquicos, somos nosotros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adie ve el pensamiento ajeno, a menos que tenga la divina clarividencia, pero el pensamiento existe y es interno. Para el clari</w:t>
        <w:softHyphen/>
        <w:t>vidente, los pensamientos de los demás son como un libro abier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ha llegado la hora de volvernos más comprensivos. No podríamos, repito, conocer la vida interna de éste planeta Tierra, si antes no conocemos nuestra vida interna. Y no po</w:t>
        <w:softHyphen/>
        <w:t>dríamos conocer la vida interna de un amigo, es decir, no podríamos conocer a un amigo, de verdad, si antes no nos conocemos a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conocimiento de sí mismos es fundamental cuando se quiere explorar algo, cuando se quieren conocer los mundos internos del planeta Tierra, cuando se quiere inquirir, o buscar, o indagar algo sobre los Misterios de la Vida y de la M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deducir, desarrollar ciertas fa</w:t>
        <w:softHyphen/>
        <w:t>cultades supranormales, con el propósito de explorar la vida íntima del planeta Tierra, más si nosotros no empezamos por conocernos a sí mismos, dichas facultades no lograrán su pleno desarro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vale la pena entender lo que es la vida interior y sus responsabilid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nuestro planeta Tierra tiene un Cuerpo Vital? ¡Eso no se puede negar, sí que lo tiene! Nosotros también tenemos un asiento vital orgánico; sin ese asiento vital, no podría el cuerpo físico exist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la hora de la muerte, el cuerpo físico va al sepulcro, junto con el vital. Ese Cuerpo Vital se va descomponiendo lentamente, frente al sepulcro y tiene un color fosforescente, brilla como los "fuegos fatuos" de la media noche. Los videntes suelen ver hasta el Cuerpo Vital frente a los sepulcros, descomponiéndose lentamente, a medida que el cuerpo físico también se va descompon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erpo Vital es el asiento, repito, de la vida or</w:t>
        <w:softHyphen/>
        <w:t>gánica. Ningún cuerpo físico podría funcionar sin ese nisus formativus, sin ese Cuerpo Vital, que es fundamental para la Biología, para la Química, para la Fisiologí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ndar en esta cuestión es urgente, inapla</w:t>
        <w:softHyphen/>
        <w:t>zable, impostergable. Más, ¿cómo es ese Mun</w:t>
        <w:softHyphen/>
        <w:t>do Vital? Porque si nosotros poseemos un Cuerpo Vital, el planeta Tierra tiene también que poseerlo. Obviamente, el Cuerpo Vital del planeta Tierra es el Edén, el Paraíso, la Tierra Prometida, de la cual hablara Moisés, el gran Cabalista Iniciado, el gran legis</w:t>
        <w:softHyphen/>
        <w:t>lador hebra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haya desarrollado las facultades ex</w:t>
        <w:softHyphen/>
        <w:t>traordinarias del Cuerpo Vital, podrá viajar con dicho vehículo en el Edén. No quiero decir que la totalidad del Cuerpo Vital pueda ser utilizada (para viajar en el Paraíso). El Cuerpo Vital tiene cuatro éteres: primero, Eter Químico, que sirve de basamento a las fuerzas químicas que trabajan en el organismo, tanto en los procesos de asimilación como de eliminación; segundo, el Eter de Vida. Este, está relacio</w:t>
        <w:softHyphen/>
        <w:t>nado, directamente, con los procesos de la reproducción de la raza; tercero, el Eter Lumínico, que se relaciona con las percepciones, con las calorías, etc. Y por último, el Eter Reflector, que es el ve</w:t>
        <w:softHyphen/>
        <w:t>hículo de la imaginación y de la vo</w:t>
        <w:softHyphen/>
        <w:t>lun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l Cuerpo Vital tiene cuatro éteres y es el fundamento de la vida orgánica. El iniciado puede extraer los dos éteres superio</w:t>
        <w:softHyphen/>
        <w:t>res, en el Cuerpo Vital, para viajar con ellos por la región del Edén. Estos dos éteres supe</w:t>
        <w:softHyphen/>
        <w:t>riores, repito, son el lumínico y el re</w:t>
        <w:softHyphen/>
        <w:t>flector. Uno, con tal vehículo, puede es</w:t>
        <w:softHyphen/>
        <w:t>tudiar el Edén, el Paraíso Terre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supongan que el Paraíso Terre</w:t>
        <w:softHyphen/>
        <w:t>nal estuvo situado en tal o cual lugar de la Tierra, están equivocados. La explicación que da La Biblia, sobre los ríos Tigris y Eufrates y el Paraíso, situado por allá en la Me</w:t>
        <w:softHyphen/>
        <w:t>sopotamia, etc., es completamente simbólica. El Paraíso Terrenal es el Cuerpo Vital del planeta Tierra, es la sección superior de este mundo tridimensional de Euclides. El Cuerpo Vital terrestre, sirve de asiento a la vida orgá</w:t>
        <w:softHyphen/>
        <w:t>nica de todo nuestro mundo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el Cuerpo Vital contiene, en sí mismo, dos esferas, la primera, diría, la Luna; la segunda, la Tierra (son como dos yemas del mismo huevo). Esto parecerá insó</w:t>
        <w:softHyphen/>
        <w:t>lito, más en el fondo no lo es. Recuérdese que la Luna que nos ilumina en el espacio infinito, un día tuvo vida y vida rica, en abundancia: mares profundos, volcanes en erupción, vida vegetal, animal, humana, etc. Aquellos pseudoesoteristas, o iniciados, que afirmaran que la Luna era "un pedazo de Tierra lanzado al espacio", quedaron muy mal con las exploraciones hechas por la NASA. Los distintos guijarros lunares, examinados con el Carbono 14, indicaron que la Luna es más antigua que la Tierra. Entonces, obvia</w:t>
        <w:softHyphen/>
        <w:t>mente, no es un pedazo de costra terrestre, como suponen muchos ignorantes y equivo</w:t>
        <w:softHyphen/>
        <w:t>c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el Alma Lunar, un día, haya sido transferida a nuestro planeta Tierra? ¡Eso es obvio! Después de que ese mundo lunar se convirtiera en un cadáver, su Alma Lunar, su principio vital, fue transferido a esta región del espacio y sirvió de nisus formativus para nuestro planeta Tierra. Por eso es que nuestros antepasados de Aná</w:t>
        <w:softHyphen/>
        <w:t>huac llamaban, a la Luna, nuestra "Abuela Lu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Blavatsky dice que "la Luna es la madre de la Tierra". Para los Iniciados de Anáhuac, la Luna es "la abuela", porque la Luna es la madre de la Tierra, y si la Tierra es la madre de nosotros, entonces resulta que la Luna es nuestra abuela. Vean ustedes cómo ellos, con gran sabiduría, definen algo que los modernos intelectuales, de tantas "campanillas", no han podido definir (yo, en realidad, entre paréntesis, he visto que la sabiduría es espantosamente sencilla: tiene una ingenuidad y una inocencia que asom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a Luna juega un gran papel en la economía orgánica de nuestro mundo Tierra. Como quiera que el Cuerpo Vital de la Tierra abarca también a la Luna, es posible que la Luna actúe en forma más directa sobre nuestra Tierra, sobre los organismos, etc. Ya sabemos el papel que hace, en relación con las altas y bajas mareas; ya sabemos la re</w:t>
        <w:softHyphen/>
        <w:t>lación que tiene con la función ovárica, en el sexo femenino; ya sabemos la relación que tiene con las distintas enfermedades y los ciclos lunares; con la salud mental de las gentes que se hallan en el manicomio, que en los cambios de Luna se enferman aún más, etc., etc., etc. La Luna influye directamente en la concepción de todas las criaturas vivientes. En creciente, la savia sube; en menguante baja, y esto es extraordin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Mundo Vital es algo que vale la pena investigar. En el Edén, es decir, en el Mundo Vital, existen verdaderas mara</w:t>
        <w:softHyphen/>
        <w:t>villas. Cualquiera que sepa viajar con Cuerpo Vital por el Paraíso, podrá ver allí razas humanas existentes. Hay razas paradi</w:t>
        <w:softHyphen/>
        <w:t>siacas que viven en la cuarta vertical, que son humanas; conviven al lado de nosotros, pero son invisibles para nosotros. Conozco una raza de esas, y tienen cuerpo físico y se reproducen como nosotros y conviven a nuestro alrededor, sin que las gentes las vean, debido a las distintas modificaciones de la mate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vía hay razas humanas que no han salido del Paraíso y son dichosas, felices: gentes de carne y hueso, invisibles para las gentes que viven en la región tridimensional de Euclides; gentes edénicas, paradisiacas, que aún no han comido de aquel fruto del que se nos dijera:</w:t>
        <w:softHyphen/>
        <w:t xml:space="preserve"> "¡No comeréis, porque si comiereis de ese fruto moriréis!" Gentes que han sabido obedecer ese manda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undo Vital o Mundo Edénico, es precioso. Las montañas allí son transparentes como el cristal y tienen un bello color azul; los mares se ven azules y los campos. El color básico, fundamental (del Edén), es el azul; mas no quiere decir esto que no exista toda la gama de colores en el Edén. Existen, pero el fundamental es el azul intenso del ét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undo Vital es precioso. Allí hay templos extraordinarios, allí están los Templos de los Elementales de la Naturaleza. Cada planta, por ejemplo, es el cuerpo físico de un Elemental. Una es la familia de los naran</w:t>
        <w:softHyphen/>
        <w:t>jales, otra la de los pinos, otra la yerbabuena de menta, otra la de los rosales, etc. Esas familias Elementales, vegetales, tie</w:t>
        <w:softHyphen/>
        <w:t>nen sus templos en el Edén; allí se reúnen esas criaturas inocentes para recibir instrucción de los Devas que las gobiernan. Quien sepa via</w:t>
        <w:softHyphen/>
        <w:t>jar en Cuerpo Etérico, podrá perfectamente verificar (por sí mismo y en forma directa) lo que en estos instantes estoy enfatiz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vale la pena, pues, inquirir, estudiar más a fondo esta doctrina, para descubrir tantos prodig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uan, El Bautista, indudablemente vive en el Mundo Vital, es decir, en el Edén, en el Paraíso. Juan, El Bautista, es un verdadero iluminado, un Christus, alguien que ya encarnó, en sí mismo, al Verbo, a la Palabra, al Cristo Int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poder penetrar en el Edén, es necesa</w:t>
        <w:softHyphen/>
        <w:t>rio saber viajar con el Cuerpo Vital y haber recibido educación esotérica profun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más allá de este Cuerpo Vital, que es tan precioso, descubrimos lo que podríamos llamar el Mundo Astral. El verdadero ini</w:t>
        <w:softHyphen/>
        <w:t>ciado posee un Cuerpo Astral (no todos los seres humanos lo poseen, pero el iniciado sí lo posee). También el planeta Tierra posee un Cuerpo Ast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undo Astral es maravilloso. De por sí, es el mundo del color; tiene siete tonalidades básicas, fundamentales, de acuerdo con las siete notas musicales, de acuerdo con los siete colores básicos del espectro solar. El Mundo Astral tiene regiones extraordinariamente sublimes, y otras desgraciadamente infernales. En el Mundo Astral hallamos las columnas de Angeles y también las columnas de Demo</w:t>
        <w:softHyphen/>
        <w:t>nios (podría decirse que en el Mundo Astral combaten Angeles y Demonios). Quien posea un Cuerpo Astral, puede viajar por esas regio</w:t>
        <w:softHyphen/>
        <w:t>nes del Mundo Astral, puede conocerlas, puede descubrir sus prodigio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ía decirse, en forma enfática, que el Mundo Astral es el Mundo de los Sacra</w:t>
        <w:softHyphen/>
        <w:t>mentos y esto, obviamente, ya está demos</w:t>
        <w:softHyphen/>
        <w:t>trado esotéric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lquier Adepto verdadero, posee un Cuer</w:t>
        <w:softHyphen/>
        <w:t>po Astral. Es posible hacer visible y tangible el Cuerpo Astral, después de la muerte del cuerpo físico. Existe, en el alto esoterismo, un sacramento que se le denomina "Almoad</w:t>
        <w:softHyphen/>
        <w:t>zano". Mediante ese sacramento, un Maes</w:t>
        <w:softHyphen/>
        <w:t>tro (después de la muerte del cuerpo físico) puede vivir durante un año, materializado en el mundo tridimensional de Euclides, es decir, aquí en éste mundo físico, para instruir a sus devotos. El Sacramento Almoadzano es tremendo: cuando un Maestro quiere instruir físicamente a sus discípulos, después de haber perdido el cuerpo denso, puede hacerlo, puede materializar el Astral, hacerlo tangible ante los discípulos, a condición de haber (primero) verificado el Sacramento Almoadzano. ¡Es tremendo ese sacramento! El Adep</w:t>
        <w:softHyphen/>
        <w:t>to pondrá dentro de su copa o cáliz, algo de su sangre y sus discípulos (imitándolo) pon</w:t>
        <w:softHyphen/>
        <w:t>drán también sangre entre ese cáliz, mezclarán todo el conjunto de sangre y celebrarán un rito, pero un rito muy especial en el que cada uno beberá del cáliz y se verificará el Sacramento Almoadz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esto merece una explicación cien</w:t>
        <w:softHyphen/>
        <w:t>tífica, clara y precisa. Dentro de la sangre ar</w:t>
        <w:softHyphen/>
        <w:t>terial, o dentro de la sangre humana, existe el Hambledzoid del Ser (sangre astral, o corpúsculos de sangre sutil; que corresponde al Astral). La Liturgia, combinada con la opera</w:t>
        <w:softHyphen/>
        <w:t>ción de sangre, tal como la he citado (es decir, la sangre astral contenida en la sangre física), entra, pues, en la parte astral de cada uno de los que han celebrado el sacramento. Así, en el Maestro, viene a quedar el Hambledzoid del Ser de cada uno de sus estu</w:t>
        <w:softHyphen/>
        <w:t>diantes y en los estudiantes, Hambledzoid del Ser de la sangre de su Maestro. Sangre astral, mejor dicho, contenida en la sangre física, llegará a la parte astral de discípulos y Maestros. Así y sólo así, será posible que el Maestro, después de la muerte del cuerpo físi</w:t>
        <w:softHyphen/>
        <w:t>co, pueda materializarse, vivir con su Cuerpo Astral aquí, en la región tridimensional de Euclides, en este mundo denso, lleno de tinie</w:t>
        <w:softHyphen/>
        <w:t>blas, donde sólo se oye el llanto y el crujir de di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Mundo Astral es un mundo fohático (angélico o diabólico) y esto es algo que debemos ent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Astral viven los fallecidos: las "Almas en pena", los "Espíritus cautivos" y también aquellos que se dedican a la Alta o Baja Magia. En el Mundo Astral encontrare</w:t>
        <w:softHyphen/>
        <w:t>mos nosotros a Elohim Gibor o a Andra</w:t>
        <w:softHyphen/>
        <w:t>melek, a Michael o a su antítesis, a Chavajoth o a Rafael, a Lilith o a Nahemah, a Miguel o a Lucifer, etc., etc., etc. Allí viven las columnas de Angeles y de Demonios, que se combaten mutu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se dedican a la magia práctica, es</w:t>
        <w:softHyphen/>
        <w:t>pecialmente, se ubican en el Mundo Astral. Recordemos nosotros, precisamente, a Eliphas Levi, el Abate Alfonso Luis Constant: es un gran Maestro que se halla ubicado, incuestionablemente, en el Mundo Astral. Allí vive, allí trabaja, allí exis</w:t>
        <w:softHyphen/>
        <w:t>te, porque es un ma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alabra "mago" hay que revalorizarla. Por estos tiempos desgraciados, se llama "ma</w:t>
        <w:softHyphen/>
        <w:t>go" al charlatán, al prestidigitador, al ignorante embaucador que tiene habilidad de manos para engañar al pueblo. En los tiempos anti</w:t>
        <w:softHyphen/>
        <w:t>guos, "mago" era el sabio, el iluminado, aquel que había empuñado el cetro de poder, aquel que había desarrollado, en su anatomía ocul</w:t>
        <w:softHyphen/>
        <w:t>ta, el fuego serpentino anular que se desenvuelve en el cuerpo del asce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Astral se pueden invocar a los Angeles y también a los Demonios. Existen fórmulas angélicas, inefables, mediante las cuales es posible que los Elohim nos asistan; más existen también fórmulas mantricas dia</w:t>
        <w:softHyphen/>
        <w:t>bólicas, o litúrgicas, mediante las cuales es posible invocar a los Demon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geles y Demonios, obedecen al mago. En el Mundo Astral viven los magos. Cual</w:t>
        <w:softHyphen/>
        <w:t>quier adepto que se haya dedicado a la Alta o Baja Magia, tiene que vivir forzosamente en el Mundo Ast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undo Astral, de por sí, es un mundo de colores centelleantes, tremendos. El fuego astral arde, abrasadoramente, en todo el universo. Allí encontramos a las Almas desen</w:t>
        <w:softHyphen/>
        <w:t>carnadas (allí viven, allí existen) y podemos platicar con ellas, si sabemos dejar el cuerpo físico a volun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allá del Mundo Astral, está el Mundo de la Mente. Cuando un hombre es capaz de fabricarse un Cuerpo Mental, cuando lo tiene, es también capaz de viajar por el Mundo de la Mente Univer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de la Mente, encontramos sa</w:t>
        <w:softHyphen/>
        <w:t>piencia, sabiduría. Allí están todos los Tem</w:t>
        <w:softHyphen/>
        <w:t>plos de los Dioses, los Templos de Hermes Trismegisto, donde se mencionan sus obras, donde se le rinde culto a su sap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cos son los que saben viajar en Cuerpo Mental. Esto se debe a que pocos son los que se han fabricado, para su uso personal, un Cuerpo Mental. Cuando uno aprende a viajar en Cuerpo Mental, descubre que la Mente de la Tierra es gigantesca. Dentro de la mente de nuestro planeta Tierra, hallamos los subur</w:t>
        <w:softHyphen/>
        <w:t>bios, los mercados, etc., mas también hallamos nosotros la parte subliminal del entendi</w:t>
        <w:softHyphen/>
        <w:t>miento universal. En el Mundo de la Mente hay de todo. Allí están los pensamientos de cada persona, las ideas de cada cual,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as Almas, que en la vida tuvieron buena conducta, son recompensadas: por al</w:t>
        <w:softHyphen/>
        <w:t>gún tiempo moran en el "Devachán", es decir, en la región de la Mente Superior y hasta lograr hacer una visita al Causal, aunque más tarde, agotada la recompensa, tengan que regresar (otra vez) para un nuevo cuerp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de la Mente hay dolor o felicidad, todo depende de la región donde nosotros estemos. En las regiones inferiores del Mundo de la Mente, hay dolor: en las regiones supe</w:t>
        <w:softHyphen/>
        <w:t>riores del Mundo de la Mente, hay felic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de la Mente, encontramos también a muchos Devas que aman a la humanidad. Estos trabajan por el bien común, éstos luchan por el bien de tantos y tantos millones de personas que pueblan la faz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manos: ha llegado la hora de entender, claramente, que si uno no conoce su propia mente particular, que si uno no conoce sus  procesos mentales, que si uno no ha aprendido a subyugar su mente y a controlar los sentidos, mucho menos podrá conocer la Mente Cósmica, la Mente Universal. Recordemos que "la mente que es esclava de los sentidos, hace al Alma tan inválida como el bote que el viento extravía sobre las aguas". ¿Cómo podríamos conocer la Mente Univer</w:t>
        <w:softHyphen/>
        <w:t>sal, si no conocemos nuestra propia mente, si no hemos estudiado los cuarenta y nueve niveles del entendi</w:t>
        <w:softHyphen/>
        <w:t>miento, si aún no hemos creado un verdadero Cuerpo Mental si todavía no hemos desintegrado esos elementos indeseables que en el entendimiento carg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xplorar el Mundo de la Mente es posible cuando uno ha explorado su propi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más allá, pues, de esta región de la Mente Universal o de la Mente Terrestre, está el Mundo de las Causas Naturales. Si uno no ha fabricado un Cuerpo Causal, para su uso particular, ¿cómo  podría uno explorar el mundo de la causación cósmica?, ¿cómo podría uno viajar en Cuerpo Causal?, ¿cómo podría uno conocer el Mundo de las Causas Natur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de estudiar, uno, su propia vida cau</w:t>
        <w:softHyphen/>
        <w:t>sativa: haber descubierto las causas de sus errores, haberse conocido a sí mismo, para po</w:t>
        <w:softHyphen/>
        <w:t>der tener derecho a convertirse en un Hombre Causal. Sólo el Hombre Causal puede vivir, conscientemente, en el Mundo Causal; sólo el hombre Causal puede viajar por el Mundo de las Causas Naturales, sólo el Hombre Causal tiene acceso, pues, a los archivos secre</w:t>
        <w:softHyphen/>
        <w:t>tos de la región causa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de las Causas Naturales, pre</w:t>
        <w:softHyphen/>
        <w:t>domina nuevamente el azul intenso, profundo. Los adeptos del Mundo Causal trabajan por la humanidad; se les ve vestidos en forma simi</w:t>
        <w:softHyphen/>
        <w:t>lar a la de aquí, a la del mundo Tierra. Tienen sus templos y se hallan demasiado ocupados en los trabajos que se realizan por el bien comú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de las Causas Naturales, encontramos la Ley de la Balanza. El Hombre Causal trabaja siempre de acuerdo con la balanza cósmica: vive en perfecto equilib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Causal descubrimos que no hay efecto sin causa, ni causa sin efecto; la causa se transforma en efecto y el efecto se convierte en una nueva causa que origina, a su vez, otro efecto. Las leyes de causa y efecto son reales y se conocen a fondo cuando se in</w:t>
        <w:softHyphen/>
        <w:t>vestigan en el Mundo de las Causas Natur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Causal es el hombre que ha fa</w:t>
        <w:softHyphen/>
        <w:t>bricado un Cuerpo Causal: el Hombre Causal es aquel, que ya tiene una voluntad individ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mos decir, en forma enfática, que el animal intelectual equivocadamente llamado hombre, no posee (todavía) una verdadera voluntad. Obviamente, el animal intelec</w:t>
        <w:softHyphen/>
        <w:t>tual todavía no es un hombre, en el sentido más completo de la palabra. Cuando uno se ha dado el lujo de fabricarse un Cuerpo Causal, o un Cuerpo de la Voluntad Consciente, sabe lo que es (verdaderamente) la volun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ensamos nosotros en la multiplicidad del Yo psicológico, si pensamos en que cada uno de los defectos que poseemos, está perfec</w:t>
        <w:softHyphen/>
        <w:t>tamente representado por un agregado psíquico inhumano, venimos nosotros a descubrir, con claridad meridiana, que tenemos muchas voluntades. Cada agregado psíquico es como una entidad tenebrosa en nosotros, personificando algún error y posee su propia volun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os diversos agregados que en nosotros moran, representan distintos impulsos volitivos. Hay, pues, muchas "voluntades" (en el fondo de nuestra psiquis) que chocan entre sí. El animal intelectual no posee una voluntad autónoma, independiente, íntegra, unitotal; no hay unicidad en la voluntad del animal intelectual. Pero cuando uno ha creado el Cuerpo de la Voluntad Consciente, entonces dispone de una voluntad individual, con la cual puede trabajar en el universo ente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de las Causas Naturales, en</w:t>
        <w:softHyphen/>
        <w:t>contramos nosotros a los Hombres Causales, aquellos que ya crearon el Cuerpo de la Volun</w:t>
        <w:softHyphen/>
        <w:t>tad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podríamos conocer el Mundo Causal, si antes no hemos conocido las causas de nues</w:t>
        <w:softHyphen/>
        <w:t>tros propios errores? ¿Cómo podríamos cono</w:t>
        <w:softHyphen/>
        <w:t>cer el Mundo Causal, cuando todavía no cono</w:t>
        <w:softHyphen/>
        <w:t>cemos nuestras propias causas equivocadas? En realidad de verdad, repito, quien quiera conocer los mundos internos del planeta Tie</w:t>
        <w:softHyphen/>
        <w:t>rra, debe (ante todo) empezar por conocer sus propios mundos interiores. Esto requiere autoexploración y trabajo consciente sobr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as allá del Mundo de la Voluntad Cons</w:t>
        <w:softHyphen/>
        <w:t>ciente encontramos nosotros el Mundo Bú</w:t>
        <w:softHyphen/>
        <w:t>dhico o Intuicional. Obviamente, no podríamos nosotros entrar en el Mundo Búdhico o Intuicional, si antes no hemos cono</w:t>
        <w:softHyphen/>
        <w:t>cido nuestra propia realidad intuitiva, si antes no hemos desarrollado (en nosotros) la in</w:t>
        <w:softHyphen/>
        <w:t>tui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una clara diferenciación entre lo que es el proceso razonativo comparativo y lo que es la intuición. La razón se apoya en el proceso de comparación: "esto es blanco porque aquello es negro", o viceversa, "intuición", es algo diferente: es percepción directa de la verdad, sin el proceso deprimente de la op</w:t>
        <w:softHyphen/>
        <w:t>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Búdhico o Intuicional, existe la intuición. Mucho más allá del Mundo de la Intuición, está la región de Atman, el ine</w:t>
        <w:softHyphen/>
        <w:t>fable. Pero en la región de la intuición descubrimos la sabiduría del universo: de todo lo que es, de todo lo que ha sido, de todo lo que se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Búdhico o Intuicional, hay sapiencia inefable, hay fraternidad, hay uni</w:t>
        <w:softHyphen/>
        <w:t>cidad, unitotalidad, amor... Quienes viven en el Mundo de la Intuición, gozan de la au</w:t>
        <w:softHyphen/>
        <w:t>téntica felic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vale la pena investigar en todo e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más allá del Mundo Búdhico o Intuicional, está la Región de Atman (el inefable), la región del Intimo, del Ser (el Ser es el Ser y la razón de ser del Ser, es el mismo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Intimo, en sí mismo, tiene dos Almas: el Alma Espiritual, que es femenina y el Alma Humana, que es masculina. Si leemos "La Divina Comedia", veremos que el Dante tam</w:t>
        <w:softHyphen/>
        <w:t>bién cita a las dos Almas: la una, "la que tra</w:t>
        <w:softHyphen/>
        <w:t>baja" (la humana), y la otra, "la que contempla", "la que se mira en el espejo de la natu</w:t>
        <w:softHyphen/>
        <w:t>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se ha hablado sobre el Signo Zodiacal de Géminis. Yo digo que ese signo lo carga</w:t>
        <w:softHyphen/>
        <w:t>mos dentro de nosotros mismos, en los fondos del Alma. El Intimo tiene, repito, dos Almas: la Espiritual, que es femenina, la Hu</w:t>
        <w:softHyphen/>
        <w:t>mana, que es masculina. La Espiritual es la Walkiria, es Ginebra, la Reina de los Jinas, aquella que a Lanzarote escanciara el vino, entre las copas delicias de Suka y de Manti. La Humana sufre, llora, es masculina; a través de ella vibra el Crestos Cósmico, "la poderosa mediación astral que enlaza nuestra personalidad física con la inmanencia suprema del Padre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legar nosotros a encarnar las dos Almas, es posible; mas esto requiere rigurosas disciplinas esotéricas: hay que haber creado antes, los Cuerpos Astral, Mental y Causal; hay que haber trabajado profundamente, en sí mismos y dentro de sí mismos, aquí y ahora. Sólo el "iniciado libre", que ha elimi</w:t>
        <w:softHyphen/>
        <w:t>nado el Ego, que ha trabajado de verdad, profundamente, sobre sí mismo, se hace digno de encarnar (en sí mismo) a las dos Almas. Esto significa hacer realidad (en nosotros) el Signo Zodiacal de Géminis, pues esas dos Almas son geme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el Alma Humana debe desposarse con su dama: la Walkiria, la Sula</w:t>
        <w:softHyphen/>
        <w:t>mita del Sabio Salomón, esa que figura en "El Cantar de los Cantares". Quien llegue a en</w:t>
        <w:softHyphen/>
        <w:t>carnar en sí mismo a ese par de Almas, logra</w:t>
        <w:softHyphen/>
        <w:t>rá la iluminación total, la sabidu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imero, es necesario recibir el princi</w:t>
        <w:softHyphen/>
        <w:t>pio anímico, humano, masculino; segundo, debe venir el desposorio de la parte humana, masculina, con la parte espiritual, femenina. A través del Buddhi, de la Walkiria, de la Ginebra, de la Beatriz del Dante Alighieri, resplandece el Lo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os principios divinos más po</w:t>
        <w:softHyphen/>
        <w:t>derosos, están contenidos en el interior del Al</w:t>
        <w:softHyphen/>
        <w:t>ma-Espíritu, del Buddhi. Por eso la Bla</w:t>
        <w:softHyphen/>
        <w:t>vatsky, en "La Voz del Silencio", ha dicho: "El Buddhi es como un vaso de alabastro, fino y transparente, a través del cual arde la lla</w:t>
        <w:softHyphen/>
        <w:t>ma de Prajna". Cuando el Alma Humana (eso que tenemos de humano en nosotros, aquí adentro) se des</w:t>
        <w:softHyphen/>
        <w:t>posa con el Alma-Espíritu, se establece la luz interior en nosotros, quedamos transfigurados, resplandecientes, iluminados. Pero, para que ese contacto se establezca, hay que trabajar muy duro, dentro de nosotros mismos, en forma intensiva: creando los Cuerpos Exis</w:t>
        <w:softHyphen/>
        <w:t>tenciales Superiores del Ser, eliminando el Ego animal y sacrificándonos por la humanidad dol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hermanos, lo interesante es que nos convirtamos en verdaderos adeptos de la Fra</w:t>
        <w:softHyphen/>
        <w:t>ternidad de la Luz Interior. Si así procedemos, llegaremos a la verdadera ilumi</w:t>
        <w:softHyphen/>
        <w:t>nación íntima; si así procedemos, llegaremos a la auténtica bienaventuranza, podremos sumergirnos en la región de la felicidad legítim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necesidad de salir de estas regiones de tinieblas en que nos encontramos; es urgente, en verdad, llegar al mundo de los esplend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investigar un poco, reflexionar (repito), estudiar estas cosas. Si nosotros no analizamos, si no estudiamos estas materias de enjundioso contenido, jamás llegaremos a la liberación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uno de nosotros tiene que trabajar sobre sí mismo, si es que aspira a llegar, algún día, a la auténtica iluminación. Más, para trabajar sobre sí mismo, se necesita (inevitablemente) tener el conocimiento, las claves, las practicas. Nosotros, aquí, les iremos dando (a nuestros estudiantes) los sistemas, los mé</w:t>
        <w:softHyphen/>
        <w:t>todos para trabajar sobre sí mismos, a fin de que logren un cambio absoluto.</w:t>
        <w:softHyphen/>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ecesita, ante todo, que haya continuidad de propósitos, porque muchos comienzan estos estudios y pocos llegan. Sucede que las gentes no tienen continuidad de propósitos: hoy co</w:t>
        <w:softHyphen/>
        <w:t>mienzan con mucho entusiasmo y más tarde, en el tiempo, se apartan del cuerpo de doctrina. En el mundo, hay de todo: existen los mariposeadores, esos que andan de escuelita en escuelita y que creen saber mucho, cuando en realidad de verdad nada sab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tenemos que definirnos con entera claridad. Esta Institución no busca otra cosa sino la autorrealización íntima del ser humano. En modo alguno nos interesa la cues</w:t>
        <w:softHyphen/>
        <w:t>tión esa de los mariposeadores, que andan de escuelita en escuelita, para no llegar a nin</w:t>
        <w:softHyphen/>
        <w:t>guna conclusión. A nosotros lo único que nos interesa es trabajar sobre sí mismos, para con</w:t>
        <w:softHyphen/>
        <w:t>seguir la transformación rad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hacernos adeptos de la Fra</w:t>
        <w:softHyphen/>
        <w:t>ternidad de la Luz Interior, y esto es posible trabajando sobre sí mismos,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tiempos son llegados, en que el Hijo del Hombre tenga que enseñarle a la humanidad el camino. Desgraciadamente las gentes, oyendo no oyen y viendo con sus ojos, no ven; se les indica la senda y no la entienden, y si ligeramente llegasen a entenderla, no tie</w:t>
        <w:softHyphen/>
        <w:t>nen continuidad de propósitos para llegar a la meta y muy pronto se desví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ovimiento Gnóstico es como un tren en marcha: unos pasajeros suben, en una estación y se bajan en otra, raros son los pasa</w:t>
        <w:softHyphen/>
        <w:t>jeros que llegan a la estación final. Los afilia</w:t>
        <w:softHyphen/>
        <w:t>dos a nuestra institución, están invitados: pueden llegar a la meta si se lo propon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lástima que las gentes tengan mente veleta y que hoy piensen una cosa y mañana otra! Si las gentes de verdad fueran serias, sólo se preocuparían por trabajar (intensivamente) dentro de sí mis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a institución enseñamos, a las gentes, como eliminar los agregados psíquicos e in</w:t>
        <w:softHyphen/>
        <w:t>deseables que en nuestro interior cargamos. En esta escuela les enseñamos, a los seres humanos, cuál es el camino del auténtico sa</w:t>
        <w:softHyphen/>
        <w:t>crificio y cómo fabricar los Cuerpos Astral, Mental y Causal para convertirse en hombres verdaderos, en hombres legítimos, en hombres auténticos, en el sentido más completo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conforme va naciendo el hom</w:t>
        <w:softHyphen/>
        <w:t>bre (dentro del animal intelectual), se pro</w:t>
        <w:softHyphen/>
        <w:t>vocan cambios extraordinarios: se despiertan ciertos poderes, ciertas facultades magníficas. El hombre íntegro, el hombre unitotal, llega hasta el punto de tener perfecto dominio sobre los Tattvas. ¿Y qué son los Tattvas? Vibraciones del éter univer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s elementos de la naturaleza están sin</w:t>
        <w:softHyphen/>
        <w:t xml:space="preserve">tetizados los Tattvas. El principio vital </w:t>
        <w:softHyphen/>
        <w:t xml:space="preserve">etérico del agua, es Apas; el principio vital </w:t>
        <w:softHyphen/>
        <w:t>etérico del aire, es el Vayu Tattva; el principio vital etérico del fuego es el Agni Tattva, o el Tejas, o Taijas Tattva; el principio vital etérico de la Tierra, es precisamente el Prithvi Tatt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auténtico, legítimo, es el que ha fabricado los Cuerpos Astral, Mental y Cau</w:t>
        <w:softHyphen/>
        <w:t>sal; aquel que es capaz de entrar en el Mundo Etérico, aquel que es capaz de moverse por el Mundo Astral, aquel que puede penetrar (in</w:t>
        <w:softHyphen/>
        <w:t>teligentemente) en el Mundo de la Mente Cós</w:t>
        <w:softHyphen/>
        <w:t>mica, o viajar por el Mundo de las Causas Naturales, y que también adquiere poder sobre los elementos de la naturaleza: sobre la per</w:t>
        <w:softHyphen/>
        <w:t>fumada tierra y sobre el fuego flamígero, sobre las aguas tempestuosas y sobre el huraca</w:t>
        <w:softHyphen/>
        <w:t>nado viento. Por este motivo, el adepto llega (de verdad) a convertirse en un rey de la na</w:t>
        <w:softHyphen/>
        <w:t>turaleza y del co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Tattvas, en sí mismos, pertenecen al Mundo Etérico, a ese Mundo Vital, a ese Cuerpo Vital del planeta Tierra. Los Tattvas son vibraciones del éter, los Tattvas penetran, directamente, en las glándulas endocrinas del organismo humano, pero no vuelven a salir de allí. Los Tattvas, al entrar dentro de los chacras, pasan a las glándulas endocrinas y se transforman en hormonas, hormo</w:t>
        <w:softHyphen/>
        <w:t>nas que circulan por la sangre y eso es todo; de allí no vuelven a sal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ertar los poderes táttvicos es asombroso, mas esto solamente es posible para el hombre auténtico, para aquel que es capaz de vivir en el Mundo Astral conscientemente, o para el que sabe viajar por el Mundo de la Mente, o para aquel Hombre Causal que ha establecido su centro de gravedad, precisamente, en el Mundo de las Causas Natur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adepto autorrealizado es un hombre, en el sentido más completo de la palabra, porque maneja los Tattvas, porque puede manipularlos a voluntad. Un hombre que maneje el fuego, el aire, las aguas y la tierra, que sea capaz de desatar las tempestades, etc., es idó</w:t>
        <w:softHyphen/>
        <w:t>neo en el uso de los Tattvas, es un hombre de verdad, es un Maestro autorrealizado, al</w:t>
        <w:softHyphen/>
        <w:t>guien que conoce los mundos sup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legado es el momento en que cada uno de ustedes luche por la autorrealización: el mo</w:t>
        <w:softHyphen/>
        <w:t>mento ha llegado en que cada uno de ustedes conozca sus propios mundos internos, para que conozcan los mundos internos de sus amigos y para que conozcan los mundos internos del planeta Tierra y del sistema solar y de la galaxia en que vivimo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9:00Z</dcterms:created>
  <dc:creator>Alpha</dc:creator>
  <dc:description/>
  <dc:language>en-US</dc:language>
  <cp:lastModifiedBy>Alpha</cp:lastModifiedBy>
  <dcterms:modified xsi:type="dcterms:W3CDTF">2003-11-25T17:23:00Z</dcterms:modified>
  <cp:revision>3</cp:revision>
  <dc:subject/>
  <dc:title/>
</cp:coreProperties>
</file>