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n innumerables las Escuelas, por todas partes abun</w:t>
        <w:softHyphen/>
        <w:t>dan Escuelas y autores que se combaten mutuamente. En la Catedral de Notre Dame de París, dibujado en el suelo aparece un laberinto (recordemos al laberinto de la Isla de Creta); en el centro de aquél laberinto esta</w:t>
        <w:softHyphen/>
        <w:t>ba el Minotauro cretense. Se dice que Teseo logró orientarse en medio de ese laberinto, hasta llegar donde existía el Minotauro y enfrentándose en lucha cuerpo a cuerpo, lo venció; la salida de ese laberinto fue posible mediante el "Hilo de Ariadna", que pudo llevarle hast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interesante saber que, precisamente en el piso de la Catedral de Notre Dame de París, fuera dibujado ese laberinto maravilloso; indubitablemente, todo esto es algo que nos invita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rientarnos no es cosa fácil: el laberinto de las teorías es más amargo que la muerte. Mientras algunos autores le dicen a uno que los ejercicios respiratorios son magníficos, otros le dicen que son dañinos; mientras unos afirman una cosa, otros afirman otra; cada Escuela pre</w:t>
        <w:softHyphen/>
        <w:t>sume que tiene la verdad; el laberinto es, pues, muy difícil. Cuando uno consigue llegar al laberinto, tiene que habérselas en lucha cuerpo a cuerpo con el Mino</w:t>
        <w:softHyphen/>
        <w:t>tauro cretense, es decir, con su propio Ego, con el Yo, con el mí mismo, con el sí mismo, y sólo logra uno salir del centro del laberinto, mediante el Hilo de Ariadna que debe conducirnos hasta la luz; pero la mayor parte de las gentes se pierden entre el laberinto de tantas teorías, de tantas Escuelas y de tantas confu</w:t>
        <w:softHyphen/>
        <w:t>siones... ¿Cómo hacer para orientarnos, de qué ma</w:t>
        <w:softHyphen/>
        <w:t>nera? Obviamente nos debe interesar el despertar de la Conciencia; sólo así podemos caminar, con éxito, dentro de aquél misterioso laberinto; pero mientras no hayamos despertado, estaremos confund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hasta se entusiasman por estos estudios momentáneamente y luego los abandonan. Hay quienes con la cabeza rellena de teorías, creen haber descubierto ya el camino secreto, aunque anden bien dormidos. ¡Parece increíble, pero hay Maestros de la Gran Logia Blanca, verdaderos gnósticos en el sentido trascendental de la palabra, despiertos radicalmente, autorrealizados absolutamente (en lenguaje alquimista diríamos: suje</w:t>
        <w:softHyphen/>
        <w:t>tos que tienen ya en su poder la gema preciosa), y sin embargo no saben ni leer ni escribir; son absoluta</w:t>
        <w:softHyphen/>
        <w:t>mente analfabetas, pero eso sí: autorrealizados y despiertos! En cambio vemos, en el camino de la vida, dentro de las diversas Escuelas, Organizaciones, Sectas, Ordenes, etc., a sujetos con la cabeza rellena de teorías, a individuos con rica erudición, pero con la Conciencia completamente dormida; a ignorantes ilustrados, que no solamente no saben, sino lo que es peor: ni siquiera saben que no saben; éstos se pierden, cumplidas sus ciento ocho existencias, e ingresan a la involución sumergida de los mundos infiernos. Pero ellos creen que van muy bien (eso sí), y cuando se les interroga, demuestran una erudición sorprendente y mentes chispeantes, con conceptos brillantes, con proverbios luminosos, contunden</w:t>
        <w:softHyphen/>
        <w:t>tes y definitivos, pero, ¿de qué sirve todo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primero que todo, despertar, para saber cómo nos vamos a orientar. ¿De qué nos serviría tener la cabeza rellena de letras, si continuamos con la Conciencia dormida? Más valdría ser analfabetos, pero despi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mis caros hermanos, lo primero que necesitamos es saber que estamos dormidos. Desafortunadamente, aunque aquí lo esté afirmando, aunque ustedes estén aceptando que están dormidos, sin embargo ustedes no tienen conciencia de que están dormidos y eso es precisamente lo grave. Cualquiera puede saber que dos más dos son cuatro, pero otra cosa es tener conciencia de que dos más dos son cuatro. Hay una suma simple que cualquier intelectual repite y cree que la sabe, cree que tiene conciencia de ella, más no tiene conciencia de ello... Si se quiere despertar, realmente tenemos que empezar por recono</w:t>
        <w:softHyphen/>
        <w:t>cer que estamos dormidos; cuando alguien reconoce que está dormido, es señal inconfundible de que ya co</w:t>
        <w:softHyphen/>
        <w:t>mienza a despertar. Pero no se trata de reconocerlo intelectualmente, no; cualquiera puede decir automáticamente: "Sí, estoy dormido", pero otra cosa es estar consciente de que está dormido, ya eso es diferente. Existe una gran diferencia, pues, entre el intelecto y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físico, tenemos nosotros que aprender a determinar asociaciones especificas, inteligentes, para la vida en los mundos superiores. Durante el mal lla</w:t>
        <w:softHyphen/>
        <w:t>mado "estado de vigilia", estamos asociados con todos los seres humanos, ya a través del trabajo, o en el hogar, o en la calle, etc., etc., etc.; durante las horas del sueño, existen también asociaciones, y éstas son el resultado especifico de las mismas que tenemos en el mundo físico. Si un sujeto XX vive en la cantina, obviamente sus asociaciones en los mundos internos, durante las horas del sueño y después de la muerte, será una vida de cantina, relacionada con cantineros y vagabundos de toda especie. Si alguien se asocia con ladrones y bandidos; en los mundos internos, durante las horas del sueño, vivirá entre bandidos y ladrones. Así pues, nosotros tenemos que determinar, aquí y ahora, en el mundo físico, el tipo de asociaciones que queremos tener durante el sueño y después de la muerte. Muy bonito es estar asociados, durante las horas del sueño, aquí mismo, en el Templo, estudiando los Misterios de la Vida y de la Muerte; muy bonito es estar nosotros así, dedi</w:t>
        <w:softHyphen/>
        <w:t>cados al estudio después de la muerte, pero esto solamente es posible si nos reunimos frecuentemente. Así pues, repito, nosotros mismos debemos provocar el tipo de asociaciones que deseamos, nosotros mismos debe</w:t>
        <w:softHyphen/>
        <w:t>mos provocar el tipo de asociaciones que queramos tener durante las horas del sueño y después de la muerte. Comprendido esto, estableceremos bases muy fuertes para 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aprender a vivir, mis caros hermanos, por</w:t>
        <w:softHyphen/>
        <w:t>que sucede que los seres humanos no sabemos vivir y eso es muy grave. No medimos el tiempo, creemos que este vehículo físico nos va a durar una eternidad, cuando realmente no dura casi nada y luego se vuelvo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atro, el Cine, es algo que causa daños muy graves al ser humano. En otros tiempos, por ejemplo, en Babilonia, el Teatro era completamente objetivo, tenía como único objeto el estudio del Karma (esa era la ilustra</w:t>
        <w:softHyphen/>
        <w:t>ción que debía darse a los asistentes). Los actores no se aprendían de memoria ningún papel; aparecía alguien en escena, sin haber estudiado ningún papel; sin</w:t>
        <w:softHyphen/>
        <w:t>ceramente se autoexploraba a sí mismo, con el obje</w:t>
        <w:softHyphen/>
        <w:t>tivo de saber qué era lo que más anhelaba, y eso, lo que más deseaba, era lo que hablaba. Supongamos que quería beber; entonces exclamaba: "¡Tengo ganas de beber!" Otro asistente, que aparecía por ahí, escuchaba aquéllas palabras y se autoexplora</w:t>
        <w:softHyphen/>
        <w:t>ba, para ver qué sentía en su interior; según lo que sentía, respondía; "Yo no quiero beber; por el alcohol fui a la cárcel, por el alcohol estoy en la miseria". Sí, eso era lo que realmente le había sucedido, pues no iba a afirmar algo falso cualquier tercero, porque para eso tenían un grupo de actores que aparecían ipso</w:t>
        <w:softHyphen/>
        <w:t xml:space="preserve"> facto también, que nunca decían otra cosa diferente a lo que sentían en el fondo de sus Conciencias, algo que no hubieran vivido, algo que no se relacionara con lo que aquéllos dos estaban diciendo... "¡Yo (suponiendo) tuve mucho dinero, tuve un hogar hermoso, una mujer, unos hijos, pero por estar bebiendo vino, vean cómo quedé, señores!" Más allá aparecía una pobre mujer, otra artista: "¡Perdí a mi hijo, por la bebida perdí a mi hijo, por ese maldito licor!" Y así comen</w:t>
        <w:softHyphen/>
        <w:t>zaba a desarrollarse un drama, una escena improvisa</w:t>
        <w:softHyphen/>
        <w:t>da, que muchas veces podía terminar en la forma más dramática... Los Notarios rigurosamente escribían, no solamente el desarrollo del drama en sí mismo, sino hasta los resul</w:t>
        <w:softHyphen/>
        <w:t>tados finales, seleccionando: después, todavía de tal pieza lo mejor, y en esa forma venían a conocerse los resultados kármicos de tal o cual escena. Ha</w:t>
        <w:softHyphen/>
        <w:t>bían muchas escenas: escenas de guerra, escenas de amor, pero en todas surgía siempre lo espontáneo, lo natural, no algo que artificiosamente el intelecto inventaba; no, lo que surgía era aquello que cada uno de los actores habían vivido; ese era el arte objetivo de Babilon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realmente, mis caros hermanos, los factores eran muy diferentes; la música que se usaba, instruía debidamente al cerebro emocional, era una música especial. Ellos sabían, perfectamente, que en el organismo existe, dijéramos, ciertos ganglios que se han formado con los sonidos del Universo y sabían manejar todos esos ganglios, todas esas partes del Ser, mediante las diferentes combinaciones musicales; así instruían, por medio de la música, al cerebro emocional. Ustedes saben que una Marcha le da a uno ganas de marchar, una música fúnebre lo pone a meditar, a reflexionar; una música romántica le trae recuerdos de los tiempos idos y sus noches de amor, etc., etc., etc. Ellos combinaban inteligentemente los sonidos, para instruir sabiamente al centro emocional (¡vean ustedes qué interesante!). El centro del movimiento, solía tam</w:t>
        <w:softHyphen/>
        <w:t>bién recibir enseñanzas, mediante las danzas sagradas; esas danzas eran importantísimas en Babilonia, cada mo</w:t>
        <w:softHyphen/>
        <w:t>vimiento equivalía a una letra, y el conjunto de letras contenían determinadas oraciones, determinadas tesis, determinadas antítesis, determinadas instrucciones; así todo el auditorio recibía una cultura riquís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ra otro tipo de Teatro; los artistas no se llamaban "artistas" sino "orfeistas", que interpretado significa "sujetos que sienten, con entera precisión, las activida</w:t>
        <w:softHyphen/>
        <w:t>des de la Esencia, de la Conciencia"... Pero después de la cultura grecorromana, el Teatro se degeneró, los orfeistas desaparecieron, y surgieron entonces los ar</w:t>
        <w:softHyphen/>
        <w:t>tistas mecánicos, los actores. Recuerden muy bien que todavía hace unos cincuenta años, poco más o menos, a los actores se les llamaba vulgarmente "comediantes" y se les miraba con mucho desprecio. Por la Edad Media, había una ley promulgada que obli</w:t>
        <w:softHyphen/>
        <w:t>gaba a los actores a rasurarse, a quitarse todos los signos de masculinidad. ¿Con qué objeto? En primer lugar debían ellos, claro está, maquillarse según el drama que tuviesen que ejecutar; segundo, se quería ante todo hacérseles diferenciar del resto de las perso</w:t>
        <w:softHyphen/>
        <w:t>nas; sabían que esos actores modernos tienen, dijéra</w:t>
        <w:softHyphen/>
        <w:t>mos, una irradiación peligrosa, infecciosa, altamente hanassmusiana, y rasurándose, quitándose los signos de masculinidad, cada cual podría evitar pasar cerca de ellos, o darles la mano. Si ustedes observan cuidado</w:t>
        <w:softHyphen/>
        <w:t>samente la vida de los llamados "artistas de Teatro", sentirán, si son un poquito sensitivos, o podrán captar el tipo de radiaciones hanassmusianas que ellos emi</w:t>
        <w:softHyphen/>
        <w:t>ten y que infectan la mente de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ya pasó esa costumbre, ya no hay una ley, pro</w:t>
        <w:softHyphen/>
        <w:t>mulgada en ese sentido contra ellos; ya se les da la mano, ya se les trata de igual a igual y hasta se les quiere imitar; así ellos pueden destilar, perniciosamen</w:t>
        <w:softHyphen/>
        <w:t>te, sus ondulaciones de Hanasmussen en las mentes de todas las personas... Duele un poquito tener que decir esto, porque hay muchas gentes que viven del drama, de la escena, que son actores; pero nosotros tenemos que colocarnos en el plano de las realidades concretas. Ya las personas que han pasado los cincuenta años, recorda</w:t>
        <w:softHyphen/>
        <w:t>rán precisamente, que hasta hace medio siglo todavía se les miraba con desdén, se les trataba como a sim</w:t>
        <w:softHyphen/>
        <w:t>ples cómicos o comediantes, etc., etc. Claro, ellos se abrieron paso y ahora se les considera de igual a igual, pero no por eso dejan de emitir sus ondulaciones, que son terriblemente peligrosas. Naturalmente que ellos aprenden papeles de memoria, absolutamente subjetivos, de cosas que existieron o no han existido nunca; come</w:t>
        <w:softHyphen/>
        <w:t>dias, dramas que pueden tener o no tener ninguna rea</w:t>
        <w:softHyphen/>
        <w:t>lidad, que son sólo producciones de sus mentes, y el honorable público, ante las tablas del escenario, "duer</w:t>
        <w:softHyphen/>
        <w:t>me" terriblemente. Cuando digo "duerme", lo pongo entre comillas; quiero pues afirmar, en forma enfática, que la Conciencia entra en el sopor más profundo del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ste tipo de arte subjetivo cierta</w:t>
        <w:softHyphen/>
        <w:t>mente viene a acabar con la posibilidad de las percepcio</w:t>
        <w:softHyphen/>
        <w:t>nes reales. ¿Qué es un "Turiya"? Un Turiya es un hombre que puede hablar con su propio Dios In</w:t>
        <w:softHyphen/>
        <w:t>terno, cara a cara. Pues bien, este arte de tipo subje</w:t>
        <w:softHyphen/>
        <w:t>tivo realmente nos impide llegar al estado de Turiyas; por eso resulta pernicioso. En nombre de la verdad yo les digo a ustedes que en lo personal, no me agrada el Cine ni la Televisión. Cuando alguna vez por curiosidad he estado mirando algo en T.V., después he tenido un remordimiento de Conciencia espantoso; he tenido que proceder a limpiar todos los "Elementa</w:t>
        <w:softHyphen/>
        <w:t>rios" que se formaron en mi aura, y no vuelvo a quedar tranquilo hasta eliminar el último de ellos; por</w:t>
        <w:softHyphen/>
        <w:t>que sucede que al ver esas escenas, uno con la mente repite, automáticamente, lo que está viendo, y entonces ante la "esencia de la mente" toma forma; con la esencia de la  mente, como dijera Mr. Leadbea</w:t>
        <w:softHyphen/>
        <w:t>ter, se forman Elementarios, iguales a los que uno ha visto en la pantalla, que se roban parte de la Conciencia, vienen a vampirizarle a uno su propia Con</w:t>
        <w:softHyphen/>
        <w:t>ciencia. Estos, ya establecidos en la mente, causan mu</w:t>
        <w:softHyphen/>
        <w:t>cho daño; repito: se roban una parte de la Conciencia, se convierten en criaturas vivientes dentro de uno. Cuando he estado mirando, repito, una Televisión o un Cine, he tenido que sufrir mucho, desintegrando los Elementarios que se forjaron en mi mente, y logré al fin desintegrarlos, después de muchos trabajos cons</w:t>
        <w:softHyphen/>
        <w:t>cientes y padecimientos voluntarios. Por tal motivo, de</w:t>
        <w:softHyphen/>
        <w:t>finitivamente renuncié a la T.V. y al Cine, a todo eso, y se los comunico para que sepan orientarse, porque si uno quiere verdaderamente llegar a despertar, pues tiene que saber vivir; si uno quiere desenvolverse cons</w:t>
        <w:softHyphen/>
        <w:t>cientemente en los mundos internos, si quiere conver</w:t>
        <w:softHyphen/>
        <w:t>tirse en un investigador competente de la vida en los mundos superiores, obviamente tiene que promover sus propias asociaciones, como las que en este momento tenemos (estamos reunidos en plena Asamblea y eso es extraordinario; estamos platicando sobre el desper</w:t>
        <w:softHyphen/>
        <w:t>tar de la Conciencia y eso es magnifico, porque estamos promoviendo asociaciones extraordinarias pa</w:t>
        <w:softHyphen/>
        <w:t>ra los mundos superiores). Al ir ustedes ahora a sus casas, al poner los cuerpos de ustedes dormidos en sus respectivos lechos, obviamente saldrán del cuerpo, y al salir del cuerpo, pues claro que vendrán a reunirse entre sí; en la forma en que están reunidos esta noche, aquí en físico, así se reunirán allá en el Astral, para lo mismo: para el estudio del despertar y es claro que recibirán la ayuda de los Maestros de la Fraternidad Ocu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n promoviendo, pues, asociaciones extraordinarias para los mundos superiores; pero si ustedes no estu</w:t>
        <w:softHyphen/>
        <w:t>vieran aquí sino en una Cantina, en una Casa de Jue</w:t>
        <w:softHyphen/>
        <w:t>gos, o en un Cabaret, al dormir sus cuerpos esta noche, la Esencia de ustedes afuera, es decir, sus valores internos afuera, se asociarían nuevamente, pero ya no sería para estudiar el despertar de la Conciencia. Así la Conciencia se irá despertando y algún día quedará completamente despierta; una vez despierta la Conciencia, estaremos lo suficientemente preparados co</w:t>
        <w:softHyphen/>
        <w:t>mo para ver el camino por sí mismos, el camino que ha de conducirnos a la liberación final. ¿Pero cómo podríamos ver el camino por sí mismos, si no nos esforzamos en despertar? ¿Pueden acaso los dormidos ver el camino? Entonces necesitamos desper</w:t>
        <w:softHyphen/>
        <w:t>tar. Cuando uno despierta, comprende lo que es, hace un inventario de lo que tiene, de lo que le sobra, de lo que le falta. Muchas facultades que uno cree que tiene no las tiene, y mucho que no sabe que tiene, realmente lo tiene; pero uno solamente puede venir a hacer ese inventario de sí mismo, cuando está despierto. Porque un dormido, ¿cómo va a hacer un inventario de sí mis</w:t>
        <w:softHyphen/>
        <w:t>mo? ¿Qué sabe de si mismo el dormido? Así pues, despertar es fundamental, vital; pero, para despertar, hay que saber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rito está que "quien con lobos anda, a aullar apren</w:t>
        <w:softHyphen/>
        <w:t>de". Tenemos que saber con quién andamos, cuál es el tipo de asociaciones que vamos a crear en la vida prác</w:t>
        <w:softHyphen/>
        <w:t>tica; debemos saber seleccionar nuestras amistades, porque eso es definitivo. Conforme nos esmeremos en vivir inteligentemente, la Conciencia irá cada vez más despertando, hasta que al fin podrá algún día despertar. Al despertar, podremos darnos cuenta del estado lamen</w:t>
        <w:softHyphen/>
        <w:t>table en que nos encont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r humano, normalmente, tiene tan solo el cuerpo planetario. ¿Cuál es el cuerpo planetario? El cuerpo físico con su asiento vital, eso es claro. Más allá del cuerpo físico, lo único que hay es una suma de agregados psíquicos inhumanos, nuestros defectos psicológicos, asumiendo figuras animalescas: ira, codicia, envidia, orgullo, lujuria, pereza, gula, etc., etc., etc. ¿Qué es lo que continúa después de la muerte? Una su</w:t>
        <w:softHyphen/>
        <w:t>ma de agregados psicológicos. Si decimos que después de la muerte, continúa un montón de diablos, no estamos exagerando, es verdad; llamémosle ira, codicia, envidia, etc., pero eso es lo que continúa... No poseemos ciertamente, un centro permanente de Conciencia, no, desafortunadamente, la Esencia está enfrascada entre todos esos agregados inhumanos; no hay, pues, una individualidad permanente en el animal intelectual, equivocadamente llamado hombre; la individualidad es algo que hay que lograr. Si queremos individualizamos, debemos desegoistizarnos; sólo mediante la desegoistización, es posible la indivi</w:t>
        <w:softHyphen/>
        <w:t>dualización... ¿En qué forma podríamos desegoistizar</w:t>
        <w:softHyphen/>
        <w:t>nos? Eliminando los elementos inhumanos que lleva</w:t>
        <w:softHyphen/>
        <w:t>mos dentro. ¿Cómo podríamos eliminarlos? Sólo después de haberlos comprendido. Nosotros podemos por ejemplo saber que tenemos ira, pero no tenemos conciencia de que tenemos ira (eso es diferente). Necesitamos hacer</w:t>
        <w:softHyphen/>
        <w:t>nos conscientes del proceso de la ira; la ira tiene muchas metamorfosis y muchas causas: hay ira por la lengua, hay ira por la palabra o por la mente, (son distintas for</w:t>
        <w:softHyphen/>
        <w:t>mas de la ira). Hay iras que se deben al amor propio: alguien nos ofende el amor propio y sentimos ira; hay iras que son por los celos, existen ataques de ira provocados por el odio, etc. Hay que investigar todos los aspectos de la ira, no desde un punto de vista meramente intelectivo, pues no se trata de investigarla en forma abstracta, sino nuestra ira particular, que es diferente. Si vamos por la calle y de pronto alguien nos insulta sin motivo alguno, y reaccio</w:t>
        <w:softHyphen/>
        <w:t>namos furibundos, es obvio que al llegar a casa debe</w:t>
        <w:softHyphen/>
        <w:t>mos reflexionar: ¿Por qué reaccionamos en esa forma? ¿Cuál fue la causa causorum para nosotros haber reac</w:t>
        <w:softHyphen/>
        <w:t>cionado? Debemos hacernos conscientes de ese aspec</w:t>
        <w:softHyphen/>
        <w:t>to de la ira, y si otro día cualquiera tuve un ataque de ira por celos, habrá que reflexionar sobre esos celos: por qué se provocaron esos celos, y así conocer cada faceta de la ira; lo mismo debe aplicarse o llevarse a todos los otros defectos que llev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liminación solamente es posible con la ayuda de la Divina Madre Kundalini. Alguien puede comprender que tiene un error, un defecto psicológico, y sin embargo continuar con él. La eliminación es distinta; solamente es posible eliminar con la ayuda de Devi Kundalini. El mayor grado de poder de Devi Kundalini se haya en el sexo; no quiere decir esto que por el motivo de no tener un individuo mujer, o una mujer no tener varón, no vayan a eliminar sus errores. Claro, siempre contarán con la ayuda de la Madre Kundalini; lo que quiero decir es que la fuerza principal de la Madre Kundalini está en el sexo, y que si alguien tiene la suerte de poseer una esposa, o una mujer su marido, bien puede trabajar en la Forja de los Cíclopes y solicitar a Devi Kun</w:t>
        <w:softHyphen/>
        <w:t>dalini, en pleno trabajo, que elimine tal o cual defecto psicológico que ya ha sido comprendido debidamente. Así es cómo vamos muriendo de instante en instante, de momento en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es necesario hacernos conscientes de lo que significa la muerte del Yo. La base, el fundamento de cualquier progreso estriba en la muerte, porque sólo con la muerte adviene lo nuevo: si el grano no muere, la planta no nace... Empero sucede que la mayor parte de los estudiantes esoteristas se olvidan de la muerte, sólo piensan en perfeccionarse en adquirir po</w:t>
        <w:softHyphen/>
        <w:t>deres, en lo que sea, y se olvidan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va al cine, quiere decir que se olvida de la muerte, ¿verdad? Porque cuando uno quiere morir en sí mismo, no va al cine, ya no le interesa el cine; yo no he visto que a un muerto, que a un cadáver me</w:t>
        <w:softHyphen/>
        <w:t>tido dentro de un ataúd le interese el cine. Si uno se está distrayendo muy bonito con la Televisión, está demostrando hasta la saciedad que se olvida de la muerte, porque ningún cadáver se va a sentar a ver Televisión. Esto de la autorrealización es algo muy serio, no se puede tomar en juego; si es la autorrealización lo que queremos, la base es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Iglesia Gnóstica, vemos nosotros, que no falta siempre un gran ataúd; precisamente una de las Cáma</w:t>
        <w:softHyphen/>
        <w:t>ras de la Iglesia Gnóstica es mortuoria; allí ve uno, un hermoso y bellísimo ataúd; en las Logias, también, nunca falta un ataúd. Es lamentable que aquí no tengamos un ataúd, cuando aquí debería haberlo. En todo caso el ataúd, aunque sea pequeño, es un símbolo viviente de que estamos dispuestos a morir, de que es necesario morir para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mos olvidar la muerte. Con justa razón, esos monjes de "La Cartuja", en España, tienen un saludo muy especial: "Hermanos, de morir tenemos"... Con</w:t>
        <w:softHyphen/>
        <w:t>testa el otro monje: "Hermano, eso ya lo sabemos". Ese es su saludo, cada vez que se encuentran: "Herma</w:t>
        <w:softHyphen/>
        <w:t>no, de morir tenemos"... "Hermano, eso ya lo sabe</w:t>
        <w:softHyphen/>
        <w:t>mos"... A nosotros no nos interesa la muerte del cuer</w:t>
        <w:softHyphen/>
        <w:t>po físico; ese lo podemos perder al salir de la casa, en cualquier momento; en la misma casa, podemos caemos de la cama, al suelo, etc.; lo que nos interesa es la muerte del Yo, de eso Yo que tenemos dentro, que nos hace horribles. Si ustedes estuvieran despiertos, podrían evidenciar lo que les estoy diciendo. Las radiaciones que carga toda persona que tiene el Yo, es muy semejante a las del Conde Drácula: ¡Si</w:t>
        <w:softHyphen/>
        <w:t>niestras! Cuando yo estoy en meditación, por ejemplo solo, y viene alguien por ahí que tiene el Yo, desde lejos siento sus vibraciones, que son siniestras; son las mismas del Conde Drácula: son desagradables, sinies</w:t>
        <w:softHyphen/>
        <w:t>tras, izquier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Yo nos hace a nosotros verdaderamente inmundos, en el sentido más completo de la palabra. Así pues, cuando ya uno consigue eliminar el Yo, desintegrar todos los elementos inhumanos que llevamos dentro, queda entonces radicalmente despierto, en un ciento por ciento despierto; eso es obvio. También es necesario vestirnos co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en estos momentos a la memoria, cierta ins</w:t>
        <w:softHyphen/>
        <w:t>trucción recibida en noches pasadas. Allí, en el Mundo Astral, me tocó vivir una escena muy interesante: se me hizo, pues, sentir como perseguido aunque estaba cons</w:t>
        <w:softHyphen/>
        <w:t>ciente, pero los Venerables Maestros provocaron una escena de persecución. De pronto y en cierta casa, fui visitado, y todos ellos, los Venerables de la Fraterni</w:t>
        <w:softHyphen/>
        <w:t>dad Oculta, me instruyeron cantando en forma delicio</w:t>
        <w:softHyphen/>
        <w:t>sa; me dijeron, pues, que la persecución de la Ley (no nos referimos a estas leyes terrenales, sino a las leyes del Karma) solamente le viene a pasar cuando uno no anda bien vestido, en un rico carro (pues si andan uste</w:t>
        <w:softHyphen/>
        <w:t>des bien vestidos, en un magnifico carro, y con un buen dinero entre la bolsa, se acabarán las persecu</w:t>
        <w:softHyphen/>
        <w:t>ciones...). Estoy hablando en un lenguaje que ustedes tienen que saber entender. ¿A qué "carro" se referían los Venerables? Al Carro de Mercavah: ese carro está compuesto por los cuatro cuerpos: Físico, As</w:t>
        <w:softHyphen/>
        <w:t>tral, Mental y Causal (eso es el carro; cuando ustedes en Cábala oigan hablar del Carro de Mercavah, se refiere a los cuatro cuerpos). ¿Qué se entiende por "un personaje bien vestido", con un "rico carro"? A aquél que ha fabricado los Cuerpos Existenciales Supe</w:t>
        <w:softHyphen/>
        <w:t>riores del Ser, y que aún más: los ha cristificado; ese es un sujeto "bien vestido"... Y si "lleva dinero entre la bolsa", ¿qué se está afirmando? Que tiene Capital Cósmico. Tal capital se consigue haciendo buenas obras, trabajando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a un Maestro como el Conde San Germán nadie lo va a perseguir. A un Jesús de Nazaret, ¿cómo lo van a perseguir los Señores del Karma? ¿Quién va a perseguir a Jesús de Nazaret? Persigue al infeliz, que anda mal vestido, a pie, todo amolado y sin dinero... ¿Cuál es el "infeliz", el "indigen</w:t>
        <w:softHyphen/>
        <w:t>te" que anda "mal vestido"? El "pordiosero", ¿cuál será? El que no ha fabricado los Cuerpos Existenciales Superiores del Ser :"Villegas y todo el que llega", "Vi</w:t>
        <w:softHyphen/>
        <w:t>cente y toda la gente", "Don Raimundo y todo el mun</w:t>
        <w:softHyphen/>
        <w:t>do"; esos son víctimas de la Ley. Ya los ven ustedes: van de aquí para allá, siempre en la desgracia; nacen sin saber por qué, mueren sin saber por qué, siempre con una venda en los ojos, desde la cuna hasta el sepulcro; se casan, se llenan de hijos, viven en la pobreza más desgraciada, siempre infelices, siempre perseguidos... Cuando uno se viste bien, tiene un bonito "carro" y buen "dinero" entre la bolsa, se acabó la persecución... ¿Quién perseguiría al Conde Cagliostro? Ni siquiera pudo contra él, el famoso Luis XV. Lo encerró en La Bastilla, ¿pero ustedes creen que dicho Conde iba a permanecer allí encerrado, un hom</w:t>
        <w:softHyphen/>
        <w:t>bre que manejaba los Estados de Jinas? A ratos esta</w:t>
        <w:softHyphen/>
        <w:t>ría allí, a ratos por Roma, por París, por Londres, en todas partes menos en La Bastilla. Cuando salió de La Bastilla dos meses después, salió regiamente, bien, espléndidamente, lleno de oro y diamantes, sonriente, alegre ante las multitudes (diez mil personas lo llevaron sobre sus hombros). Fue un triunfador, ¿verdad? Dicen que "lo metieron en la cárcel y que murió en la cárcel" (eso es falso; nadie sabe qué se hizo el Conde Caglio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del Conde Saint Germán, de Altotas, el Gran Iniciado? Todavía vive, siempre combatido, ja</w:t>
        <w:softHyphen/>
        <w:t>más vencido. De manera que entonces, hermanos, "vistámonos bien" y todo nos cambiará; tengamos un bello "carro" y tendrán ustedes una vida mejor. Obviamente, tenemos que fabricar ese "carro". Empezaremos con el Cuerpo Astral, eso es necesario; para ello hay que utilizar el esperma sagrado. Desafortunadamente, las gentes comunes y corrientes no saben apreciar el valor del esperma, lo gastan, lo extraen de su organismo miserablemente. Allí es donde está todo el poder con el que pueden cambiar la totalidad de su vida y convertirse en Dioses, pero lo tiran; ellos mismos se arruinan, a sí mismos, se condenan a la desgracia. Pero si se transforma ese esperma, si se convierte en energía, las cosas cambian, porque es con esa energía sutilísima del sexo con la que vamos a elaborar el Cuerpo Astral. Una vez forjado ese cuerpo, formado, podremos viajar con él, consciente y positivamente. Uno sabe que tiene un órgano cuando lo usa; sabemos que tenemos unas manos, unos brazos, porque los movemos; sabemos que tenemos unos pies porque caminamos con ellos; eso es obvio... Así también, cuando uno se da el lujo de fabricar un Cuerpo Astral, sabe que lo tiene porque puede usarlo, porque puede moverse con ese cuer</w:t>
        <w:softHyphen/>
        <w:t>po en forma positiva, dinámica. Otro tanto ocurre con el Mental: hay que fabricarlo mediante la transmutación del esperma en energía. La gente no tiene una mente propia; nosotros necesitamos crearnos una mente in</w:t>
        <w:softHyphen/>
        <w:t>dividual, propia, y solamente se puede crear mediante la transformación del esperma en energía. Y por último, debemos fabricar el Cuerpo de la Voluntad Conscien</w:t>
        <w:softHyphen/>
        <w:t>te, para manejar todas las circunstancias. Quién es víctima de las circunstancias, no posee el Cuerpo de la Voluntad Consciente; uno tiene que aprender a determinar las circunstancias, no que las circunstancias lo determinen a uno; aquél que todavía es determinado por las circunstancias, es como un leño arro</w:t>
        <w:softHyphen/>
        <w:t>jado entre las embravecidas olas del océano, es una víctima entre todas las calamidades. Uno necesita aprender a determinar sus circunstancias y eso sólo es posible creando el Cuerpo de la Voluntad Consciente. Tal Cuerpo se crea con la transformación del esperma en energía; es con esa energía sutilísima del Ser, con la que se va a crear el Cuerpo de la Voluntad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cuatro cuerpos: Físico, Astral, Mental y Causal, constituyen "el carro". Ya con "el carro" creado, solamente falta que penetre en ese carro el conductor. ¿Quién es el conductor del "carro"? Nuestro propio Ser. Pero el Ser no va a entrar en un "carro" que no exis</w:t>
        <w:softHyphen/>
        <w:t>te; hay que crear el "carro". Entonces, cuando recibi</w:t>
        <w:softHyphen/>
        <w:t>mos al Ser, él queda como Señor en su "carro", "un Señor bien vestido"; con un magnífico "carro" y "bien vestido" con los Cuerpos Superiores Existenciales del Ser, con las vestiduras sagradas, un "carruaje" pre</w:t>
        <w:softHyphen/>
        <w:t>cioso; ya no se es, víctima de las circunsta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llega a tener esos cuerpos, debe aspirar un poco más: debe cristificarlos (y muchas obras se han escrito sobre cristificación). Los cuerpos cristificados son extraordinarios; cualquier sujeto cristificado, de hecho es un gran Señor del que puede decirse que "está bien vestido", que ya deja de ser víctima de las circunstancias, deja de ser perseguido por las Leyes del Destino, se convierte en un Señor, Señor en el sentido má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os tiempos la humanidad vivía de acuerdo con ciertos principios que le permitían conservar el cuerpo físico hasta el momento en que hubiera fabricado los Cuerpos Existenciales Superiores del Ser, pero es que en esa época la humanidad cumplía con el deber cósmico. ¿Cuál es el deber cósmico? ¡Vivir siempre despierto! Un individuo que se lee un libro a 500 kilómetros por hora, de página a página, y dice "ya me lo sé", está arruinando su cerebro intelectual, no esta cumpliendo con el deber cósmico. En nombre de la verdad yo les digo a ustedes esto: yo, cuando estudio una obra reflexiono profundamente en el párrafo que estoy estudiando, medito en ese párrafo, y no paso al siguiente hasta haberme hecho consciente del párrafo; si no lo he comprendido, no sigo, porque es absurdo. Así pues, uno debe hacerse consciente de lo que lee; eso es parte del deber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guimos con el centro emocional. Dejarse llevar por las emociones violentas, es absurdo. En las Plazas de Toros se ven escenas escandalosas: mujeres que en el desenfreno de sus pasiones, se quitan la ropa interior y los zapatos, y se los arrojan a los toreros, pero quedan perfectamente locas; hombres haciendo barbaridades, y por último sacando al torero en hombros, co</w:t>
        <w:softHyphen/>
        <w:t>mo un gran señor, cuando no es más que un pobre to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os partidos de fútbol se ven cosas horrendas; muchas veces los futbolistas terminan en una batalla cam</w:t>
        <w:softHyphen/>
        <w:t>pal. ¿Por qué? Pues si se examina el motivo, encontra</w:t>
        <w:softHyphen/>
        <w:t>mos que es imbécil, absurdo. Hay quienes justifican el fútbol, quienes dicen que "el fútbol se lo debemos a los antepasados", que "los Aztecas lo jugaban"; hay quienes dicen: "Sí, aquí era donde tenían las taquil</w:t>
        <w:softHyphen/>
        <w:t>las, donde vendían los boletos"... ¡Eso es falso! La bola de fútbol representaba entre los Aztecas al Sol, y cuando ellos tenían su juego ese, representaba la lucha de la luz con las tinieblas, en un movimiento ritual previamente estudi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ahí, ese cuadro que tenemos en el Ara, en el suelo: las losas blancas y negras representan la lucha entre la luz y las tinieblas. Así también, el juego de pelota entre los Aztecas, era una liturgia debida y previamente estudiada; cada movimiento correspondía a la liturgia, no había movimientos a la loca, todos estaban previamente trazados. Con todos esos movimientos se simbolizaba o alegori</w:t>
        <w:softHyphen/>
        <w:t>zaba la lucha entre los poderes de la luz y de las tinie</w:t>
        <w:softHyphen/>
        <w:t>blas. Un juego similar estuvo establecido en las Catedrales Góticas de la Edad Media, en Europa; tal juego se realizaba exactamente dentro de las catedrales, y era parte de la liturgia, dirigida por el Cura, para simbo</w:t>
        <w:softHyphen/>
        <w:t>lizar la lucha entre los poderes de la luz y de las tinieblas. Pero ese jueguito tonto de los futbolistas no tiene tradición ninguna, excepto la de un pobre tonto, también de Inglaterra, que un día se le ocurrió llenar de aire una vejiga, de esas de res, de hule, y luego que ya la infló, que el globo ya estuvo inflado, lo envolvió en un pedazo de cuero, lo cosió y se puso a darle patadas. A los pocos días sucedió que por todas partes, en Lon</w:t>
        <w:softHyphen/>
        <w:t>dres, la prensa, pues, protestaba porque a muchas señoras les tumbaban sus sombreros con las tales bolas esas, los vidrios de las casas se volvían pedazos. Intervino la Policía, pero no se logró acabar con ese vicio que se propagó mundialmente. Ahora "y que es muy serio", lo han vuelto "serio"... ¿Volver "serio" a la tontería de un vagabundo, de un tipo que no tenía trabajo en Londres? Eso es de lo más estúpi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2:00Z</dcterms:created>
  <dc:creator>Alpha</dc:creator>
  <dc:description/>
  <dc:language>en-US</dc:language>
  <cp:lastModifiedBy>Alpha</cp:lastModifiedBy>
  <dcterms:modified xsi:type="dcterms:W3CDTF">2003-11-25T17:21:00Z</dcterms:modified>
  <cp:revision>3</cp:revision>
  <dc:subject/>
  <dc:title/>
</cp:coreProperties>
</file>