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EMOCIONAL Y LAS IMPRESIONES NEG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el ser humano no sabe seleccionar sus impresiones: abre las puertas a todas las impresio</w:t>
        <w:softHyphen/>
        <w:t xml:space="preserve">nes negativas. </w:t>
        <w:tab/>
        <w:t>¿Qué dirían ustedes, por ejemplo, ahora que esta</w:t>
        <w:softHyphen/>
        <w:t>mos aquí, en este salón, si le abriéramos la puerta a unos ladrones para que entraran? Pregunto a estos her</w:t>
        <w:softHyphen/>
        <w:t>manos que nos acompañan aquí, en esta plática: ¿a ustedes les parecería correcto que se le abriera la puer</w:t>
        <w:softHyphen/>
        <w:t>ta, por ejemplo al vandalaje? Obviamente cometeríamos un absurdo y ustedes lo demandarían. Sin embargo, no hacemos lo mismo con las impresiones: le abrimos las puertas a todas las impresiones negativas del mundo. Estas penetran en nuestra psiquis y hacen destrozos allá adentro, se transforman en agregados psíquicos y desarrollan en nosotros el centro emocio</w:t>
        <w:softHyphen/>
        <w:t>nal negativo. En conclusión: nos llenan de lodo, pero se las abr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á correcto eso? ¿Será correcto que una persona que viene, por ejemplo, llena de impresiones negativas (que emanan de su centro emocional negativo), sea acogida por nosotros, que abramos las puertas a todas las emo</w:t>
        <w:softHyphen/>
        <w:t>ciones negativas de esa perso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ece que no sabemos seleccionar las impresiones y eso es muy grave. Nosotros debemos aprender a abrir y ce</w:t>
        <w:softHyphen/>
        <w:t>rrar las puertas de nuestra psiquis a las impresiones: abrir las puertas a las impresiones nobles, limpias, ce</w:t>
        <w:softHyphen/>
        <w:t>rrarlas a las impresiones negativas y absurdas. O sea, las impresiones negativas, causan daño, desarrollan el centro emocional negativo en nosotros, nos perjudi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hemos de abrir las puertas a las impresiones negativas? Vean ustedes lo que uno hace estando en grupo, en multitudes. Yo les aseguro que ninguno de us</w:t>
        <w:softHyphen/>
        <w:t>tedes, por ejemplo ahorita, se atrevería a salir a la calle a lanzar piedras contra nadie, ¿verdad? Sin embargo, en grupos quién sabe. Puede que alguien se meta dentro de una gran manifestación publica y ya esté enardecido por el entusiasmo, y si las multitudes lanzan piedras, él también resulta lanzando piedras, aunque después se di</w:t>
        <w:softHyphen/>
        <w:t>ga a sí mismo: ¿Y por qué las lancé, por qué hic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una de esas manifestaciones, hace unos cuantos años, cuando los maestros de escuela se levantaron en muchas huelgas, protestas y manifestaciones. Enton</w:t>
        <w:softHyphen/>
        <w:t>ces vimos cosas insólitas (aquí, en pleno Distrito Fede</w:t>
        <w:softHyphen/>
        <w:t>ral, hace unos diez o quince años). ¿Qué vimos? A profesores muy decentes, muy cultos, muy dignos, que ya en multi</w:t>
        <w:softHyphen/>
        <w:t>tud, agarraban piedras y las lanzaban con fuerza, contra vidrios, contra las gentes, contra quienes podían. Esos profesores de escuela nunca lo hubieran hecho a solas, pero en multitud, en grupos, el ser humano se comporta muy distinto, hace cosas que nunca haría a solas. ¿A qué se debe eso? Pues a las impresiones ne</w:t>
        <w:softHyphen/>
        <w:t>gativas, a que él le abre sus puertas a las impresiones negativas, y resulta haciendo lo que nunca haría a solas. Por eso es necesario que nosotros aprendamos a se</w:t>
        <w:softHyphen/>
        <w:t>leccionar nuestr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bre las puertas a las impresiones negati</w:t>
        <w:softHyphen/>
        <w:t>vas, no solamente altera el Centro Emocional, que está en el corazón, sino que lo torna negativo. Si abre uno sus puertas, por ejemplo, a la emoción negativa de una persona que viene llena de ira, porque alguien le oca</w:t>
        <w:softHyphen/>
        <w:t>sionó algún daño, entonces termina uno, pues, aliado con esa persona y en contra de aquélla que ocasionó el daño. Termina uno lleno de ira, sin siquiera tener parte tampoco en el as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o le abre las puertas a las impresiones negativas de un borracho, al que encontramos durante una pachanga. Entonces termina uno aceptándole una copita al borracho, y luego dos, tres, diez. Conclu</w:t>
        <w:softHyphen/>
        <w:t>sión: borracho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o le abre las puertas a las impresio</w:t>
        <w:softHyphen/>
        <w:t>nes negativas, por ejemplo, de una persona del sexo opuesto. Termina uno también fornicando, cometiendo toda clase de delitos. Y si le abrimos las puertas a las impresiones negativas de un drogadicto, resultamos tam</w:t>
        <w:softHyphen/>
        <w:t>bién fumando marihuana, ¡y con semilla y todo! Conclu</w:t>
        <w:softHyphen/>
        <w:t>sión: ¡fra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cómo los seres humanos se contagian unos a otros. Dentro de ambientes negativos, los borrachos con</w:t>
        <w:softHyphen/>
        <w:t>tagian a los borrachos, los ladrones vuelven ladrones a los otros, los ladrones-homicidas contagian a otros, los drogadictos se contagian entre sí, y se multiplican los drogadictos, se multiplican los asesinos, se multiplican los ladrones, se multiplican los usureros. ¿Por qué? Porque cometemos siempre el error de abrirle las puertas a las emociones negativas, y eso no está co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leccionemos las impresiones! Si alguien nos trae emo</w:t>
        <w:softHyphen/>
        <w:t>ciones positivas de luz, de armonía, de belleza, de sabi</w:t>
        <w:softHyphen/>
        <w:t>duría, de amor, de poesía, de perfección, abrámosle las puertas de nuestro corazón. Pero si alguien nos trae emo</w:t>
        <w:softHyphen/>
        <w:t>ciones negativas de odio, de violencia, de celos, de drogas, de alcohol, de fornicación, de adulterio, ¿por qué tenemos que abrirle las puertas de nuestro corazón? ¡Cerrémosla, cerremos las puertas a las impresiones nega</w:t>
        <w:softHyphen/>
        <w:t>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reflexiona en todo esto, puede perfectamen</w:t>
        <w:softHyphen/>
        <w:t>te modificarse, hacer de su vida algo mejo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2:00Z</dcterms:created>
  <dc:creator>Alpha</dc:creator>
  <dc:description/>
  <dc:language>en-US</dc:language>
  <cp:lastModifiedBy>Alpha</cp:lastModifiedBy>
  <dcterms:modified xsi:type="dcterms:W3CDTF">2003-11-25T17:22:00Z</dcterms:modified>
  <cp:revision>3</cp:revision>
  <dc:subject/>
  <dc:title/>
</cp:coreProperties>
</file>