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O DE LA AUTORREALIZ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momento de comprender en forma seria el camino que conduce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los tres factores de la Revolución de la Conciencia: Morir, Nacer y el Sacrificio por la Humanidad. Conviene entender que todos los seres humanos llevamos dentro, una creación equivocada. Es necesario eliminar esa creación y hacer una nueva, porque sólo así lograremos alcanzar el milagro de nuestr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viejos alquimistas medievales dicen, en forma enfática, que hay que eliminar el mercurio seco. Eso, al cual aluden los viejos sabios medievales, no es otra cosa que el conjunto de agregados psíquicos inhumanos que personifican nuestros errores y que llevamos en nuestra psiquis a cada hora, a cada momento. Desafortunadamente, la Esencia, la Conciencia, se halla embotellada entre esos elementos inhumanos. Cuando los mismos han sido erradicados de nuestra psiquis, cuando se han desintegrado, entonces la Esencia, la Conciencia, queda liberada y viene el despertar. Si esto no fuera así, no estaría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stima que los seres humanos por ignorancia, que es el peor vicio, anden por las calles con la Conciencia dormida! Ha llegado pues, la hora de despertar, el mercurio seco debe ser eli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mo, se dice que hay que eliminar el azufre rojo, el azufre arsenicado o azufre venenoso (sabias alegorías de los alquimistas medievales). El azufre arsenicado o venenoso, de nuestro cuerpo, no es otra cosa que el fuego animal que subyace en los bajos fondos animales de esta criatura humanoide, equivocadamente llamad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amino de la magia practica, se dice textualmente que el fuego astral de la Tierra está representado siempre con el Sello Gnóstico: con la serpiente con cabeza de toro, o con cabeza de macho cabrío, o con cabeza de perro. No hay duda que ese fuego astral de la Tierra, simbolizado con la serpiente con cabeza de macho cabrío, es una alegoría (clara y especifica) del fuego animalesco, de la horrible Serpiente Pitión, etc., y representa siempre a la Logia Ne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rpiente, simbolizada con cabeza de toro, representa al verbo, la palabra, la luz (esto lo saben muy bien los cristianos). La serpiente, con cabeza de perro, es una alegoría viva del mercurio de la filosofía secreta, mediante el cual se puede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n síntesis, dos serpientes: la que sube por la espina dorsal y la que se precipita desde el coxis hacia los infiernos atómicos. La primera es la Kundalini, la segunda es el abominable Organo Kundartiguador; la serpiente de bronce que sanaba a los israelitas en el desierto, en el día creador, y la Serpiente Pitión (de siete cabezas) que se arrastraba por el lodo de la tierra y que Apolo, irritado, hirió con sus dar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amigos, hay una doble luz astral, y quiero que pongáis clara atención en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la luz arsenical, de todos los alquimistas medievales, es la Serpiente tentadora del Edén, el abominable Organo Kundartiguador, la cola pictórica de Satán, la víbora infernal. La otra, la Serpiente de Bronce, es una sabia alegoría de lo que debemos hacer. Tal alegoría se refiere a la Serpiente Kundalini, a la serpiente ígnea de nuestros mágicos poderes. Pero esa otra serpiente que Apolo hiere, es ciertamente el fuego animales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uno hacerse amo y señor del fuego, si logra eliminar (de su naturaleza íntima) el azufre arsenical, el fuego infernal. ¿Cómo lograrlo? Trabajando en la Gran Obra d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guel tiene el pie puesto sobre el dragón. Descifrando esto, diré: eliminando los Yoes, los elementos inhumanos, conseguiremos atravesar el dragón para convertirnos en reyes y sacerdotes para siem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reunidos todos aquí, esta noche, debemos comprender lo que es el camino de l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lamente se pueden descubrir los agregados psíquicos, en la interrelación, en la vida practica: en la calle, en la casa, etc., permaneciendo alertas y vigilantes como el vigía en época de guerra. Esta interrelación nos permite descubrir nuestr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fecto descubierto, debe ser enjuiciado profundamente y después desintegrado. Más esto no sería posible si no contáramos con un poder superior a la mente, pues nunca se podría eliminar un defecto si no fuera por ese poder que reside en el esperma sagrado. Ese poder es el de nuestra Divina Madre Kundalini, la serpiente ígnea de nuestros mágicos poderes. Sólo ella puede desintegrar los errores, rogándole, suplicándole, en meditación profunda, desintegre el defecto que hayamos descub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morir, sólo muriendo adviene lo nuevo. Si el grano no muere, la planta no na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momento de comprender que hay necesidad de crear los Cuerpos Existenciales Superiores del Ser, mediante el cumplimiento del deber cósmico. Cuando aprendemos a transmutar el esperma sagrado en energía creadora, de hecho trabajamos de acuerdo a la filosofía secreta, y es que con el mercurio, mis queridos hermanos, podemos crear los Cuerpos Existenciales Superiores del Ser. El mercurio rojo, fecundado por el azufre, cristalizará en el Cuerpo Astral; el mercurio, fecundado por el azufre, cristalizará en el Cuerpo Mental,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necesario transmutar para formar los Cuerpos Existenciales Superiores del Ser. Cuando lo hallamos logrado, recibiremos los principios anímicos y espirituales. Entonces nos convertiremos en verdaderos hombres, en hombres reales, pues así como estamos solo somos animales intelectuales, equivocadamente llamados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crificio por la humanidad: no podríamos encarnar al Cristo Intimo sin el Sacrificio por la humanidad, sin el sacrificio por todos los seres humanos. Es necesario llevar la enseñanza a todos los rincones de la Tierra. En la medida que demos, se nos dará. Con la vara que medimos, seremos med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bajad, hermanos, con los tres factores de la Revolución de la Conciencia, para que os convirtáis en hombres reales, verdaderos, divinos e inef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misión que estamos cumpliendo: enseñando a crear hombres verdaderos, divinos, reales. Debemos cooperar con este gran experiment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9:00Z</dcterms:created>
  <dc:creator>Alpha</dc:creator>
  <dc:description/>
  <dc:language>en-US</dc:language>
  <cp:lastModifiedBy>Alpha</cp:lastModifiedBy>
  <dcterms:modified xsi:type="dcterms:W3CDTF">2003-11-25T17:20:00Z</dcterms:modified>
  <cp:revision>3</cp:revision>
  <dc:subject/>
  <dc:title/>
</cp:coreProperties>
</file>